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rPr>
          <w:rStyle w:val="FontStyle12"/>
          <w:lang w:val="hr-HR" w:eastAsia="hr-HR"/>
        </w:rPr>
      </w:pPr>
      <w:r>
        <w:rPr>
          <w:lang w:val="hr-HR"/>
        </w:rPr>
      </w:r>
    </w:p>
    <w:p>
      <w:pPr>
        <w:pStyle w:val="Style31"/>
        <w:widowControl/>
        <w:rPr/>
      </w:pPr>
      <w:r>
        <w:rPr>
          <w:b/>
          <w:u w:val="single"/>
        </w:rPr>
        <w:t>Test pitanja za konkurs iz oblasti mikrobiologije i parazitologije</w:t>
      </w:r>
    </w:p>
    <w:p>
      <w:pPr>
        <w:pStyle w:val="Style31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1"/>
        <w:widowControl/>
        <w:rPr/>
      </w:pPr>
      <w:r>
        <w:rPr>
          <w:rStyle w:val="FontStyle12"/>
          <w:lang w:val="hr-HR" w:eastAsia="hr-HR"/>
        </w:rPr>
        <w:t>OPŠTA BAKTERIOLOG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. Morfologija i struktura bakterijske ćelij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. Omotači bakterijske ćelij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. Flagele i fimbrije bakterijske ćelij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4. Spore bakterijske ćelije, sporulacija i germinac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5. Rast i razmnožavanje bakter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6. Metabolizam bakterijske ćelije i odnos prema molekularnom kiseoniku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7. Delovanje fizičkih i hemijskih agenasa na bakterij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8. Antimikrobni lekovi-mehanizmi delovan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9. Mehanizmi sticanja rezistencije bakterija prema antimikrobnim lekovim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0. Fenotipske varijacije bakter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1. Genotipske varijacije bakter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2. Plazmidi, transpozoni i umetnute sekvenc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3. Bakteriofag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4. Prenos genetskog materijala kod bakter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5. Patogenost i virulencija bakter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6. Bakterijski toksini</w:t>
      </w:r>
    </w:p>
    <w:p>
      <w:pPr>
        <w:pStyle w:val="Style31"/>
        <w:widowControl/>
        <w:rPr/>
      </w:pPr>
      <w:r>
        <w:rPr>
          <w:rStyle w:val="FontStyle12"/>
          <w:lang w:val="hr-HR" w:eastAsia="hr-HR"/>
        </w:rPr>
        <w:t>SPECIJALNA BAKTERIOLOG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. Staphylococcus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. Streptocooccus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. Streptocooccus pyogene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4. Streptocooccus pneumoni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5. Neisseria meningitid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6. Neisseria gonorrho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7. Haemophilus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8. Bordetella pertuss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9. Brucella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0. Francisella tularens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1. Legionella pneumophil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2. Salmonella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3. Shigella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4. Escherichia coli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5. Yersinia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6. Vibrio choler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7. Campylobacter spp. i Helicobacter pylori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8. Pseudomonas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9. Corynebacterium diphtheri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0. Listeria monocytogenes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rPr/>
      </w:pPr>
      <w:r>
        <w:rPr>
          <w:rStyle w:val="FontStyle16"/>
          <w:lang w:val="hr-HR" w:eastAsia="hr-HR"/>
        </w:rPr>
        <w:t>21. Bacillus anthrac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2. Clostridium tetani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3. Clostridium botulinum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4. Klostridije izazivači gasne gangren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5. Mycobacterium tuberculos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6. Treponema pallidum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7. Borrelia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8. Leptospira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9. Chlamydia spp.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0. Mycoplasma spp.</w:t>
      </w:r>
    </w:p>
    <w:p>
      <w:pPr>
        <w:pStyle w:val="Style31"/>
        <w:widowControl/>
        <w:rPr/>
      </w:pPr>
      <w:r>
        <w:rPr>
          <w:rStyle w:val="FontStyle12"/>
          <w:lang w:val="hr-HR" w:eastAsia="hr-HR"/>
        </w:rPr>
        <w:t>VIRUSOLOG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. Struktura virus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. Replikacija virus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. Citocidne virusne infekcij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4. Perzistentne virusne infekcij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5. Transformacija ćelije izazvana virusim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6. Onkogeni virusi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7. Antivirusni efekat interferon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8. Picornavirid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9. Coxsackie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0. Polio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1. Hepatitis A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2. Rubella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3. Rota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4. Hanta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5. Orthomyxovirid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6. Influenza A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7. Mumps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8. Parainfluenza virusi 1-4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9. Morbilli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0. Pneumo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1. Rabies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2. Retrovirid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3. HIV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4. Parvovirid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5. Polyomavirid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6. Papillomavirid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7. Adenovirida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8. Herpes simplex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9. Varicella-zoster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0. Cytomegalo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1. Epstein-Barr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2. Variola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3. Hepatitis B viru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4. Hepatitis C virus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rPr/>
      </w:pPr>
      <w:r>
        <w:rPr>
          <w:rStyle w:val="FontStyle16"/>
          <w:lang w:val="hr-HR" w:eastAsia="hr-HR"/>
        </w:rPr>
        <w:t>35. Hepatitis D virus</w:t>
      </w:r>
    </w:p>
    <w:p>
      <w:pPr>
        <w:pStyle w:val="Style41"/>
        <w:widowControl/>
        <w:rPr/>
      </w:pPr>
      <w:r>
        <w:rPr>
          <w:rStyle w:val="FontStyle13"/>
          <w:lang w:val="hr-HR" w:eastAsia="hr-HR"/>
        </w:rPr>
        <w:t>PARAZITOLOG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. Morfologija i biologija protozo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. Entamoeba hystolytic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. Gardia duodenalis (lamblia intestinalis)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4. Trichomonas vaginal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5. Plasmodium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6. Trypanosoma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7. Leischmania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8. Toxoplasma gondii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9. Cryptosporidium parvum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0. Morfologija i biologija helminat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1. Tenia saginat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2. Tenia solium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3. Cisticerkoz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4. Hymenolepis nan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5. Echinococcus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6. Fasciola hepatic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7. Ascaris lumbricoide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8. Trichiuris trichiur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9. Enterobius vermicular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0. Strongyloides stercoral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1. Ancylostoma duodenal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2. Trichinella spiralis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3. Dirofilaria spp.</w:t>
      </w:r>
    </w:p>
    <w:p>
      <w:pPr>
        <w:pStyle w:val="Style41"/>
        <w:widowControl/>
        <w:rPr/>
      </w:pPr>
      <w:r>
        <w:rPr>
          <w:rStyle w:val="FontStyle13"/>
          <w:lang w:val="hr-HR" w:eastAsia="hr-HR"/>
        </w:rPr>
        <w:t>MIKOLOGIJ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. Morfologija gljiv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2. Faktori rizika za nastanak oportunističkih mikoza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3. Superficijalne mikoz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4. Oportunističke mikoz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5. Dermatomikoze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6. Trichophyton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7. Microsporum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8. Epidermophyton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9. Malassezia furfur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0. Candida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1. Cryptococcus spp</w:t>
      </w:r>
    </w:p>
    <w:p>
      <w:pPr>
        <w:pStyle w:val="Style21"/>
        <w:widowControl/>
        <w:rPr/>
      </w:pPr>
      <w:r>
        <w:rPr>
          <w:rStyle w:val="FontStyle16"/>
          <w:lang w:val="hr-HR" w:eastAsia="hr-HR"/>
        </w:rPr>
        <w:t>12. Geotrichum spp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rPr>
          <w:rStyle w:val="FontStyle16"/>
          <w:lang w:val="sr-RS" w:eastAsia="hr-HR"/>
        </w:rPr>
      </w:pPr>
      <w:r>
        <w:rPr>
          <w:rStyle w:val="FontStyle16"/>
          <w:lang w:val="hr-HR" w:eastAsia="hr-HR"/>
        </w:rPr>
        <w:t>13. Aspergillus spp</w:t>
      </w:r>
    </w:p>
    <w:p>
      <w:pPr>
        <w:pStyle w:val="Style51"/>
        <w:widowControl/>
        <w:rPr>
          <w:rStyle w:val="FontStyle16"/>
          <w:lang w:val="sr-RS" w:eastAsia="hr-HR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06:00Z</dcterms:created>
  <dc:creator>Suncica Stankovic</dc:creator>
  <dc:description/>
  <cp:keywords/>
  <dc:language>en-US</dc:language>
  <cp:lastModifiedBy>comp</cp:lastModifiedBy>
  <dcterms:modified xsi:type="dcterms:W3CDTF">2016-12-30T11:06:00Z</dcterms:modified>
  <cp:revision>2</cp:revision>
  <dc:subject/>
  <dc:title>Microsoft Word - 14. Mikrobiologija M.doc</dc:title>
</cp:coreProperties>
</file>