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71"/>
        <w:gridCol w:w="8281"/>
      </w:tblGrid>
      <w:tr>
        <w:trPr>
          <w:trHeight w:val="1560" w:hRule="atLeast"/>
        </w:trPr>
        <w:tc>
          <w:tcPr>
            <w:tcW w:w="2571" w:type="dxa"/>
            <w:tcBorders>
              <w:top w:val="single" w:sz="4" w:space="0" w:color="808080"/>
              <w:bottom w:val="single" w:sz="4" w:space="0" w:color="80808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object w:dxaOrig="4440" w:dyaOrig="367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6.1pt;height:54.9pt" filled="f" o:ole="">
                  <v:imagedata r:id="rId3" o:title=""/>
                </v:shape>
                <o:OLEObject Type="Embed" ProgID="" ShapeID="ole_rId2" DrawAspect="Content" ObjectID="_1633309602" r:id="rId2"/>
              </w:object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NSTITUT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ZA JAVNO ZDRAVLJE  NIŠ</w:t>
            </w:r>
          </w:p>
        </w:tc>
        <w:tc>
          <w:tcPr>
            <w:tcW w:w="8281" w:type="dxa"/>
            <w:tcBorders>
              <w:top w:val="single" w:sz="4" w:space="0" w:color="808080"/>
              <w:bottom w:val="single" w:sz="4" w:space="0" w:color="808080"/>
            </w:tcBorders>
            <w:vAlign w:val="center"/>
          </w:tcPr>
          <w:p>
            <w:pPr>
              <w:pStyle w:val="Normal"/>
              <w:snapToGrid w:val="false"/>
              <w:spacing w:lineRule="atLeast" w:line="100"/>
              <w:ind w:left="142" w:firstLine="578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NSTITUT ZA JAVNO ZDRAVLJE NIŠ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TAR ZA HIGIJENU I HUMANU EKOLOGIJU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fon: 018/4226-448, 4226-384; Tel/faks: 018/4233-587; Poštanski fah 39;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: higijena@izjz-nis.org.rs</w:t>
            </w:r>
          </w:p>
          <w:p>
            <w:pPr>
              <w:pStyle w:val="Normal"/>
              <w:tabs>
                <w:tab w:val="clear" w:pos="1134"/>
                <w:tab w:val="left" w:pos="2355" w:leader="none"/>
              </w:tabs>
              <w:spacing w:lineRule="atLeast" w:line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ulevar dr Zorana Đinđića 50, 18000 Niš, Srbija</w:t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</w:rPr>
      </w:pPr>
      <w:r>
        <w:rPr>
          <w:rFonts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 PRAĆENJA EKOLOŠKOG I HEMIJSKOG STATUSA POVRŠINSKIH VODA NA TERITORIJI GRADA NIŠA ZA 2022/2023 .GODINU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CS"/>
        </w:rPr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>IZVEŠTAJ</w:t>
      </w:r>
    </w:p>
    <w:p>
      <w:pPr>
        <w:pStyle w:val="Normal"/>
        <w:tabs>
          <w:tab w:val="clear" w:pos="1134"/>
          <w:tab w:val="left" w:pos="1443" w:leader="none"/>
        </w:tabs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O    SASTAVU,KVALITETU I EKOLOŠKOM STATUSU   POVRŠINSKIH VODA NA TERITORIJI GRADA NIŠA ZA      II      UZORKOVANJE    2022. GODINE </w:t>
      </w:r>
    </w:p>
    <w:p>
      <w:pPr>
        <w:pStyle w:val="Normal"/>
        <w:tabs>
          <w:tab w:val="clear" w:pos="1134"/>
          <w:tab w:val="left" w:pos="1443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  <w:t xml:space="preserve">PO NOVOJ UGOVORNOJ OBAVEZI </w:t>
      </w:r>
    </w:p>
    <w:p>
      <w:pPr>
        <w:pStyle w:val="Normal"/>
        <w:tabs>
          <w:tab w:val="clear" w:pos="1134"/>
          <w:tab w:val="left" w:pos="1443" w:leader="none"/>
        </w:tabs>
        <w:rPr>
          <w:rFonts w:ascii="Times New Roman" w:hAnsi="Times New Roman" w:cs="Times New Roman"/>
          <w:b/>
          <w:b/>
          <w:bCs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sr-Latn-C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b/>
          <w:b/>
          <w:bCs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color w:val="0000FF"/>
          <w:sz w:val="24"/>
          <w:szCs w:val="24"/>
          <w:lang w:val="en-US"/>
        </w:rPr>
      </w:r>
    </w:p>
    <w:p>
      <w:pPr>
        <w:pStyle w:val="NormalWeb"/>
        <w:spacing w:lineRule="exact" w:line="200"/>
        <w:rPr>
          <w:rFonts w:ascii="Times New Roman" w:hAnsi="Times New Roman" w:cs="Times New Roman"/>
          <w:b/>
          <w:b/>
          <w:bCs/>
          <w:color w:val="0000FF"/>
          <w:sz w:val="22"/>
          <w:szCs w:val="22"/>
          <w:lang w:val="en-US"/>
        </w:rPr>
      </w:pPr>
      <w:r>
        <w:rPr>
          <w:rFonts w:cs="Times New Roman"/>
          <w:b/>
          <w:bCs/>
          <w:color w:val="0000FF"/>
          <w:sz w:val="22"/>
          <w:szCs w:val="22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  <w:t xml:space="preserve">Niš, oktobar   2022.godine </w:t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cs="Times New Roman"/>
          <w:color w:val="0000FF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en-US"/>
        </w:rPr>
      </w:r>
    </w:p>
    <w:tbl>
      <w:tblPr>
        <w:tblW w:w="5781" w:type="dxa"/>
        <w:jc w:val="left"/>
        <w:tblInd w:w="38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5542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2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  <w:p>
            <w:pPr>
              <w:pStyle w:val="Normal"/>
              <w:tabs>
                <w:tab w:val="clear" w:pos="1134"/>
                <w:tab w:val="left" w:pos="1443" w:leader="none"/>
              </w:tabs>
              <w:rPr>
                <w:rFonts w:ascii="Times New Roman" w:hAnsi="Times New Roman" w:cs="Times New Roman"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l-SI"/>
              </w:rPr>
            </w:r>
          </w:p>
        </w:tc>
      </w:tr>
    </w:tbl>
    <w:p>
      <w:pPr>
        <w:pStyle w:val="Normal"/>
        <w:spacing w:lineRule="atLeast" w:line="100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tbl>
      <w:tblPr>
        <w:tblW w:w="9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5"/>
        <w:gridCol w:w="5545"/>
      </w:tblGrid>
      <w:tr>
        <w:trPr>
          <w:trHeight w:val="2097" w:hRule="atLeast"/>
        </w:trPr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NARUČILAC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ind w:right="640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GRAD NIŠ – UPRAVA ZA PRIVREDU, ODRŽIVI RAZVOJ I ZAŠTITU ŽIVOTNE SREDINE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pl-PL"/>
              </w:rPr>
              <w:t>Niš, ul. Nikole Pa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  <w:t>šića br. 24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tabs>
                <w:tab w:val="clear" w:pos="1134"/>
                <w:tab w:val="left" w:pos="1443" w:leader="none"/>
              </w:tabs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l-SI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l-SI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RADA IZVEŠTAJA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-PRUŽALAC USLUG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INSTITUT ZA JAVNO ZDRAVLJE,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Niš, Bulevar dr Zorana Đinđića 50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IREKTOR INSTITUTA: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oc. dr Miodrag Stojan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NAČELNIK CENTRA ZA HIGIJENU I HUMANU EKOLOGIJU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r Snežana Gligorije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pl-PL"/>
              </w:rPr>
              <w:t>ŠEF ODELJENJA ZA SANITARNE NADZORE,POVRŠINSKE I OTPADNE VODE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ZVEŠTAJ IZRADIL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A 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  <w:t>Dr sci.med.Snežana Savić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v-SE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v-SE"/>
              </w:rPr>
            </w:r>
          </w:p>
        </w:tc>
      </w:tr>
      <w:tr>
        <w:trPr/>
        <w:tc>
          <w:tcPr>
            <w:tcW w:w="417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Latn-CS"/>
              </w:rPr>
              <w:t>TEHNIČKA IZRADA IZVEŠTAJA:</w:t>
            </w:r>
          </w:p>
        </w:tc>
        <w:tc>
          <w:tcPr>
            <w:tcW w:w="5545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  <w:t>Hemijski tehničar Aleksandar Stanković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sr-Latn-C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sr-Latn-CS"/>
              </w:rPr>
            </w:r>
          </w:p>
        </w:tc>
      </w:tr>
    </w:tbl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NAPOMENA :  NASTAVLJENA   JE UGOVORNA OBAVEZAODREĐENA </w:t>
      </w:r>
      <w:r>
        <w:rPr>
          <w:lang w:val="sr-Latn-RS"/>
        </w:rPr>
        <w:t xml:space="preserve"> 0  </w:t>
      </w: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 ZA 2021/22.GODIN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>NARUČILAC NIJE PROMENIO NI JEDNU TRAŽENU AKTIVNOST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  <w:t xml:space="preserve">IZVEŠTAJ,U SVEMU,PREDSTAVLJA NASTAVAK IZVEŠTAJA PRETHODNOG UGOVORNOG i IZVEŠTAJNOG PERIODA . 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   UVOD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ažeća legislativa Republike Srbije  za oblast (zaštite  životne sredine  za nivo lokalne samouprave ,kao jednu od aktivnosti,određuje praćenje elementa životne sredin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,,U  skladu sačlanovima 69.i 70.Zakona o zaštiti životnr sredine ,koji definišu da jedinica lokalne samouprave obezbeđuje kontinualnu kontrolu i praćenje stanja životne sredine donošenjem i realizacijom programa monitoringa za svoju teritoriju,u skladu sa nacionalnim programima,i vršenje monitoringa sistematskim praćenjem vrednosti indikatora,definisanim  Pravilnikom nacionalne liste indikatora zaštite životne sredine ,pripremljen je Program praćenja ekološkog i hemijskog statusa površinskih voda na teritoriji grada Niša za 2021/2022.godinu,,  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 daljem tekstu Izveštaja aktivnost će biti navođena kao : Program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rogram je  pravno ozakonjen  kao Ugovor .</w:t>
      </w:r>
    </w:p>
    <w:p>
      <w:pPr>
        <w:pStyle w:val="Normal"/>
        <w:ind w:right="64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govor je zaključen između Grada Niša  ( u daljem tekstu Grad ),i Instituta za javno zdravlje Niš  ( u daljem tekstu   Institut )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ogramom su obuhvaćene površinske vode Reka :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Nišav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Južne Morave,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Kutinske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Toponičke  i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 Jelašničke 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 CILJ 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.</w:t>
      </w:r>
    </w:p>
    <w:p>
      <w:pPr>
        <w:pStyle w:val="Heading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  <w:lang w:val="sr-Latn-RS"/>
        </w:rPr>
        <w:t>Praćenje kvaliteta površinskih voda predstavlja značajan element upravljanja vodama ,a ogleda se u praćenju ekološkog statusa ,sa primarnim ciljem unapređenja kvaliteta površinskih voda ,na lokalnom i nacionalnom nivou ,,.</w:t>
      </w:r>
      <w:r>
        <w:rPr>
          <w:rFonts w:cs="Times New Roman" w:ascii="Times New Roman" w:hAnsi="Times New Roman"/>
          <w:sz w:val="28"/>
          <w:lang w:val="sr-Latn-CS"/>
        </w:rPr>
        <w:t xml:space="preserve"> </w:t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1 RADNA HIPOTEZA  PLANIRANIH I SPROVEDENIH AKTIVNOSTI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u w:val="single"/>
          <w:lang w:val="sr-Latn-CS"/>
        </w:rPr>
      </w:pPr>
      <w:r>
        <w:rPr>
          <w:rFonts w:cs="Times New Roman" w:ascii="Times New Roman" w:hAnsi="Times New Roman"/>
          <w:b/>
          <w:sz w:val="24"/>
          <w:u w:val="single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U   teksu  prethodnih  Izveštaja su  navedeni,i argumentovani , stavovi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sr-Latn-CS"/>
        </w:rPr>
        <w:t>1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C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CS"/>
        </w:rPr>
        <w:t>izlivanje neprečišćenih otpadnih voda  direktno  negativno utiče na :sastav,kvalitet,ekološki status i ekološki potencijal površinskih voda recipijenata -Reka koje se prate ovim Programom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Na osnovu navedenog  postavljena je ,za sve Reke ista, RADNA HIPOTEZA  planiranih i sprovedenih AKTIVNOSTI : </w:t>
      </w:r>
    </w:p>
    <w:p>
      <w:pPr>
        <w:pStyle w:val="Normal"/>
        <w:jc w:val="both"/>
        <w:rPr>
          <w:b/>
          <w:b/>
          <w:u w:val="single"/>
          <w:lang w:val="sr-Latn-CS"/>
        </w:rPr>
      </w:pPr>
      <w:r>
        <w:rPr>
          <w:b/>
          <w:u w:val="single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1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5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6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Na osnovu RADNE HIPOTEZE definisan je CILJ     PLANIRANIH I SPROVEDENIH AKTIVNOSTI 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Heading1"/>
        <w:jc w:val="both"/>
        <w:rPr>
          <w:rFonts w:ascii="Times New Roman" w:hAnsi="Times New Roman" w:cs="Times New Roman"/>
          <w:sz w:val="28"/>
          <w:lang w:val="sr-Latn-CS"/>
        </w:rPr>
      </w:pPr>
      <w:r>
        <w:rPr>
          <w:rFonts w:cs="Times New Roman" w:ascii="Times New Roman" w:hAnsi="Times New Roman"/>
          <w:sz w:val="28"/>
          <w:lang w:val="sr-Latn-CS"/>
        </w:rPr>
        <w:t xml:space="preserve">II 2. CILJ PREMA RADNOJ HIPOTEZI </w:t>
      </w:r>
    </w:p>
    <w:p>
      <w:pPr>
        <w:pStyle w:val="Normal"/>
        <w:jc w:val="both"/>
        <w:rPr>
          <w:lang w:val="sr-Latn-CS"/>
        </w:rPr>
      </w:pPr>
      <w:r>
        <w:rPr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diti sve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2.  ZA SVAKU REKU OTKRITI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3.ŠTO JE MOGUĆE VIŠE SMANJITI  RIZIKE  PO ZDRAVLJE STANOVNIŠTVA -JAVNO SNABDEVANJE VODOM ZA PIĆE,RIBOLOV,(JAVNO)KUPANJE I REKREACIJA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III  MATERIJALI i METODE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išćena metoda rada spada u grupu standardnih , i  prospektivnih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ao materijal korišćene su površinske vode 5 (pet ) (prethodnim tekstom već navedenih ) Reka : Nišave  ,Južne Morave,Kutinske, Toponičke i Jelašničke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Uzorkovanje je vršeno standardnim metodama ,propisanim  akreditovanim Uputsvom za uzorkovanje površinskih voda UP.06.9 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Sva uzorkovanja vršili su radnici-stručna lica Instituta  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Grad odredio je  lokacije –  ,, merna mesta,, uzorkovanja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Konkretno   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1.za  Reku Nišavu određeno je 8 (osam ) mernih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 mesta su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Nišava,na potezu crkve Sveta Petka Iverica (preko puta )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 Nišava,na potezu  uliva Malčanske reke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Nišava na potezu uliva Knezselskog potoka,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4.Nišava,kod ,,Beneton*,,-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5.Nišava iza hotela ,,My Place,*,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6.Nišava 100m uzvodno od uliva iz  kolektora otpadnih vod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7.Nišava 300 m nizvodno od uliva iz gloavnog kolektora otpadnih voda,,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8.Nišava 100m pre uliva u Južnu Moravu  ,,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*pravopisno promenjen citat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2.za Reku Južnu Moravu određena su 2 )dva ) merna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,,1.Južna Morava iza ,,Dakom,,-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Južna Morava u nivou sela Mezgraja  100m nizvodno od Železničkog most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2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3.za Kutinsku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Kutinska reka,pružni prelaz kod ,,Nissal,,-a 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 3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4.za  Toponičku  Reku određena su 3  (tri   ) merna  mest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a mesta su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Toponička reka,potez  pre ulaska u selo Mljkovac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2.Toponiča reka 100m uzvodno od uliva otpadnih voda Specijalne psihijatrijske bolnice u Gornjoj Toponic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3. Toponiča reka 300 m nizvodno  od uliva otpadnih voda Specijalne psihijatrijske bolnice u Gornjoj Toponici ,,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;  Prilog 4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5.za Jelašničku  Reku određeno je 1 (jedno  ) merno mesto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Merno mesto je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1.Jelašnička reka,most na ulazu u selo Jelašnica iz pravca Niške Banje,,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;   Prilog  5. Fotografija i ,,tačne koordinate,,   navedenog mernog 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Sumarno :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-iz 5 (pet )  Reka treba ,u jednoj seriji  uzorkovanja,uzeti 15 (petnaest uzoraka površinskih vod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  PRILOG I ;  :Prilog 1. Fotografije i ,,tačne koordinate,,   navedenih mernih mest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III 1. OBIM ANALIZ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Naručilac- Grad  je odredio i obim analiza  svih uzoraka.</w:t>
      </w:r>
    </w:p>
    <w:p>
      <w:pPr>
        <w:pStyle w:val="Normal"/>
        <w:spacing w:lineRule="auto" w:line="228" w:before="54" w:after="0"/>
        <w:ind w:left="1137" w:right="1080" w:firstLine="282"/>
        <w:jc w:val="both"/>
        <w:rPr>
          <w:rFonts w:ascii="Times New Roman" w:hAnsi="Times New Roman" w:cs="Times New Roman"/>
          <w:b/>
          <w:b/>
          <w:color w:val="0F0F0F"/>
          <w:w w:val="95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F0F0F"/>
          <w:w w:val="95"/>
          <w:sz w:val="24"/>
          <w:szCs w:val="24"/>
          <w:lang w:val="sr-Latn-RS"/>
        </w:rPr>
        <w:t>Detaljnije  U skladu sa Uredbom o graničnim vrednostima zagađujućih materija u površinskim i podzemnim vodama i sedimentima i rokovima za njihovo postizanje (Službeni glasnik PC“, 6p.50 / 12), u površinskim vodama su izvršena sledeća fizičko-hemijska 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U uzorcima su određivani 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opšti 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kiseoničnog režima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pokazatelji moguće eutrofikacije -,,</w:t>
      </w:r>
      <w:r>
        <w:rPr>
          <w:rFonts w:cs="Times New Roman" w:ascii="Times New Roman" w:hAnsi="Times New Roman"/>
          <w:sz w:val="24"/>
          <w:szCs w:val="24"/>
        </w:rPr>
        <w:t>nutrijent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i,,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pokazatelji </w:t>
      </w:r>
      <w:r>
        <w:rPr>
          <w:rFonts w:cs="Times New Roman" w:ascii="Times New Roman" w:hAnsi="Times New Roman"/>
          <w:sz w:val="24"/>
          <w:szCs w:val="24"/>
        </w:rPr>
        <w:t xml:space="preserve"> saliniteta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-rezidue teških </w:t>
      </w:r>
      <w:r>
        <w:rPr>
          <w:rFonts w:cs="Times New Roman" w:ascii="Times New Roman" w:hAnsi="Times New Roman"/>
          <w:sz w:val="24"/>
          <w:szCs w:val="24"/>
        </w:rPr>
        <w:t xml:space="preserve"> metala, </w:t>
      </w:r>
      <w:r>
        <w:rPr>
          <w:rFonts w:cs="Times New Roman" w:ascii="Times New Roman" w:hAnsi="Times New Roman"/>
          <w:sz w:val="24"/>
          <w:szCs w:val="24"/>
          <w:lang w:val="sr-Latn-RS"/>
        </w:rPr>
        <w:t>*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organs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supstanc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i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mikrobiološk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t.j. bakteriološki </w:t>
      </w:r>
      <w:r>
        <w:rPr>
          <w:rFonts w:cs="Times New Roman" w:ascii="Times New Roman" w:hAnsi="Times New Roman"/>
          <w:sz w:val="24"/>
          <w:szCs w:val="24"/>
        </w:rPr>
        <w:t>paramet</w:t>
      </w:r>
      <w:r>
        <w:rPr>
          <w:rFonts w:cs="Times New Roman" w:ascii="Times New Roman" w:hAnsi="Times New Roman"/>
          <w:sz w:val="24"/>
          <w:szCs w:val="24"/>
          <w:lang w:val="sr-Latn-RS"/>
        </w:rPr>
        <w:t>ri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  .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I  ;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Prilog 6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Tabela ,,PARAMETAR,, dostavljena od strane Grada .</w:t>
      </w:r>
    </w:p>
    <w:p>
      <w:pPr>
        <w:pStyle w:val="Normal"/>
        <w:spacing w:before="100" w:after="100"/>
        <w:ind w:left="720" w:hanging="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cizirani su : arsen,bor,bakar,cink,hrom,gvožđe ;i mangan,olovo,kadmijum i nikl 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2. ZAKONSKE OSNOVE ZA RAD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Naručilac-Grad odredio je i važeću pravnu  legislativu –osnov rada,i tumačenja rezultat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ij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1.,,Odlukom o utvrđivanju Popisa voda I reda ),,Službeni glasnik RS ,, ,broj 83/10 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navedeni vodotoci pripadaju vodotocima I reda ,osim Jelašničke reke koja nije u navedenom popisu,,.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( u daljem tekstu Odluka 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</w:t>
      </w:r>
      <w:r>
        <w:rPr>
          <w:rFonts w:cs="Times New Roman" w:ascii="Times New Roman" w:hAnsi="Times New Roman"/>
          <w:sz w:val="24"/>
          <w:szCs w:val="24"/>
          <w:lang w:val="sr-Latn-RS"/>
        </w:rPr>
        <w:t>U skladu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sa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om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cima površinskih voda ispitivaće se sledeći fizičko-hemijski i mikrobiološki parametri,, .*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(U daljem tekstu Uredba )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Zbog adekvatnog pristupa radu,korišćene su i norme :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)</w:t>
      </w: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 o parametrima ekološkog i hemijskog statusa površinskih voda i parametrima hemijskog i kvantitativnog statusa podzemnih voda (Sl. glasnik RS 74/11)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Uredb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sz w:val="24"/>
          <w:szCs w:val="24"/>
        </w:rPr>
        <w:t xml:space="preserve"> o graničnim vrednostima prioritetnih i prioritetnih hazardnih supstanci koje zagađuju površinske vode i rokovima za njihovo dostizanje (Sl. glasnik RS 35/11),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Pravilnik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a </w:t>
      </w:r>
      <w:r>
        <w:rPr>
          <w:rFonts w:cs="Times New Roman" w:ascii="Times New Roman" w:hAnsi="Times New Roman"/>
          <w:sz w:val="24"/>
          <w:szCs w:val="24"/>
        </w:rPr>
        <w:t xml:space="preserve"> o utvrđivanju vodnih tela površinskih i podzemnih voda (Sl. glasnik RS 96/10) i Zakona o vodama (Sl.glasnik RS br. 30/10 i 93/12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;101/2016;95/2018</w:t>
      </w:r>
      <w:r>
        <w:rPr>
          <w:rFonts w:cs="Times New Roman" w:ascii="Times New Roman" w:hAnsi="Times New Roman"/>
          <w:sz w:val="24"/>
          <w:szCs w:val="24"/>
        </w:rPr>
        <w:t>).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II 3.POJAM ,, KLASA,, i ,,EKOLOŠKI POTENCIJAL,, 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Kod površinskih voda koristi se termin,,Klasa,,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Norme parametara za svaku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K</w:t>
      </w:r>
      <w:r>
        <w:rPr>
          <w:rFonts w:cs="Times New Roman" w:ascii="Times New Roman" w:hAnsi="Times New Roman"/>
          <w:b/>
          <w:sz w:val="24"/>
          <w:szCs w:val="24"/>
        </w:rPr>
        <w:t>la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u  su </w:t>
      </w:r>
      <w:r>
        <w:rPr>
          <w:rFonts w:cs="Times New Roman" w:ascii="Times New Roman" w:hAnsi="Times New Roman"/>
          <w:b/>
          <w:sz w:val="24"/>
          <w:szCs w:val="24"/>
        </w:rPr>
        <w:t xml:space="preserve"> utvrđene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-limitirane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Limiti su određeni kao 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step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dozvoljene vrednosti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M.D.K.oncentracije ,i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dozvoljen broj    kolnija  bakterija u uzorku. 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agledavanjem  rezultata svih analiziranih parametara  određuje se,za određenu Klasu,</w:t>
      </w:r>
      <w:r>
        <w:rPr>
          <w:rFonts w:cs="Times New Roman" w:ascii="Times New Roman" w:hAnsi="Times New Roman"/>
          <w:b/>
          <w:sz w:val="24"/>
          <w:szCs w:val="24"/>
        </w:rPr>
        <w:t>ekološ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i </w:t>
      </w:r>
      <w:r>
        <w:rPr>
          <w:rFonts w:cs="Times New Roman" w:ascii="Times New Roman" w:hAnsi="Times New Roman"/>
          <w:b/>
          <w:sz w:val="24"/>
          <w:szCs w:val="24"/>
        </w:rPr>
        <w:t xml:space="preserve"> status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površinske vodPrema Uredbi o graničnim vrednostima zagađujućih materija u površinskim i podzemnim vodama i sedimentu i rokovima za njihovo dostizanje (Sl. glasnik RS 50/12)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(2)  </w:t>
      </w:r>
      <w:r>
        <w:rPr>
          <w:rFonts w:cs="Times New Roman" w:ascii="Times New Roman" w:hAnsi="Times New Roman"/>
          <w:b/>
          <w:sz w:val="24"/>
          <w:szCs w:val="24"/>
        </w:rPr>
        <w:t xml:space="preserve"> postoji pet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Klasa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,,OPIS KLASE ODGOVARA EKOLOŠKOM STATUSU,,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Statusi su :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,,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odličan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obar, 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umeren,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sla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</w:t>
      </w:r>
    </w:p>
    <w:p>
      <w:pPr>
        <w:pStyle w:val="Normal"/>
        <w:spacing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i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loš,,   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tbl>
      <w:tblPr>
        <w:tblW w:w="10004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5077"/>
      </w:tblGrid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CENA STATUSA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OJ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Odliča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lav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obar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Zelen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Umeren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Žu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lab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randžasta</w:t>
            </w:r>
          </w:p>
        </w:tc>
      </w:tr>
      <w:tr>
        <w:trPr/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oš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5</w:t>
            </w:r>
          </w:p>
        </w:tc>
        <w:tc>
          <w:tcPr>
            <w:tcW w:w="5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rvena</w:t>
            </w:r>
          </w:p>
        </w:tc>
      </w:tr>
    </w:tbl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  <w:t>,,</w:t>
      </w:r>
      <w:r>
        <w:rPr>
          <w:rFonts w:cs="Times New Roman" w:ascii="Times New Roman" w:hAnsi="Times New Roman"/>
          <w:color w:val="0000FF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vertAlign w:val="superscript"/>
        </w:rPr>
        <w:t xml:space="preserve">1 </w:t>
      </w:r>
      <w:r>
        <w:rPr>
          <w:rFonts w:cs="Times New Roman" w:ascii="Times New Roman" w:hAnsi="Times New Roman"/>
          <w:b/>
          <w:sz w:val="24"/>
          <w:szCs w:val="24"/>
        </w:rPr>
        <w:t>Opis klase odgovara odlič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salmonida i ciprinida) i mogu se koristiti u sledeće svrhe: snabdevanje vodom za piće uz prethodni tretman filtracijom i dezinfekcijom, kupanje i rekreaciju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2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dobr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funkcionisanje ekosistema</w:t>
      </w:r>
      <w:r>
        <w:rPr>
          <w:rFonts w:cs="Times New Roman" w:ascii="Times New Roman" w:hAnsi="Times New Roman"/>
          <w:sz w:val="24"/>
          <w:szCs w:val="24"/>
          <w:u w:val="single"/>
        </w:rPr>
        <w:t>, život i zaštitu riba (ciprinida) i mogu se koristiti u iste svrhe i pod istim uslovima kao i površinske vode koje pripadaju klasi I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>3</w:t>
      </w:r>
      <w:r>
        <w:rPr>
          <w:rFonts w:cs="Times New Roman" w:ascii="Times New Roman" w:hAnsi="Times New Roman"/>
          <w:b/>
          <w:sz w:val="24"/>
          <w:szCs w:val="24"/>
        </w:rPr>
        <w:t xml:space="preserve"> Opis klase odgovara umeren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obezbeđuju na osnovu graničnih vrednosti elemenata kvaliteta uslove za život i zaštitu ciprinida i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: snabdevanje vodom za piće uz prethodni tretman koagulacijom, flokulacijom, filtracijom i dezinfekcijom, kupanje i rekreaciju, navodnjavanje,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industrijsku upotrebu (procesne i rashladne vode).</w:t>
      </w: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4 </w:t>
      </w:r>
      <w:r>
        <w:rPr>
          <w:rFonts w:cs="Times New Roman" w:ascii="Times New Roman" w:hAnsi="Times New Roman"/>
          <w:b/>
          <w:sz w:val="24"/>
          <w:szCs w:val="24"/>
        </w:rPr>
        <w:t>Opis klase odgovara slabom ekološkom statusu</w:t>
      </w:r>
      <w:r>
        <w:rPr>
          <w:rFonts w:cs="Times New Roman" w:ascii="Times New Roman" w:hAnsi="Times New Roman"/>
          <w:sz w:val="24"/>
          <w:szCs w:val="24"/>
        </w:rPr>
        <w:t xml:space="preserve"> prema klasifikaciji datoj u pravilniku kojim se propisuju parametri ekološkog i hemijskog statusa za površinske vode. Površinske vode koje pripadaju ovoj klasi na osnovu graničnih vrednosti elemenata kvaliteta mogu se koristiti u sledeće svrhe</w:t>
      </w:r>
      <w:r>
        <w:rPr>
          <w:rFonts w:cs="Times New Roman" w:ascii="Times New Roman" w:hAnsi="Times New Roman"/>
          <w:sz w:val="24"/>
          <w:szCs w:val="24"/>
          <w:u w:val="single"/>
        </w:rPr>
        <w:t>: snabdevanje vodom za piće uz primenu kombinacije prethodno navedenih tretmana i unapređenih metoda tretmana, navodnjavanje, industrijsku upotrebu (procesne i rashladne vode).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>*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vertAlign w:val="superscript"/>
        </w:rPr>
        <w:t xml:space="preserve">5 </w:t>
      </w:r>
      <w:r>
        <w:rPr>
          <w:rFonts w:cs="Times New Roman" w:ascii="Times New Roman" w:hAnsi="Times New Roman"/>
          <w:b/>
          <w:sz w:val="24"/>
          <w:szCs w:val="24"/>
        </w:rPr>
        <w:t>Opis klase odgovara lošem ekološkom</w:t>
      </w:r>
      <w:r>
        <w:rPr>
          <w:rFonts w:cs="Times New Roman" w:ascii="Times New Roman" w:hAnsi="Times New Roman"/>
          <w:sz w:val="24"/>
          <w:szCs w:val="24"/>
        </w:rPr>
        <w:t xml:space="preserve"> statusu prema klasifikaciji datoj u pravilniku kojim se propisuju parametri ekološkog i hemijskog statusa za </w:t>
      </w:r>
      <w:r>
        <w:rPr>
          <w:rFonts w:cs="Times New Roman" w:ascii="Times New Roman" w:hAnsi="Times New Roman"/>
          <w:sz w:val="24"/>
          <w:szCs w:val="24"/>
          <w:u w:val="single"/>
        </w:rPr>
        <w:t>površinske vode. Površinske vode koje pripadaju ovoj klasi ne mogu se koristiti ni u jednu svrhu</w:t>
      </w:r>
      <w:r>
        <w:rPr>
          <w:rFonts w:cs="Times New Roman" w:ascii="Times New Roman" w:hAnsi="Times New Roman"/>
          <w:sz w:val="24"/>
          <w:szCs w:val="24"/>
          <w:u w:val="single"/>
          <w:lang w:val="sr-Latn-RS"/>
        </w:rPr>
        <w:t xml:space="preserve"> ,, .*</w:t>
      </w:r>
    </w:p>
    <w:p>
      <w:pPr>
        <w:pStyle w:val="Normal"/>
        <w:spacing w:lineRule="atLeast" w:line="100" w:before="100" w:after="100"/>
        <w:ind w:left="720" w:hanging="0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*podvučen citat Uredbe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IV REZULTATI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Analiza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traženih,navedenih  i Prilog-om 6. citiranih  : fizičkih,</w:t>
      </w:r>
      <w:r>
        <w:rPr>
          <w:rFonts w:cs="Times New Roman" w:ascii="Times New Roman" w:hAnsi="Times New Roman"/>
          <w:sz w:val="24"/>
          <w:szCs w:val="24"/>
        </w:rPr>
        <w:t xml:space="preserve"> fizičko - hemijskih, toksikoloških i bakterioloških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-mikrobioloških </w:t>
      </w:r>
      <w:r>
        <w:rPr>
          <w:rFonts w:cs="Times New Roman" w:ascii="Times New Roman" w:hAnsi="Times New Roman"/>
          <w:sz w:val="24"/>
          <w:szCs w:val="24"/>
        </w:rPr>
        <w:t xml:space="preserve"> parametara površinskih voda izvršena je korišćenjem </w:t>
      </w:r>
      <w:r>
        <w:rPr>
          <w:rFonts w:cs="Times New Roman" w:ascii="Times New Roman" w:hAnsi="Times New Roman"/>
          <w:sz w:val="24"/>
          <w:szCs w:val="24"/>
          <w:lang w:val="sr-Latn-RS"/>
        </w:rPr>
        <w:t>:</w:t>
      </w:r>
    </w:p>
    <w:p>
      <w:pPr>
        <w:pStyle w:val="Normal"/>
        <w:spacing w:lineRule="atLeast" w:line="100"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>-</w:t>
      </w:r>
      <w:r>
        <w:rPr>
          <w:rFonts w:cs="Times New Roman" w:ascii="Times New Roman" w:hAnsi="Times New Roman"/>
          <w:sz w:val="24"/>
          <w:szCs w:val="24"/>
        </w:rPr>
        <w:t>standardnih analitičkih postupaka (Standardne metode za ispitivanje higijenske ispravnosti vode, Savezni zavod za zdravstvenu zaštitu, 1990. i “Standard Methods for the Examination of Water and Wastewater”, 20</w:t>
      </w:r>
      <w:r>
        <w:rPr>
          <w:rFonts w:cs="Times New Roman" w:ascii="Times New Roman" w:hAnsi="Times New Roman"/>
          <w:sz w:val="24"/>
          <w:szCs w:val="24"/>
          <w:vertAlign w:val="superscript"/>
        </w:rPr>
        <w:t>th</w:t>
      </w:r>
      <w:r>
        <w:rPr>
          <w:rFonts w:cs="Times New Roman" w:ascii="Times New Roman" w:hAnsi="Times New Roman"/>
          <w:sz w:val="24"/>
          <w:szCs w:val="24"/>
        </w:rPr>
        <w:t xml:space="preserve"> Edition, APHA, AWWA, WEF, 1998.)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standardnim </w:t>
      </w:r>
      <w:r>
        <w:rPr>
          <w:rFonts w:cs="Times New Roman" w:ascii="Times New Roman" w:hAnsi="Times New Roman"/>
          <w:sz w:val="24"/>
          <w:szCs w:val="24"/>
        </w:rPr>
        <w:t xml:space="preserve"> metodama Instituta za javno zdravlje Niš - akreditovanim od strane Akreditacionog tela Srbije (Rešenje o utvrđivanju obima akreditacije broj </w:t>
      </w:r>
      <w:r>
        <w:rPr>
          <w:rFonts w:cs="Times New Roman" w:ascii="Times New Roman" w:hAnsi="Times New Roman"/>
          <w:b/>
          <w:sz w:val="24"/>
          <w:szCs w:val="24"/>
        </w:rPr>
        <w:t>01-147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>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 REZULTATI I DISKUSIJ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 :  ,, Odlukom o utvrđivanju Popisa voda I reda ),,Službeni glasnik RS ,, ,</w:t>
      </w:r>
      <w:r>
        <w:rPr>
          <w:rFonts w:cs="Times New Roman" w:ascii="Times New Roman" w:hAnsi="Times New Roman"/>
          <w:sz w:val="24"/>
          <w:szCs w:val="24"/>
          <w:lang w:val="sr-Latn-RS"/>
        </w:rPr>
        <w:t>broj 83/10 ) navedeni vodotoci pripadaju vodotocima I reda ,osim Jelašničke reke koja nije u navedenom popisu ,, .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Dodajem: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i Jelašnička reka posmatrana je,zbog jednobraznosti rezultata,takođe  kao vodotok I  reda .</w:t>
      </w:r>
    </w:p>
    <w:p>
      <w:pPr>
        <w:pStyle w:val="Normal"/>
        <w:spacing w:before="100" w:after="100"/>
        <w:jc w:val="both"/>
        <w:rPr/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2.pri očitavanju rezultata svih parametara  korišćene su norme </w:t>
      </w:r>
      <w:r>
        <w:rPr>
          <w:rFonts w:cs="Times New Roman" w:ascii="Times New Roman" w:hAnsi="Times New Roman"/>
          <w:b/>
          <w:sz w:val="24"/>
          <w:szCs w:val="24"/>
        </w:rPr>
        <w:t xml:space="preserve"> Uredb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e </w:t>
      </w:r>
      <w:r>
        <w:rPr>
          <w:rFonts w:cs="Times New Roman" w:ascii="Times New Roman" w:hAnsi="Times New Roman"/>
          <w:b/>
          <w:sz w:val="24"/>
          <w:szCs w:val="24"/>
        </w:rPr>
        <w:t xml:space="preserve"> o graničnim vrednostima zagađujućih materija u površinskim i podzemnim vodama i sedimentu i rokovima za njihovo dostizanje (Sl. glasnik RS 50/12)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za Odlukom  propisan ,,red,, t.j. Klasu vodotoka.</w:t>
      </w:r>
    </w:p>
    <w:p>
      <w:pPr>
        <w:pStyle w:val="Normal"/>
        <w:spacing w:lineRule="atLeast" w:line="100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V  1.REZULTATI  I DISKUSIJA   PO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REKA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MA I MERNIM MESTIMA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    1. REKA  NIŠAVA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NAPOMENA  :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b/>
          <w:b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 SAGLEDAVANJU ORGANOLEPTIČKIH OSOBINA    SVIH  UZORAKA U OBZIR SU UZETE I ATMOSFERSKE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  <w:t>PRILIKE !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,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Nišava,na potezu crkve Sveta Petka Iverica (preko puta ) –uzorak O- 536    </w:t>
      </w:r>
    </w:p>
    <w:p>
      <w:pPr>
        <w:pStyle w:val="Normal"/>
        <w:widowControl/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hemijsku potrošnju kiseonika;   ,ukupni organski ugljenik- TOC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,ukupnog fosfora i  ,ortofosfata  degradiraju Reku do III Klase-  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intenzivnija 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.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Klase  odličan  ,do     dobar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e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2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 Nišava,na potezu  uliva Malčanske reke-uzorak O-  538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hemijsku potrošnju kiseonika;   ,ukupni organski ugljenik- TOC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Povećane koncentracije  :nitrita,nitrata  iortofosfata  degradiraju Reku do III Klase-  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odnosu na prethodno uzorkovanje  intenzivnija 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Klase  odličan  ,do   dobar   ekološki  status)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svih 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3.Nišava na potezu uliva Knezselskog potoka-O-  537     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hemijsku potrošnju kiseonika;   ,ukupni organski ugljenik- TOC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/umerenog  je povećana koncentracija ortofosfat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ju povećane koncentracije  nitrita, i nitrat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Klase  odličan  ,do   dobar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4.Nišava,kod ,,Beneton*,,-a –O- 539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hemijsku potrošnju kiseonika;   ,ukupni organski ugljenik- TOC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,,/ umerenog    je povećana koncentracija ortofosfat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ju  povećane koncentracije :   nitrita,nitrata i amonijum-jon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veža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,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Klase  odličan  ,do  dobar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   gvožđa   odgovarala je normi  I/II  Klase- odličan/dobar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b/>
          <w:b/>
          <w:szCs w:val="22"/>
          <w:lang w:val="en-US" w:eastAsia="en-US" w:bidi="ar-SA"/>
        </w:rPr>
      </w:pPr>
      <w:r>
        <w:rPr>
          <w:b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5.Nišava iza hotela ,,My Place,-O- 540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biološku i hemijsku potrošnju kiseonika;   ,ukupni organski ugljenik- TOC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,,/ umerenog    je povećana koncentracija ortofosfata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ju  povećane koncentracije :   nitrita  i nitra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Organsko opterećenje 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   Klase  odličan  ,do  dobar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Koncentracija      gvožđa   odgovarala je normi  I/II  Klase- odličan/dobar    ekološki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6.Nišava 300 m  nizvodno od izliva Kolektora  kolektora otpadnih voda -O- 545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 kiseonik po oba parametra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   su  povećane koncentracije  ukupnog organskog ugljenika-TOC, nitrata  i ortofosfata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  povećana  vrednost biološke potrošnje kiseonika.   nitrit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Klase  odličan  ,do   dobar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spacing w:lineRule="auto" w:line="36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7.Nišava 100 m uzvodno od uliva iz gloavnog kolektora otpadnih voda O- 544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 ,kiseonik po oba parametra,   ,i amonijum-jon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potrošnja kiseonika,,i ukupni organski ugljenik-TOC   degradiraju  Reku do II Klase-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 /umerenog   su :povećana vrednost biološke potrošnje kiseonika ; i    povećane koncentracije    nitrita i ortofosfa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/II-IV/V    Klase  odličan/dobar   ,do   loš/slab 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 svih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 ,,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tabs>
          <w:tab w:val="clear" w:pos="1134"/>
          <w:tab w:val="left" w:pos="360" w:leader="none"/>
        </w:tabs>
        <w:suppressAutoHyphens w:val="false"/>
        <w:autoSpaceDE w:val="false"/>
        <w:spacing w:lineRule="auto" w:line="360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8.Nišava100m pre uliva u Južnu Moravu  O-  546     </w:t>
      </w:r>
    </w:p>
    <w:p>
      <w:pPr>
        <w:pStyle w:val="Normal"/>
        <w:widowControl/>
        <w:tabs>
          <w:tab w:val="clear" w:pos="1134"/>
          <w:tab w:val="left" w:pos="720" w:leader="none"/>
        </w:tabs>
        <w:suppressAutoHyphens w:val="false"/>
        <w:autoSpaceDE w:val="false"/>
        <w:spacing w:lineRule="auto" w:line="360"/>
        <w:ind w:left="360" w:hanging="360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kiseonik po oba parametra,   ,i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Hemijska potrošnja kiseonika,,i ukupni organski ugljenik-TOC   degradiraju  Reku do II Klase-umere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 /umerenog   su :povećana vrednost biološke potrošnje kiseonika ; i    povećane koncentracije    nitrita i ortofosfat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-II   Klase  odličan  ,do    dobar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: Koncentracije  svih  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ndirektno poremećen kiseonični režim     za  Reku   Nišavu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/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1.Južna Morava u nivou sela Mezgraja  100m nizvodno od Železničkog mosta ,,.O- 548  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kiseonik po oba parametra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dobrog    su  povećana koncentracija ukupnog organskog ugljenika- TOC ,i nitrata ,kao i povećana vrednost hemijske potrošnje kiseonik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ju   povećana koncentracija   nitrita  , i povećana vrednost biološke potrošnje kiseonika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I/II Klase povećani su ortofosfati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II – I –III/IV    Klase  odličan  ,do   umeren/slab 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Koncentracija  bila je,minorno,preko norme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  <w:t xml:space="preserve">2.Južna Morava  iza ,,Dakom,,-a.O-    547  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 ,kiseonik po oba parametra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zi   promene  statusa do ,,dobrog    su  povećana koncentracija ukupnog organskog ugljenika- TOC ,i nitrata ,kao i povećana vrednost hemijske potrošnje kiseo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Još i više-ka III Klasi,i umerenom statusu Reku degradiraju   povećana koncentracija   nitrita  , i povećana vrednost biološke potrošnje kiseo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zmeđu I/II Klase povećani su ortofosfati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   III/V   Klase  umeren   ,do   slab/,,VAN KLASE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Koncentracija  arsena  odgovarala je II  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 w:bidi="ar-SA"/>
        </w:rPr>
        <w:t xml:space="preserve"> Klasi-   dobrom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ekološkom statusu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ostalih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bakteriološka kontaminacija     za  Reku   Južnu Moravu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,,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1.Kutinska reka,pružni prelaz kod ,,Nissal,,-a ,,.O-  534 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V * klase (odličan do 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hemijsku potrošnju kiseonika;   i ukupni organski ugljenik- TOC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 do II Klase - ,,dobrog,,statusa     je   povećana koncentracija   ortofosfata 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Još i više-ka III Klasi,i umerenom statusu Reku degradiraju amonijum-jon ,i nitrati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.Nitrita,i i u ovoj seriji, ima toliko  da  degradiraju  Reku  do IV Klase-,,slabog,,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 :Rezultatima mikrobioloških analiza –brojem kolonija izolovanih bakterija uzorak je u normiII – III-IV /V   Klase  umeren do slab /loš  ekološki  status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>Fekalni koliformi Reku degradiraju ,,van Klase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. 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kontaminacija     za Kutinsku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---4.  Toponička reka,potez  pre ulaska u selo Miljkovac    O-  541   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  klase (odličan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I -IV /IV  Klase  odličan  ,do /slab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svih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Gvože je ,minorno,povećano preko M.D.K.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Sumarno :Naročito  fekalna bakteriološka kontaminacija     za ovu lokaciju Toponičke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e      još i više  daje-,,otvara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2.Toponiča reka 100m uzvodno od uliva otpadnih voda Specijalne psihijatrijske bolnice u Gornjoj Toponici   O-  542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umeren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 kiseonik po oba parametra  i  amonijum-jon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kupni fosfor je,minimalno,preko MDK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zmeđu I /II Klase su ortofosfati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promene  statusa do ,,Dobrog ,,- II Klase  ,,    je   povećana koncentracija nitrita.Povećana je i vrednost biološke potrošnje kiseonik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I  na ovoj lokaciji-mernom mestu ,u  odnosu na prethodno uzorkovanje,  intenzivnija je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sko opterećenje  .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Indirektno poremećen kiseonični režim 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I -III /IV  Klase  odličan    umeren/slab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Fekalna ,i ukupna koliformna kontaminacija Reku degradira ,,van Klase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Koncentracije arsena I gvožđa  odgovarale su  normi II  Klase-dobar  ekološki status . 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izrazita  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za ovu lokaciju Toponičke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e 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3. Toponiča reka 300 m nizvodno  od uliva otpadnih voda Specijalne psihijatrijske bolnice u Gornjoj Toponici ,, O- 543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II * klase (odličan do  umeren    ekološki status)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  hemijsku potrošnju kiseonika;   ,ukupni organski ugljenik- TOC,nitrate, amonijum-jon i ukupan fosfor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Razlozi    promene  statusa do ,,dobrog    su :povećana vrednost biološke potrošnje kiseonika,i   povećana  koncentracija nitrita.  .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: :Rezultatima mikrobioloških analiza –brojem kolonija izolovanih bakterija uzorak je u normi I –IV/V    Klase  odličan  ,do   slab/loš      ekološki  status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. Arsena je bilo u normi III Klase-umerenog ekološkog statusa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 teških  metal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izrazita  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 i  za ovu lokaciju Toponičke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e      još i više  daju-,,otvaraju,, mogućnost diskus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bCs/>
          <w:sz w:val="24"/>
          <w:szCs w:val="24"/>
          <w:lang w:val="sr-Latn-RS" w:eastAsia="en-US" w:bidi="ar-SA"/>
        </w:rPr>
      </w:pPr>
      <w:r>
        <w:rPr>
          <w:rFonts w:eastAsia="TimesRoman;Times New Roman" w:cs="Times New Roman" w:ascii="Times New Roman" w:hAnsi="Times New Roman"/>
          <w:b/>
          <w:bCs/>
          <w:sz w:val="24"/>
          <w:szCs w:val="24"/>
          <w:lang w:val="sr-Latn-R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5.JELAŠNIČKA REKA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 xml:space="preserve">Fizički,fizičko-hemijski i hemijski parametri :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vrednosti odgovaraju  normama  I- IV * klase (odličan do slab   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U normi  Klase-odlčnog statusa Reka ima :ph vrednost,suspendovane materije ,kiseonik po oba parametra , biološku i hemijsku potrošnju kiseonika;   i ukupni organski ugljenik- TOC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Razlog   promene   do II Klase - ,,dobrog,,statusa     je   povećana koncentracija   ukupnog fosfora .   .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Još i više-ka III Klasi,i umerenom statusu Reku degradiraju ukupan azot  ,i nitrati.   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Nitrita,i ortofosfata ima toliko  da izazivaju  degradaciju Reku  do IV Klase-,,slabog,,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Mikrobiološki-bakteriološki parametri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: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:Rezultatima mikrobioloških analiza –brojem kolonija izolovanih bakterija uzorak je u normi  II/  /   IV   Klase   dobar- –slab    ekološki  status !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en-US" w:bidi="ar-SA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. </w:t>
      </w:r>
    </w:p>
    <w:p>
      <w:pPr>
        <w:pStyle w:val="Normal"/>
        <w:widowControl/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Koncentracije  svih  teških  metala  dokazane su u normi I  Klase-odličnog ekološkog statusa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lovo,Kadmijum I Nikl dokazani su u merljivim koncentracijam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Organoleptičke osobine uzorka u trenutku uzorkovanja ,, bistra,bez boje i bez mirisa  ,,* ukazuju na mogućnost da će  uzorak,možda   odgovarati  normama I Klase  vodotoka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 xml:space="preserve">                </w:t>
      </w: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*zajednički predstavljeni,,podaci o uzorku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Sumarno :izrazita   ,naročito srednja,hemijska fekalna kontaminacija 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kontaminacija     za Jelašničku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2"/>
          <w:u w:val="single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2"/>
          <w:u w:val="single"/>
          <w:lang w:val="en-US" w:eastAsia="en-US" w:bidi="ar-SA"/>
        </w:rPr>
      </w:r>
    </w:p>
    <w:p>
      <w:pPr>
        <w:pStyle w:val="Normal"/>
        <w:spacing w:lineRule="atLeast" w:line="100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ezentovani podaci omogućavaju da  bude donešen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                                      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 </w:t>
      </w:r>
      <w:r>
        <w:rPr>
          <w:rFonts w:cs="Times New Roman" w:ascii="Times New Roman" w:hAnsi="Times New Roman"/>
          <w:b/>
          <w:sz w:val="24"/>
          <w:szCs w:val="24"/>
        </w:rPr>
        <w:t>ZAKLJUČAK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VI  1.    ZAKLJUČAK PO  VODOTOCIMA I MERNIM MESTIM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REKA NIŠAV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većini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mesta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-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                                                                                                                                                                                              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* </w:t>
      </w:r>
      <w:r>
        <w:rPr>
          <w:rFonts w:cs="Times New Roman" w:ascii="Times New Roman" w:hAnsi="Times New Roman"/>
          <w:sz w:val="24"/>
          <w:szCs w:val="24"/>
        </w:rPr>
        <w:t>ekološki status).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Sumarno :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ndirektno poremećen kiseonični režim     za  Reku   Nišavu  još i više  daju-,,otvaraju,, mogućnost diskusije . ,,   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ko se setimo ,,karika hemijskog lanca fekalnog zagađenja,, verovatna  je permanentna fekalna kontaminacija Reke na navedenim lokacijam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Starenje-EUTROFIKACIJU mogu izazvati i drugi kontaminenti,ne samo fekalni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>N</w:t>
      </w:r>
      <w:r>
        <w:rPr>
          <w:rFonts w:cs="Times New Roman" w:ascii="Times New Roman" w:hAnsi="Times New Roman"/>
          <w:sz w:val="24"/>
          <w:szCs w:val="24"/>
        </w:rPr>
        <w:t xml:space="preserve">a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sedam  </w:t>
      </w:r>
      <w:r>
        <w:rPr>
          <w:rFonts w:cs="Times New Roman" w:ascii="Times New Roman" w:hAnsi="Times New Roman"/>
          <w:sz w:val="24"/>
          <w:szCs w:val="24"/>
        </w:rPr>
        <w:t xml:space="preserve"> merni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h  mesta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-dobar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/</w:t>
      </w:r>
      <w:r>
        <w:rPr>
          <w:rFonts w:cs="Times New Roman" w:ascii="Times New Roman" w:hAnsi="Times New Roman"/>
          <w:sz w:val="24"/>
          <w:szCs w:val="24"/>
        </w:rPr>
        <w:t xml:space="preserve"> umeren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ekalni kontaminenti razlog su,,degradacije,,-gubljenja  propisane Klase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Jedan uzorak,zbog aerobnih heterotrofa, ,,,degradran ,,je do IV Klas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gvožđe   je dokazano u koncentraciji I/II   Klase odličnog /dobrog   ekološkog  statusa.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2.REKA   JUŽNA MORAV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do dobar/umeren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  <w:t>Suspendovane materije oba uzorka bile  su u norni      III/V Klase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 ,,Sumarno :češće  srednja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bakteriološka kontaminacija     za  Reku   Južnu Moravu   još i više  daju-,,otvaraju,, mogućnost diskusije . ,, 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Arsen   Reku u uzorku O-547  degradira    do II Klase-  dobrog 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,,degradiraju,,Klasu-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I/V K</w:t>
      </w:r>
      <w:r>
        <w:rPr>
          <w:rFonts w:eastAsia="TimesRoman;Times New Roman" w:cs="Times New Roman" w:ascii="Times New Roman" w:hAnsi="Times New Roman"/>
          <w:sz w:val="24"/>
          <w:szCs w:val="24"/>
        </w:rPr>
        <w:t>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–loš/van Klase!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.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 uzorku O- 443  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gvožđe je   dokazano  u  u koncentraciji II Klase-dobar  ekološki status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  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3.KUTINSKA REK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l-SI"/>
        </w:rPr>
      </w:pPr>
      <w:r>
        <w:rPr>
          <w:rFonts w:cs="Times New Roman" w:ascii="Times New Roman" w:hAnsi="Times New Roman"/>
          <w:b/>
          <w:sz w:val="24"/>
          <w:szCs w:val="24"/>
          <w:lang w:val="sl-SI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/IV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/slab 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>su statusu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II-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Mangan  je dokazano u koncentraciji IV Klase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Sumarno :izrazita   srednja ; i stara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kontaminacija     za Kutinsku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 ,,.</w:t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 w:eastAsia="en-US" w:bidi="ar-SA"/>
        </w:rPr>
      </w:r>
    </w:p>
    <w:p>
      <w:pPr>
        <w:pStyle w:val="Normal"/>
        <w:widowControl/>
        <w:suppressAutoHyphens w:val="false"/>
        <w:autoSpaceDE w:val="false"/>
        <w:jc w:val="both"/>
        <w:rPr>
          <w:rFonts w:ascii="Times New Roman" w:hAnsi="Times New Roman" w:cs="Times New Roman"/>
          <w:b/>
          <w:b/>
          <w:bCs/>
          <w:sz w:val="24"/>
          <w:szCs w:val="22"/>
          <w:lang w:val="en-US" w:eastAsia="en-US" w:bidi="ar-SA"/>
        </w:rPr>
      </w:pPr>
      <w:r>
        <w:rPr>
          <w:rFonts w:cs="Times New Roman" w:ascii="Times New Roman" w:hAnsi="Times New Roman"/>
          <w:b/>
          <w:bCs/>
          <w:sz w:val="24"/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szCs w:val="22"/>
          <w:lang w:val="en-US" w:eastAsia="en-US" w:bidi="ar-SA"/>
        </w:rPr>
      </w:pPr>
      <w:r>
        <w:rPr>
          <w:szCs w:val="22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4.TOPONIČKA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za uzorak O-541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odgovarale 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>I</w:t>
      </w:r>
      <w:r>
        <w:rPr>
          <w:rFonts w:eastAsia="TimesRoman;Times New Roman" w:cs="Times New Roman" w:ascii="Times New Roman" w:hAnsi="Times New Roman"/>
          <w:sz w:val="24"/>
          <w:szCs w:val="24"/>
        </w:rPr>
        <w:t>-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/</w:t>
      </w:r>
      <w:r>
        <w:rPr>
          <w:rFonts w:eastAsia="TimesRoman;Times New Roman" w:cs="Times New Roman" w:ascii="Times New Roman" w:hAnsi="Times New Roman"/>
          <w:sz w:val="24"/>
          <w:szCs w:val="24"/>
        </w:rPr>
        <w:t>II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odličan  </w:t>
      </w:r>
      <w:r>
        <w:rPr>
          <w:rFonts w:cs="Times New Roman" w:ascii="Times New Roman" w:hAnsi="Times New Roman"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 dobar/</w:t>
      </w:r>
      <w:r>
        <w:rPr>
          <w:rFonts w:cs="Times New Roman" w:ascii="Times New Roman" w:hAnsi="Times New Roman"/>
          <w:sz w:val="24"/>
          <w:szCs w:val="24"/>
        </w:rPr>
        <w:t xml:space="preserve"> um</w:t>
      </w:r>
      <w:r>
        <w:rPr>
          <w:rFonts w:cs="Times New Roman" w:ascii="Times New Roman" w:hAnsi="Times New Roman"/>
          <w:sz w:val="24"/>
          <w:szCs w:val="24"/>
          <w:lang w:val="sr-Latn-RS"/>
        </w:rPr>
        <w:t>eren  )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lang w:val="sr-Latn-R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uzorak O-541 bio je u normi I-IV Klase !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Crevni enterokoke ,,razlog,, su I  Klase  ...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 Sumarno :izrazita   srednja  hemijska fekalna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 i  za ovu lokaciju Toponičke 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e      još i više  daju-,,otvaraju,, mogućnost diskusije 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ISTIČEM-CITIRAM :,,,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Ovo su standardne analize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Ponavljam,,:Zagovaram-otvaram pitanja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rofil pacijenat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(hiper )hlorisanje otpadnih voda  Bolnice ,</w:t>
      </w:r>
    </w:p>
    <w:p>
      <w:pPr>
        <w:pStyle w:val="Normal"/>
        <w:spacing w:lineRule="atLeast" w:line="100"/>
        <w:jc w:val="both"/>
        <w:rPr>
          <w:b/>
          <w:b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ciljano proširene mikrobiološke-ne samo bakteriološke - analize !!!  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/>
        </w:rPr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>Arsen  je  bio  razlog ,,degradacije,,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 xml:space="preserve">Klase po uzorcima :II,III .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  <w:t>Fvožđe je, u jednom uzorku,bilo ,minorno,preko I Klase.</w:t>
      </w:r>
    </w:p>
    <w:p>
      <w:pPr>
        <w:pStyle w:val="Normal"/>
        <w:spacing w:lineRule="atLeast" w:line="100"/>
        <w:jc w:val="both"/>
        <w:rPr/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ostalih teških  metala ,sa normiranim M.D.K.vrednostima  dokazane su u normi I  Klase-odličnog ekološkog statusa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5.JELAŠNIČKA  REKA </w:t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sr-Latn-RS"/>
        </w:rPr>
        <w:t>Fizički,fizičko-hemijski i hemijs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:  </w:t>
      </w:r>
      <w:r>
        <w:rPr>
          <w:rFonts w:cs="Times New Roman" w:ascii="Times New Roman" w:hAnsi="Times New Roman"/>
          <w:sz w:val="24"/>
          <w:szCs w:val="24"/>
        </w:rPr>
        <w:t xml:space="preserve">vrednosti ispitivanih  parametara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e su statusu I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-III/IV </w:t>
      </w:r>
      <w:r>
        <w:rPr>
          <w:rFonts w:eastAsia="TimesRoman;Times New Roman" w:cs="Times New Roman" w:ascii="Times New Roman" w:hAnsi="Times New Roman"/>
          <w:sz w:val="24"/>
          <w:szCs w:val="24"/>
        </w:rPr>
        <w:t>klase</w:t>
      </w:r>
      <w:r>
        <w:rPr>
          <w:rFonts w:cs="Times New Roman" w:ascii="Times New Roman" w:hAnsi="Times New Roman"/>
          <w:sz w:val="24"/>
          <w:szCs w:val="24"/>
        </w:rPr>
        <w:t xml:space="preserve"> (odličan do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 umeren /slab   </w:t>
      </w:r>
      <w:r>
        <w:rPr>
          <w:rFonts w:cs="Times New Roman" w:ascii="Times New Roman" w:hAnsi="Times New Roman"/>
          <w:sz w:val="24"/>
          <w:szCs w:val="24"/>
        </w:rPr>
        <w:t xml:space="preserve"> ekološki status)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Citiram :,,Sumarno :izrazita   ,naročito srednja,hemijska fekalna kontaminacija   kontaminacija,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Organsko opterećenje ,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Indirektno poremećen kiseonični režim  i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Naročito  fekalna bakteriološka kontaminacija     za Jelašničku </w:t>
      </w:r>
    </w:p>
    <w:p>
      <w:pPr>
        <w:pStyle w:val="Normal"/>
        <w:widowControl/>
        <w:numPr>
          <w:ilvl w:val="0"/>
          <w:numId w:val="2"/>
        </w:numPr>
        <w:suppressAutoHyphens w:val="false"/>
        <w:autoSpaceDE w:val="false"/>
        <w:jc w:val="both"/>
        <w:rPr>
          <w:rFonts w:ascii="Times New Roman" w:hAnsi="Times New Roman" w:cs="Times New Roman"/>
          <w:b/>
          <w:b/>
          <w:sz w:val="24"/>
          <w:szCs w:val="24"/>
          <w:lang w:val="en-US" w:eastAsia="en-US" w:bidi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en-US" w:eastAsia="en-US" w:bidi="ar-SA"/>
        </w:rPr>
        <w:t>Reku     još i više  daju-,,otvaraju,, mogućnost diskusije .  ,,.</w:t>
      </w: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 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u w:val="single"/>
          <w:lang w:val="en-US" w:eastAsia="en-US" w:bidi="ar-SA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u w:val="single"/>
          <w:lang w:val="en-US" w:eastAsia="en-US" w:bidi="ar-SA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Mikrobiološki-bakteriološki parametri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: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brojevi kolonija izolovanih bakterija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eastAsia="TimesRoman;Times New Roman" w:cs="Times New Roman" w:ascii="Times New Roman" w:hAnsi="Times New Roman"/>
          <w:sz w:val="24"/>
          <w:szCs w:val="24"/>
        </w:rPr>
        <w:t>odgovaral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i 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su statusu </w:t>
      </w: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  <w:t xml:space="preserve"> III / IV </w:t>
      </w:r>
      <w:r>
        <w:rPr>
          <w:rFonts w:eastAsia="TimesRoman;Times New Roman" w:cs="Times New Roman" w:ascii="Times New Roman" w:hAnsi="Times New Roman"/>
          <w:sz w:val="24"/>
          <w:szCs w:val="24"/>
        </w:rPr>
        <w:t xml:space="preserve"> klase</w:t>
      </w:r>
      <w:r>
        <w:rPr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umeren do  slab </w:t>
      </w:r>
      <w:r>
        <w:rPr>
          <w:rFonts w:cs="Times New Roman" w:ascii="Times New Roman" w:hAnsi="Times New Roman"/>
          <w:sz w:val="24"/>
          <w:szCs w:val="24"/>
        </w:rPr>
        <w:t xml:space="preserve"> ekološki status)</w:t>
      </w:r>
      <w:r>
        <w:rPr>
          <w:rFonts w:cs="Times New Roman" w:ascii="Times New Roman" w:hAnsi="Times New Roman"/>
          <w:sz w:val="24"/>
          <w:szCs w:val="24"/>
          <w:lang w:val="sr-Latn-RS"/>
        </w:rPr>
        <w:t xml:space="preserve">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u w:val="single"/>
          <w:lang w:val="en-US"/>
        </w:rPr>
        <w:t>Toksikološki parametri :</w:t>
      </w: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Koncentracije  teških  metala ,sa normiranim M.D.K.vrednostima  dokazane su u normi I  Klase-odličnog ekološkog statusa;Gvožđe je dokazano u koncentraciji minorno povećanoj prema M.D.K. Klase 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sz w:val="24"/>
          <w:szCs w:val="24"/>
          <w:lang w:val="en-US"/>
        </w:rPr>
      </w:pPr>
      <w:r>
        <w:rPr>
          <w:rFonts w:eastAsia="TimesRoman;Times New Roman" w:cs="Times New Roman" w:ascii="Times New Roman" w:hAnsi="Times New Roman"/>
          <w:sz w:val="24"/>
          <w:szCs w:val="24"/>
          <w:lang w:val="en-US"/>
        </w:rPr>
        <w:t>Olovo,Kadmijum I Nikl dokazani su u merljivim koncentracijama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VI  2.    ZAKLJUČAK PO  CILJEVIMA PROGRAMA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Citiram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,,Cilj realizacije Programa praćenja ekološkog i hemijskog statusa  površinskih voda na teritoriji grada Niša je dobijanje informacija o kvalitetu površinskih voda na teritoriji grada Niša potrebnih za planiranje mera zaštite od neželjenih efekata zagađenja i upravljanje rizikom putem preventivnog delovanja ,u cilju zaštite i očuvanja zdravlja ljudi i životne sredine ,,.*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*prekinut citat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1.Zaključak :rađeno je po 1.Cilju.</w:t>
      </w:r>
    </w:p>
    <w:p>
      <w:pPr>
        <w:pStyle w:val="Normal"/>
        <w:spacing w:lineRule="atLeast" w:line="10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obijene  su naknadne –  osme      informacije o sastavu-kvalitetu površinskih voda i PROMENAMA –DEGRADACIJI sastava-kvalitet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,,Praćenje kvaliteta površinskih voda predstavlja značajan element upravljanja vodama ,a ogleda se u praćenju ekološkog statusa ,sa primarnim ciljem unapređenja kvaliteta površinskih voda ,na lokalnom i nacionalnom nivou ,,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2.Zaključak :rađeno je po 2.Cilju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Detaljno su precizirane  PROMENE-DEGRADACIJE SASTAVA-KVALITETA PO :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VODOTOCIMA,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-MERNIM MESTIMA 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-PARAMETRIMA :FIZIČKI,FIZIČKO-HEMIJSKI,HEMIJSKI ;MIKROBIOLOŠKI-BAKTERIOLOŠKI i TOKSIKOLOŠKI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>Ovo je osnov daljeg rada ,sa krajnim Ciljem da :DOKAZ DEGRADACIJESASTAVA- KVALITETA  POVRŠINSKIH VODA BUDE OSNOV PLANIRANJA,I SPROVOĐENJA KOREKTIVNIH MERA .</w:t>
      </w:r>
    </w:p>
    <w:p>
      <w:pPr>
        <w:pStyle w:val="Normal"/>
        <w:spacing w:lineRule="atLeast" w:line="100"/>
        <w:jc w:val="both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KOREKTIVNE MERE ,KAO KRAJNJI CILJ IMAJU KOREKCIJU SASTAVA –KVALITETA POVRŠINSKIH VODA DO NORMI PROPISANIH ZA ,,POTREBE HUMANE POPULACIJE,,.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  <w:t>VI 3. ZAKLJUČAK PO RADNOJ HIPOTEZI</w:t>
      </w:r>
    </w:p>
    <w:p>
      <w:pPr>
        <w:pStyle w:val="Normal"/>
        <w:ind w:left="360" w:hanging="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1.potvrđene su stavke Radne hipoteze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 w:val="24"/>
          <w:szCs w:val="24"/>
          <w:lang w:val="sr-Latn-CS"/>
        </w:rPr>
      </w:pPr>
      <w:r>
        <w:rPr>
          <w:rFonts w:cs="Times New Roman" w:ascii="Times New Roman" w:hAnsi="Times New Roman"/>
          <w:sz w:val="24"/>
          <w:szCs w:val="24"/>
          <w:lang w:val="sr-Latn-C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2.  ZA SVAKU REKU OTKRIVENA –DOKAZANA JE </w:t>
      </w:r>
      <w:r>
        <w:rPr>
          <w:rFonts w:cs="Times New Roman" w:ascii="Times New Roman" w:hAnsi="Times New Roman"/>
          <w:b/>
          <w:lang w:val="sr-Latn-CS"/>
        </w:rPr>
        <w:t xml:space="preserve"> KONTAMINACIJU </w:t>
      </w:r>
      <w:r>
        <w:rPr>
          <w:rFonts w:cs="Times New Roman" w:ascii="Times New Roman" w:hAnsi="Times New Roman"/>
          <w:lang w:val="sr-Latn-CS"/>
        </w:rPr>
        <w:t xml:space="preserve"> PO :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>2.1.LOKACIJAMA ,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val="sr-Latn-CS"/>
        </w:rPr>
        <w:t xml:space="preserve">2.2  UZROKU-fizička,fizičko-hemijska,hemijska,mikrobiološka-bakteriološka i toksikološka    .  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lang w:val="sr-Latn-CS"/>
        </w:rPr>
      </w:pPr>
      <w:r>
        <w:rPr>
          <w:rFonts w:cs="Times New Roman" w:ascii="Times New Roman" w:hAnsi="Times New Roman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3 OSNOVA DALJEG RADA JE :,, .Stručnim uzorkovanjimaADEKVATNOG  BROJA UZORAKA   PO : LOKACIJAMA I TRAŽENIM PARAMETRIMA  moguće je dokazati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*kontaminaciju,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verovatno poreklo kontaminenta i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*  međusobnu povezanost-KORELACIJU među kontaminentima !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Korelacija  se prevashodno određuje kod  toksikanata-kontaminenata sa kumulativnim efektima  !</w:t>
      </w:r>
    </w:p>
    <w:p>
      <w:pPr>
        <w:pStyle w:val="Normal"/>
        <w:jc w:val="both"/>
        <w:rPr>
          <w:rFonts w:ascii="Times New Roman" w:hAnsi="Times New Roman" w:cs="Times New Roman"/>
          <w:b/>
          <w:b/>
          <w:color w:val="FF0000"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color w:val="FF0000"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 xml:space="preserve">4.. Negativni   efekti  po zdravlje stanovništva   verovatno se </w:t>
      </w:r>
      <w:r>
        <w:rPr>
          <w:rFonts w:cs="Times New Roman" w:ascii="Times New Roman" w:hAnsi="Times New Roman"/>
          <w:b/>
          <w:i/>
          <w:sz w:val="24"/>
          <w:szCs w:val="24"/>
          <w:lang w:val="sr-Latn-CS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mogu manifestovati  brzo- kao epidemije masovnih zaraznih bolesti !</w:t>
      </w:r>
      <w:r>
        <w:rPr>
          <w:rFonts w:cs="Times New Roman" w:ascii="Times New Roman" w:hAnsi="Times New Roman"/>
          <w:sz w:val="24"/>
          <w:szCs w:val="24"/>
          <w:lang w:val="sr-Latn-CS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sr-Latn-CS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sr-Latn-CS"/>
        </w:rPr>
        <w:t>5</w:t>
      </w:r>
      <w:r>
        <w:rPr>
          <w:rFonts w:cs="Times New Roman" w:ascii="Times New Roman" w:hAnsi="Times New Roman"/>
          <w:sz w:val="24"/>
          <w:szCs w:val="24"/>
          <w:lang w:val="sr-Latn-CS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sr-Latn-CS"/>
        </w:rPr>
        <w:t>Negativni   efekti  po zdravlje stanovništva   verovatno se  mogu manifestovati  i kasnije  usled zbirnog (kumulativnog ) dejstva  hemijskih, toksikoloških  kontaminenata   svih  elemenata  eko-sistema PROGRAMOM PRAĆENIH REKA. ,, .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lang w:val="sr-Latn-CS"/>
        </w:rPr>
        <w:t>6.KRAJNJI CILJ JE :.ŠTO JE MOGUĆE VIŠE SMANJITI  RIZIKE  PO ZDRAVLJE STANOVNIŠTVA -JAVNO SNABDEVANJE VODOM ZA PIĆE,RIBOLOV,(JAVNO)KUPANJE I REKREACIJA! ,,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u w:val="single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u w:val="single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>VII              PRILOG  I ;PRILOG II ;PRILOG III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both"/>
        <w:rPr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PRILOG  I :Prilog   Fotografije i ,,tačne koordinate,,   navedenih mernih mesta  uzorkovanja </w:t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uto" w:line="360"/>
        <w:rPr/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>P R I L O G</w:t>
      </w: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  <w:t xml:space="preserve">   II </w:t>
      </w:r>
      <w:r>
        <w:rPr>
          <w:rFonts w:eastAsia="TimesRoman;Times New Roman"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lineRule="atLeast" w:line="100"/>
        <w:ind w:firstLine="720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tLeast" w:line="100"/>
        <w:ind w:firstLine="720"/>
        <w:rPr>
          <w:rFonts w:ascii="Times New Roman" w:hAnsi="Times New Roman" w:cs="Times New Roman"/>
          <w:b/>
          <w:b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II </w:t>
        <w:tab/>
        <w:t>REZULTATI ISPITIVANJA</w:t>
      </w:r>
    </w:p>
    <w:p>
      <w:pPr>
        <w:pStyle w:val="Normal"/>
        <w:spacing w:lineRule="atLeast" w:line="100"/>
        <w:ind w:firstLine="720"/>
        <w:rPr>
          <w:lang w:val="sr-Latn-RS"/>
        </w:rPr>
      </w:pPr>
      <w:r>
        <w:rPr>
          <w:rFonts w:cs="Times New Roman" w:ascii="Times New Roman" w:hAnsi="Times New Roman"/>
          <w:b/>
          <w:sz w:val="24"/>
          <w:szCs w:val="24"/>
          <w:lang w:val="sr-Latn-RS"/>
        </w:rPr>
        <w:t xml:space="preserve">PRILOG III : GRAFIKONI za neke od parametara,,za sve Reke i sva merna mesta </w:t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sz w:val="24"/>
          <w:szCs w:val="24"/>
        </w:rPr>
        <w:t xml:space="preserve">I </w:t>
        <w:tab/>
        <w:t>TABELARNI PRIKAZ REZULTATA ISPITIVANJA</w:t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  <w:lang w:val="sr-Latn-RS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  <w:lang w:val="sr-Latn-RS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II</w:t>
        <w:tab/>
        <w:t>REZULTATI ISPITIVANJA</w:t>
      </w:r>
    </w:p>
    <w:p>
      <w:pPr>
        <w:pStyle w:val="Normal"/>
        <w:spacing w:lineRule="auto" w:line="360"/>
        <w:jc w:val="both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b/>
          <w:b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b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spacing w:lineRule="atLeast" w:line="100"/>
        <w:jc w:val="center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p>
      <w:pPr>
        <w:pStyle w:val="Normal"/>
        <w:rPr>
          <w:rFonts w:ascii="Times New Roman" w:hAnsi="Times New Roman" w:eastAsia="TimesRoman;Times New Roman" w:cs="Times New Roman"/>
          <w:color w:val="0000FF"/>
          <w:sz w:val="24"/>
          <w:szCs w:val="24"/>
        </w:rPr>
      </w:pPr>
      <w:r>
        <w:rPr>
          <w:rFonts w:eastAsia="TimesRoman;Times New Roman" w:cs="Times New Roman" w:ascii="Times New Roman" w:hAnsi="Times New Roman"/>
          <w:color w:val="0000FF"/>
          <w:sz w:val="24"/>
          <w:szCs w:val="24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1134" w:gutter="0" w:header="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page">
                <wp:posOffset>6840220</wp:posOffset>
              </wp:positionH>
              <wp:positionV relativeFrom="paragraph">
                <wp:posOffset>635</wp:posOffset>
              </wp:positionV>
              <wp:extent cx="132715" cy="1612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2715" cy="1612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525" tIns="9525" rIns="9525" bIns="952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45pt;height:12.7pt;mso-wrap-distance-left:0pt;mso-wrap-distance-right:0pt;mso-wrap-distance-top:0pt;mso-wrap-distance-bottom:0pt;margin-top:0.05pt;mso-position-vertical-relative:text;margin-left:538.6pt;mso-position-horizontal-relative:page">
              <v:fill opacity="0f"/>
              <v:textbox inset="0.0104166666666667in,0.0104166666666667in,0.0104166666666667in,0.0104166666666667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Calibri" w:hAnsi="Calibri" w:eastAsia="Times New Roman" w:cs="Calibri"/>
      <w:color w:val="auto"/>
      <w:sz w:val="22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 w:bidi="ar-S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DefaultParagraphFont">
    <w:name w:val="WW-Default Paragraph Font"/>
    <w:qFormat/>
    <w:rPr/>
  </w:style>
  <w:style w:type="character" w:styleId="AbsatzStandardschriftart">
    <w:name w:val="Absatz-Standardschriftart"/>
    <w:qFormat/>
    <w:rPr/>
  </w:style>
  <w:style w:type="character" w:styleId="PageNumber">
    <w:name w:val="Page Number"/>
    <w:basedOn w:val="WWDefaultParagraphFont"/>
    <w:rPr/>
  </w:style>
  <w:style w:type="character" w:styleId="Jlqj4b">
    <w:name w:val="jlqj4b"/>
    <w:basedOn w:val="WWDefaultParagraphFont"/>
    <w:qFormat/>
    <w:rPr/>
  </w:style>
  <w:style w:type="character" w:styleId="Heading1Char">
    <w:name w:val="Heading 1 Char"/>
    <w:basedOn w:val="WWDefaultParagraphFont"/>
    <w:qFormat/>
    <w:rPr>
      <w:rFonts w:ascii="Arial" w:hAnsi="Arial" w:cs="Arial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320" w:leader="none"/>
        <w:tab w:val="right" w:pos="8640" w:leader="none"/>
      </w:tabs>
    </w:pPr>
    <w:rPr/>
  </w:style>
  <w:style w:type="paragraph" w:styleId="Odeljak">
    <w:name w:val="odeljak"/>
    <w:basedOn w:val="Normal"/>
    <w:qFormat/>
    <w:pPr>
      <w:widowControl/>
      <w:suppressAutoHyphens w:val="false"/>
      <w:spacing w:before="240" w:after="240"/>
      <w:jc w:val="center"/>
    </w:pPr>
    <w:rPr>
      <w:rFonts w:ascii="Arial" w:hAnsi="Arial" w:cs="Arial"/>
      <w:sz w:val="24"/>
      <w:szCs w:val="24"/>
      <w:lang w:val="en-US" w:bidi="ar-SA"/>
    </w:rPr>
  </w:style>
  <w:style w:type="paragraph" w:styleId="FrameContents">
    <w:name w:val="Frame Contents"/>
    <w:basedOn w:val="Normal"/>
    <w:qFormat/>
    <w:pPr/>
    <w:rPr/>
  </w:style>
  <w:style w:type="paragraph" w:styleId="NormalWeb">
    <w:name w:val="Normal (Web)"/>
    <w:basedOn w:val="Normal"/>
    <w:qFormat/>
    <w:pPr>
      <w:widowControl/>
      <w:suppressAutoHyphens w:val="false"/>
      <w:spacing w:before="100" w:after="100"/>
    </w:pPr>
    <w:rPr>
      <w:rFonts w:ascii="Times New Roman" w:hAnsi="Times New Roman" w:cs="Times New Roman"/>
      <w:sz w:val="24"/>
      <w:szCs w:val="24"/>
      <w:lang w:val="en-US" w:bidi="ar-SA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5:41:00Z</dcterms:created>
  <dc:creator>suza</dc:creator>
  <dc:description/>
  <cp:keywords/>
  <dc:language>en-US</dc:language>
  <cp:lastModifiedBy>Korisnik</cp:lastModifiedBy>
  <cp:lastPrinted>2022-03-09T10:05:00Z</cp:lastPrinted>
  <dcterms:modified xsi:type="dcterms:W3CDTF">2022-10-14T08:26:00Z</dcterms:modified>
  <cp:revision>596</cp:revision>
  <dc:subject/>
  <dc:title> </dc:title>
</cp:coreProperties>
</file>