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281"/>
      </w:tblGrid>
      <w:tr>
        <w:trPr>
          <w:trHeight w:val="1560" w:hRule="atLeast"/>
        </w:trPr>
        <w:tc>
          <w:tcPr>
            <w:tcW w:w="257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object w:dxaOrig="4440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1pt;height:54.9pt" filled="f" o:ole="">
                  <v:imagedata r:id="rId3" o:title=""/>
                </v:shape>
                <o:OLEObject Type="Embed" ProgID="" ShapeID="ole_rId2" DrawAspect="Content" ObjectID="_2072158140" r:id="rId2"/>
              </w:objec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JAVNO ZDRAVLJE  NIŠ</w:t>
            </w:r>
          </w:p>
        </w:tc>
        <w:tc>
          <w:tcPr>
            <w:tcW w:w="828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142" w:firstLine="5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 ZA JAVNO ZDRAVLJE NIŠ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AR ZA HIGIJENU I HUMANU EKOLOGIJU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018/4226-448, 4226-384; Tel/faks: 018/4233-587; Poštanski fah 39;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higijena@izjz-nis.org.rs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evar dr Zorana Đinđića 50, 18000 Niš, Srbija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 PRAĆENJA EKOLOŠKOG I HEMIJSKOG STATUSA POVRŠINSKIH VODA NA TERITORIJI GRADA NIŠA ZA 2021/2022 .GODINU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ZVEŠTAJ</w:t>
      </w:r>
    </w:p>
    <w:p>
      <w:pPr>
        <w:pStyle w:val="Normal"/>
        <w:tabs>
          <w:tab w:val="clear" w:pos="1134"/>
          <w:tab w:val="left" w:pos="144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O    SASTAVU,KVALITETU I EKOLOŠKOM STATUSU   POVRŠINSKIH VODA NA TERITORIJI GRADA NIŠA ZA IV UZORKOVANJE    2022. GODINE</w:t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tbl>
      <w:tblPr>
        <w:tblW w:w="5781" w:type="dxa"/>
        <w:jc w:val="left"/>
        <w:tblInd w:w="3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4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>
          <w:rFonts w:eastAsia="TimesRoman;Times New Roman" w:cs="Times New Roman" w:ascii="Times New Roman" w:hAnsi="Times New Roman"/>
          <w:sz w:val="24"/>
          <w:szCs w:val="24"/>
        </w:rPr>
        <w:t xml:space="preserve">Niš,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art  2022. godin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545"/>
      </w:tblGrid>
      <w:tr>
        <w:trPr>
          <w:trHeight w:val="2097" w:hRule="atLeast"/>
        </w:trPr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RUČILAC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ind w:right="6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GRAD NIŠ – UPRAVA ZA PRIVREDU, ODRŽIVI RAZVOJ I ZAŠTITU ŽIVOTNE SREDI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iš, ul. Nikole P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šića br. 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IZVEŠTA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PRUŽALAC USLUG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INSTITUT ZA JAVNO ZDRAVLJ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Niš, Bulevar dr Zorana Đinđića 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 INSTITU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. dr Miodrag Stojan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ČELNIK CENTRA ZA HIGIJENU I HUMANU EKOLOGIJU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nežana Gligorije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ŠEF ODELJENJA ZA SANITARNE NADZORE,POVRŠINSKE I OTPADNE VODE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EŠTAJ IZRADIL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EHNIČKA IZRADA IZVEŠTAJA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Hemijski tehničar Aleksandar Stank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   UVOD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ažeća legislativa Republike Srbije  za oblast (zaštite  životne sredine  za nivo lokalne samouprave ,kao jednu od aktivnosti,određuje praćenje elementa životne sredin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,,U  skladu sačlanovima 69.i 70.Zakona o zaštiti životnr sredine ,koji definišu da jedinica lokalne samouprave obezbeđuje kontinualnu kontrolu i praćenje stanja životne sredine donošenjem i realizacijom programa monitoringa za svoju teritoriju,u skladu sa nacionalnim programima,i vršenje monitoringa sistematskim praćenjem vrednosti indikatora,definisanim  Pravilnikom nacionalne liste indikatora zaštite životne sredine ,pripremljen je Program praćenja ekološkog i hemijskog statusa površinskih voda na teritoriji grada Niša za 2021/2022.godinu,,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 daljem tekstu Izveštaja aktivnost će biti navođena kao : Program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gram je  pravno ozakonjen  kao Ugovor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govor je zaključen između Grada Niša  ( u daljem tekstu Grad ),i Instituta za javno zdravlje Niš  ( u daljem tekstu   Institut )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om su obuhvaćene površinske vode Reka 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Niš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Južne Mor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Kutinsk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Toponičke  i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 Jelašničke 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 CILJ 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Praćenje kvaliteta površinskih voda predstavlja značajan element upravljanja vodama ,a ogleda se u praćenju ekološkog statusa ,sa primarnim ciljem unapređenja kvaliteta površinskih voda ,na lokalnom i nacionalnom nivou ,,.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1 RADNA HIPOTEZA  PLANIRANIH I SPROVEDENIH AKTIVNOST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   teksu  prethodnih  Izveštaja su  navedeni,i argumentovani , stavov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zlivanje neprečišćenih otpadnih voda  direktno  negativno utiče na :sastav,kvalitet,ekološki status i ekološki potencijal površinskih voda recipijenata -Reka koje se prate ovim Program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Na osnovu navedenog  postavljena je ,za sve Reke ista, RADNA HIPOTEZA  planiranih i sprovedenih AKTIVNOSTI :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1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5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a osnovu RADNE HIPOTEZE definisan je CILJ     PLANIRANIH I SPROVEDENIH AKTIVNOSTI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2. CILJ PREMA RADNOJ HIPOTEZI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diti sve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.  ZA SVAKU REKU OTKRITI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3.ŠTO JE MOGUĆE VIŠE SMANJITI  RIZIKE  PO ZDRAVLJE STANOVNIŠTVA -JAVNO SNABDEVANJE VODOM ZA PIĆE,RIBOLOV,(JAVNO)KUPANJE I REKREACIJA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  MATERIJALI i METOD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išćena metoda rada spada u grupu standardnih , i  prospektivnih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ao materijal korišćene su površinske vode 5 (pet ) (prethodnim tekstom već navedenih ) Reka : Nišave  ,Južne Morave,Kutinske, Toponičke i Jelašničk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zorkovanje je vršeno standardnim metodama ,propisanim  akreditovanim Uputsvom za uzorkovanje površinskih voda UP.06.9  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va uzorkovanja vršili su radnici-stručna lica Instituta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Grad odredio je  lokacije –  ,, merna mesta,, uzorkovanja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Konkretno   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1.za  Reku Nišavu određeno je 8 (osam ) mernih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 mesta su  :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Nišava,na potezu crkve Sveta Petka Iverica (preko puta 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 Nišava,na potezu  uliva Malčanske reke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Nišava na potezu uliva Knezselskog potoka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4.Nišava,kod ,,Beneton*,,-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5.Nišava iza hotela ,,My Place,*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6.Nišava 100m uzvodno od uliva iz  kolektora otpadnih voda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7.Nišava 300 m nizvodno od uliva iz gloavnog kolektora otpadnih voda,,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8.Nišava 100m pre uliva u Južnu Moravu  ,,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*pravopisno promenjen citat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2.za Reku Južnu Moravu određena su 2 )dva ) merna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,,1.Južna Morava iza ,,Dakom,,-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Južna Morava u nivou sela Mezgraja  100m nizvodno od Železničkog most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2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3.za Kutinsku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Kutinska reka,pružni prelaz kod ,,Nissal,,-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 3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4.za  Toponičku  Reku određena su 3  (tri   ) merna 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Toponička reka,potez  pre ulaska u selo Mljkovac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Toponiča reka 100m uzvodno od uliva otpadnih voda Specijalne psihijatrijske bolnice u Gornjoj Toponic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 Toponiča reka 300 m nizvodno  od uliva otpadnih voda Specijalne psihijatrijske bolnice u Gornjoj Toponici 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4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5.za Jelašničku 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Jelašnička reka,most na ulazu u selo Jelašnica iz pravca Niške Banje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;   Prilog  5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Sumarno :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-iz 5 (pet )  Reka treba ,u jednoj seriji  uzorkovanja,uzeti 15 (petnaest uzoraka površinskih vod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-  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III 1. OBIM ANALIZ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 Grad  je odredio i obim analiza  svih uzoraka.</w:t>
      </w:r>
    </w:p>
    <w:p>
      <w:pPr>
        <w:pStyle w:val="Normal"/>
        <w:spacing w:lineRule="auto" w:line="228" w:before="54" w:after="0"/>
        <w:ind w:left="1137" w:right="1080" w:firstLine="282"/>
        <w:jc w:val="both"/>
        <w:rPr>
          <w:rFonts w:ascii="Times New Roman" w:hAnsi="Times New Roman" w:cs="Times New Roman"/>
          <w:b/>
          <w:b/>
          <w:color w:val="0F0F0F"/>
          <w:w w:val="95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F0F0F"/>
          <w:w w:val="95"/>
          <w:sz w:val="24"/>
          <w:szCs w:val="24"/>
          <w:lang w:val="sr-Latn-RS"/>
        </w:rPr>
        <w:t>Detaljnije  U skladu sa Uredbom o graničnim vrednostima zagađujućih materija u površinskim i podzemnim vodama i sedimentima i rokovima za njihovo postizanje (Službeni glasnik PC“, 6p.50 / 12), u površinskim vodama su izvršena sledeća fizičko-hemijska 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uzorcima su određivani 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opšti 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kiseoničnog režima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kazatelji moguće eutrofikacije -,,</w:t>
      </w:r>
      <w:r>
        <w:rPr>
          <w:rFonts w:cs="Times New Roman" w:ascii="Times New Roman" w:hAnsi="Times New Roman"/>
          <w:sz w:val="24"/>
          <w:szCs w:val="24"/>
        </w:rPr>
        <w:t>nutrijen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,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 saliniteta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rezidue teških </w:t>
      </w:r>
      <w:r>
        <w:rPr>
          <w:rFonts w:cs="Times New Roman" w:ascii="Times New Roman" w:hAnsi="Times New Roman"/>
          <w:sz w:val="24"/>
          <w:szCs w:val="24"/>
        </w:rPr>
        <w:t xml:space="preserve"> metala, </w:t>
      </w:r>
      <w:r>
        <w:rPr>
          <w:rFonts w:cs="Times New Roman" w:ascii="Times New Roman" w:hAnsi="Times New Roman"/>
          <w:sz w:val="24"/>
          <w:szCs w:val="24"/>
          <w:lang w:val="sr-Latn-RS"/>
        </w:rPr>
        <w:t>*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organs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supstan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ikrobiološ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t.j. bakteriološki </w:t>
      </w:r>
      <w:r>
        <w:rPr>
          <w:rFonts w:cs="Times New Roman" w:ascii="Times New Roman" w:hAnsi="Times New Roman"/>
          <w:sz w:val="24"/>
          <w:szCs w:val="24"/>
        </w:rPr>
        <w:t>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  .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 ;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rilog 6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Tabela ,,PARAMETAR,, dostavljena od strane Grada .</w:t>
      </w:r>
    </w:p>
    <w:p>
      <w:pPr>
        <w:pStyle w:val="Normal"/>
        <w:spacing w:before="100" w:after="100"/>
        <w:ind w:left="720" w:hanging="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cizirani su : arsen,bor,bakar,cink,hrom,gvožđe ;i mangan,olovo,kadmijum i nikl 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2. ZAKONSKE OSNOVE ZA RAD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lac-Grad odredio je i važeću pravnu  legislativu –osnov rada,i tumačenja rezultat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,,Odlukom o utvrđivanju Popisa voda I reda ),,Službeni glasnik RS ,, ,broj 83/10 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vedeni vodotoci pripadaju vodotocima I reda ,osim Jelašničke reke koja nije u navedenom popisu,,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 u daljem tekstu Odluka 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</w:t>
      </w:r>
      <w:r>
        <w:rPr>
          <w:rFonts w:cs="Times New Roman" w:ascii="Times New Roman" w:hAnsi="Times New Roman"/>
          <w:sz w:val="24"/>
          <w:szCs w:val="24"/>
          <w:lang w:val="sr-Latn-RS"/>
        </w:rPr>
        <w:t>U sklad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sa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m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cima površinskih voda ispitivaće se sledeći fizičko-hemijski i mikrobiološki parametri,, 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U daljem tekstu Uredba )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bog adekvatnog pristupa radu,korišćene su i norm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o parametrima ekološkog i hemijskog statusa površinskih voda i parametrima hemijskog i kvantitativnog statusa podzemnih voda (Sl. glasnik RS 74/11)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Uredb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o graničnim vrednostima prioritetnih i prioritetnih hazardnih supstanci koje zagađuju površinske vode i rokovima za njihovo dostizanje (Sl. glasnik RS 35/11)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o utvrđivanju vodnih tela površinskih i podzemnih voda (Sl. glasnik RS 96/10) i Zakona o vodama (Sl.glasnik RS br. 30/10 i 93/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;101/2016;95/2018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3.POJAM ,, KLASA,, i ,,EKOLOŠKI POTENCIJAL,,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d površinskih voda koristi se termin,,Klasa,,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rme parametara za svaku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la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  su </w:t>
      </w:r>
      <w:r>
        <w:rPr>
          <w:rFonts w:cs="Times New Roman" w:ascii="Times New Roman" w:hAnsi="Times New Roman"/>
          <w:b/>
          <w:sz w:val="24"/>
          <w:szCs w:val="24"/>
        </w:rPr>
        <w:t xml:space="preserve"> utvrđene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-limitirane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Limiti su određeni kao 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stepen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dozvoljene vrednosti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M.D.K.oncentracije ,i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dozvoljen broj    kolnija  bakterija u uzorku.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agledavanjem  rezultata svih analiziranih parametara  određuje se,za određenu Klasu,</w:t>
      </w:r>
      <w:r>
        <w:rPr>
          <w:rFonts w:cs="Times New Roman" w:ascii="Times New Roman" w:hAnsi="Times New Roman"/>
          <w:b/>
          <w:sz w:val="24"/>
          <w:szCs w:val="24"/>
        </w:rPr>
        <w:t>ekološ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statu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vršinske vodPrema Uredbi o graničnim vrednostima zagađujućih materija u površinskim i podzemnim vodama i sedimentu i rokovima za njihovo dostizanje (Sl. glasnik RS 50/12)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(2)  </w:t>
      </w:r>
      <w:r>
        <w:rPr>
          <w:rFonts w:cs="Times New Roman" w:ascii="Times New Roman" w:hAnsi="Times New Roman"/>
          <w:b/>
          <w:sz w:val="24"/>
          <w:szCs w:val="24"/>
        </w:rPr>
        <w:t xml:space="preserve"> postoji pet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Klas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OPIS KLASE ODGOVARA EKOLOŠKOM STATUSU,,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tusi su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ičan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bar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eren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la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loš,, 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TATUS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ič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a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len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ere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u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andžas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š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vena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  <w:t>,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Opis klase odgovara odlič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salmonida i ciprinida) i mogu se koristiti u sledeće svrhe: snabdevanje vodom za piće uz prethodni tretman filtracijom i dezinfekcijom, kupanje i rekreaciju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dobr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ciprinida) i mogu se koristiti u iste svrhe i pod istim uslovima kao i površinske vode koje pripadaju klasi I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umere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život i zaštitu ciprinida i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snabdevanje vodom za piće uz prethodni tretman koagulacijom, flokulacijom, filtracijom i dezinfekcijom, kupanje i rekreaciju, navodnjavanj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dustrijsku upotrebu (procesne i rashladne vode)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Opis klase odgovara slab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na osnovu graničnih vrednosti elemenata kvaliteta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>: snabdevanje vodom za piće uz primenu kombinacije prethodno navedenih tretmana i unapređenih metoda tretmana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Opis klase odgovara lošem ekološkom</w:t>
      </w:r>
      <w:r>
        <w:rPr>
          <w:rFonts w:cs="Times New Roman" w:ascii="Times New Roman" w:hAnsi="Times New Roman"/>
          <w:sz w:val="24"/>
          <w:szCs w:val="24"/>
        </w:rPr>
        <w:t xml:space="preserve"> statusu prema klasifikaciji datoj u pravilniku kojim se propisuju parametri ekološkog i hemijskog statusa za </w:t>
      </w:r>
      <w:r>
        <w:rPr>
          <w:rFonts w:cs="Times New Roman" w:ascii="Times New Roman" w:hAnsi="Times New Roman"/>
          <w:sz w:val="24"/>
          <w:szCs w:val="24"/>
          <w:u w:val="single"/>
        </w:rPr>
        <w:t>površinske vode. Površinske vode koje pripadaju ovoj klasi ne mogu se koristiti ni u jednu svrhu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,, .*</w:t>
      </w:r>
    </w:p>
    <w:p>
      <w:pPr>
        <w:pStyle w:val="Normal"/>
        <w:spacing w:lineRule="atLeast" w:line="100" w:before="100" w:after="100"/>
        <w:ind w:left="720" w:hanging="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odvučen citat Uredbe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IV REZULTAT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raženih,navedenih  i Prilog-om 6. citiranih  : fizičkih,</w:t>
      </w:r>
      <w:r>
        <w:rPr>
          <w:rFonts w:cs="Times New Roman" w:ascii="Times New Roman" w:hAnsi="Times New Roman"/>
          <w:sz w:val="24"/>
          <w:szCs w:val="24"/>
        </w:rPr>
        <w:t xml:space="preserve"> fizičko - hemijskih, toksikoloških i bakteriološki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mikrobioloških </w:t>
      </w:r>
      <w:r>
        <w:rPr>
          <w:rFonts w:cs="Times New Roman" w:ascii="Times New Roman" w:hAnsi="Times New Roman"/>
          <w:sz w:val="24"/>
          <w:szCs w:val="24"/>
        </w:rPr>
        <w:t xml:space="preserve"> parametara površinskih voda izvršena je korišćenjem 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standardnih analitičkih postupaka (Standardne metode za ispitivanje higijenske ispravnosti vode, Savezni zavod za zdravstvenu zaštitu, 1990. i “Standard Methods for the Examination of Water and Wastewater”,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, APHA, AWWA, WEF, 1998.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standardnim </w:t>
      </w:r>
      <w:r>
        <w:rPr>
          <w:rFonts w:cs="Times New Roman" w:ascii="Times New Roman" w:hAnsi="Times New Roman"/>
          <w:sz w:val="24"/>
          <w:szCs w:val="24"/>
        </w:rPr>
        <w:t xml:space="preserve"> metodama Instituta za javno zdravlje Niš - akreditovanim od strane Akreditacionog tela Srbije (Rešenje o utvrđivanju obima akreditacije broj </w:t>
      </w:r>
      <w:r>
        <w:rPr>
          <w:rFonts w:cs="Times New Roman" w:ascii="Times New Roman" w:hAnsi="Times New Roman"/>
          <w:b/>
          <w:sz w:val="24"/>
          <w:szCs w:val="24"/>
        </w:rPr>
        <w:t>01-14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 REZULTATI I DISKUSIJ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  ,, Odlukom o utvrđivanju Popisa voda I reda ),,Službeni glasnik RS ,, ,</w:t>
      </w:r>
      <w:r>
        <w:rPr>
          <w:rFonts w:cs="Times New Roman" w:ascii="Times New Roman" w:hAnsi="Times New Roman"/>
          <w:sz w:val="24"/>
          <w:szCs w:val="24"/>
          <w:lang w:val="sr-Latn-RS"/>
        </w:rPr>
        <w:t>broj 83/10 ) navedeni vodotoci pripadaju vodotocima I reda ,osim Jelašničke reke koja nije u navedenom popisu ,,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dajem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i Jelašnička reka posmatrana je,zbog jednobraznosti rezultata,takođe  kao vodotok I  reda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pri očitavanju rezultata svih parametara  korišćene su norme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 Odlukom  propisan ,,red,, t.j. Klasu vodotoka.</w:t>
      </w:r>
    </w:p>
    <w:p>
      <w:pPr>
        <w:pStyle w:val="Normal"/>
        <w:spacing w:lineRule="atLeast" w:line="100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  1.REZULTATI  I DISKUSIJA   PO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REKA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MA I MERNIM MESTIMA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    1. REKA  NIŠAVA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NAPOMENA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U OVOJ SERIJI NISU ISPITIVANI AEROBNI HETEROTROFI .</w:t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 SAGLEDAVANJU ORGANOLEPTIČKIH OSOBINA    SVIH  UZORAKA U OBZIR SU UZETE I ATMOSFERSKE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LIKE !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Nišava,na potezu crkve Sveta Petka Iverica (preko puta ) –uzorak O-51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/III klase (odličan do dobar / umeren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g  promene  statusa do ,,dobrog ,, su :povećana vrednost biološke potrošnje kiseonika (BPK5) , I povećane koncentracije ukupnog azota,nitrata,nitrita,amonijum-jona I ortofosfata.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zi promene  statusa do ,,umerenog,, su :  ,zapravo,koncentrcije nitrata,i amonijum-jon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određene su koncentacijom u  limitu  za Ii II  klasu-,,odličan,, I ,,dobar,,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 –III  Klase  odličan ,do   umeren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gvožđa odgovarala je III Klasi-umerenom ekološkom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z 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b/>
          <w:b/>
          <w:szCs w:val="22"/>
          <w:lang w:val="en-US" w:eastAsia="en-US" w:bidi="ar-SA"/>
        </w:rPr>
      </w:pPr>
      <w:r>
        <w:rPr>
          <w:b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 Nišava,na potezu  uliva Malčanske reke-uzorak O- 52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 odgovaraju  normama  I-II klase (odličan do  dobar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vrednosti biološke( BPK5) I hemijske(HPK )  potrošnje kiseonika , I povećane koncentacije ukupnog organskog ugljenika -TOC,ukupnog azota,nitrata,nitrita I ortofosfata  ( razlozi su promene do II Klase,odnosno dobrog 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eći deo povećana je minoran ,posmatran po normi za I Kla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I-III Klase  (dobar,do   umeren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Koncentracija gvožđa odgovarala je III Klasi-umerenom ekološkom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z 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3.Nišava na potezu uliva Knezselskog potoka-O- 53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II klase (odličan do  dobar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a vrednost biološke  potrošnje kiseonika( BPK5)  , I povećane koncentacije ukupnog organskog ugljenika -TOC,ukupnog azota,nitrata,nitrita, ukupnog fosfora  I ortofosfata  ( razlozi su promene do II Klase,odnosno dobrog 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eći deo povećana je minoran ,posmatran po normi za I Kla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- I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odličan do umeren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Koncentracije  gvožđa  I bakra  bile  su   preko limita V Klase- ,,van Klase,, č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z 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4.Nišava,kod ,,Beneton*,,-a –O- 54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II klase (odličan do  dobar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a vrednost biološke  potrošnje kiseonika( BPK5)  , I povećane koncentacije ukupnog organskog ugljenika -TOC,ukupnog azota,nitrata,nitrita  I ortofosfata  ( razlozi su promene do II Klase,odnosno dobrog 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eći deo povećana je minoran ,posmatran po normi za I Kla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određene su koncentacijom preko limita za Ii II  klasu-,,odličan,, I ,,dobar,,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–  III 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odličan do umeren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Koncentracija gvožđa odgovarala je IV Klasi- slabom  ekološkom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z 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5.Nišava iza hotela ,,My Place,-O- 55 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II klase (odličan do  dobar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a vrednost biološke  potrošnje kiseonika( BPK5)  , I povećane koncentacije ukupnog organskog ugljenika -TOC,ukupnog azota,nitrata,nitrita  I ortofosfata  ( razlozi su promene do II Klase,odnosno dobrog 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eći deo povećana je minoran ,posmatran po normi za I Kla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određene su koncentacijom preko limita za Ii II  klasu-,,odličan,, I ,,dobar,,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–  III 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odličan do umeren  ekološki st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Koncentracija gvožđa odgovarala je IV Klasi-lošem  ekološkom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z 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6.Nišava 100 m od izliva Kolektora  kolektora otpadnih voda -O- 56 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Fizički,fizičko-hemijski i hemijski parametri  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 odgovaraju  normama  I-III klase (odličan do umeren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a vrednost biološke  potrošnje kiseonika( BPK5)  , I povećane koncentacije ukupnog organskog ugljenika -TOC,ukupnog azota,nitrata,nitrita, ukupnog fosfora   I ortofosfata  ( razlozi su promene do II Klase,odnosno dobrog 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eći deo povećana je minoran ,posmatran po normi za I Kla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zi promene  statusa do ,,umerenog,, su :takođe   minorno povećane koncentracije ukupnog azot  I  ,nitrita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- I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odličan  do umeren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Koncentracija gvožđa odgovarala je IV Klasi- lošem  ekološkom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z 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7.Nišava 300 m nizvodno od uliva iz gloavnog kolektora otpadnih voda O- 57 </w:t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Fizički,fizičko-hemijski i hemijski parametri :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vrednosti odgovaraju  normama  I-II klase (odličan do  dobar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a vrednost biološke  potrošnje kiseonika( BPK5)  , I povećane koncentacije ukupnog organskog ugljenika -TOC,ukupnog azota,nitrata,nitrita  I ortofosfata  ( razlozi su promene do II Klase,odnosno dobrog 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eći deo povećana je minoran ,posmatran po normi za I Kla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- I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odličan  do umeren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Koncentracija gvožđa odgovarala je IV Klasi- slabom  ekološkom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z bistra,bez boje I ,bez mirisa,,* ukazuju na mogućnost da će  uzorak,možda,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8.Nišava100m pre uliva u Južnu Moravu  O-  63  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Fizički,fizičko-hemijski i hemijski parametri  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 odgovaraju  normama  I-III klase (odličan do umeren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a vrednost  hemijske   potrošnje kiseonika( HPK)  , I povećane koncentacije ukupnog organskog ugljenika -TOC,ukupnog azota,  ( razlozi su promene do II Klase,odnosno dobrog 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eći deo povećana je minoran ,posmatran po normi za I Kla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zi promene  statusa do ,,umerenog,, su :takođe   minorno povećane koncentracije  nitrata,   ,nitrita,amonijun-jona I ortofosfata .  . ----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određene su minimalno povećanom  koncentacijom preko limita za  II  klasu-,,,,dobar,,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I - IV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dobar  do  slab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Koncentracija gvožđa odgovarala je IV Klasi- slabom  ekološkom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oleptičke osobine uzorka u trenutku uzorkovanja ,,zamućena, žuta,bez mirisa,,* ukazuju na mogućnost da uzorak,možda, neće odgovarati  normama I Klase  vodotoka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Južna Morava u nivou sela Mezgraja  100m nizvodno od Železničkog mosta ,,.O-58 </w:t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Fizički,fizičko-hemijski i hemijski parametri  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 odgovaraju  normama  I-II klase (odličan do umeren ekološki status).Samo jedan uzorak ,jednim parametrom,bio je u normi II/III Klase-dobar/umeren ekološki status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promene  statusa do ,,dobrog  ,, su   :povećana vrednost biološke potrošnje kiseonika BPK5) )  I povećane  koncentracije   ukupnog azota,nitrita I nitrat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ortofosfata je u normama II/III Klase-dobrog/umerenog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 - II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odličan   do  dobar 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Koncentracija gvožđa odgovarala je II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 xml:space="preserve">III Klasi- odobrom/  /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umerenom  ekološkom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oleptičke osobine uzorka u trenutku uzorkovanja ,,zamućena,žuta, sa mirisom na reku ,,* ukazuju na mogućnost da uzorak,možda, neće odgovarati  normama I Klase  vodotoka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Južna Morava  iza ,,Dakom,,-a.O-   62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Fizički,fizičko-hemijski i hemijski parametri  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vrednosti  odgovaraju  normama  I-III klase (odličan do umeren ekološki status)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zi   promene  statusa do ,,dobrog  ,, su   :povećana vrednost  hemijske  potrošnje kiseonika HPK) )  I povećane  koncentracije   ukupnog azota, i ukupnog organskog ugljenik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a nitrata  je u normama II/III Klase-dobrog/umerenog ekološkog statusa .</w:t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o III Klase-umerenog ekološkog  statusaReku degradiraju : :povećana vrednost   biološke   potrošnje kiseonika BPK5) )  I povećane  koncentracije   nitrita,amonijum-jona i ortofosfata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brojem kolonija izolovanih bakterija uzorak je u normi III - IV Klase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( umeren   do  slab   ekološki status)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Koncentracija gvožđa odgovarala je IV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 xml:space="preserve"> Klasi-  slabom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ekološkom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oleptičke osobine uzorka u trenutku uzorkovanja ,,zamućena,žuta, sa mirisom na reku ,,* ukazuju na mogućnost da uzorak,možda, neće odgovarati  normama I Klase  vodotoka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1.Kutinska reka,pružni prelaz kod ,,Nissal,,-a ,,.O- 49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  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vrednosti  odgovaraju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normam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/   Klase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odličan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do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umeren*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Između I I II Klase-odličnog/dobrog ekološkog statusa Reku degradira povećana koncentracija ukupnog azota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dobrog  ,, je    :povećana vrednost   biološke  potrošnje kiseonika BPK5 ) )  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Koncentracije amonijum-jona, i ortofosfata Reku degradiraju   do  II/III Klase-dobrog/umerenog ekološkog statusa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Do III Klase-umerenog ekološkog  statusaReku degradiraju : :povećane  koncentracije   nitrita i nitrat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III / IV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umeren  do slab /umeren status .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Koncentracija gvožđa odgovarala je normi  II/III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dobar/umeren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Organoleptičke osobine uzorka u trenutku uzorkovanja ,, bistra, bez boje I bez  mirisa ,,* ukazuju na mogućnost da će   uzorak,možda,   odgovarati  normama I Klase  vodotoka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4.  Toponička reka,potez  pre ulaska u selo MiljkovacO-  59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  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vrednosti  odgovaraju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normam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 (odličan do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umeren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-- Između I I II Klase  dokazan je ukupni azot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dobrog  ,, su    :povećana vrednost    hemijske  potrošnje kiseonika HPK  ) ), i povećana koncentracja ukupnog organskog ugljenika( TOC 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itrati,minorno,prelaze granicu II Klas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 III Klase-umerenog ekološkog statusa Reku degradiraju 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povećana vrednost     biološke   potrošnje kiseonika BPK5) ), i povećane koncentracije   nitrita,amonijum-jona i ortofosfata.</w:t>
      </w:r>
    </w:p>
    <w:p>
      <w:pPr>
        <w:pStyle w:val="Normal"/>
        <w:pBdr>
          <w:bottom w:val="dotted" w:sz="24" w:space="1" w:color="000000"/>
        </w:pBdr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Preko M.D.K. za I ,I II Klasu bila je koncentracija suspendovanih materija.</w:t>
      </w:r>
    </w:p>
    <w:p>
      <w:pPr>
        <w:pStyle w:val="Normal"/>
        <w:pBdr>
          <w:bottom w:val="dotted" w:sz="24" w:space="1" w:color="000000"/>
        </w:pBdr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pBdr>
          <w:bottom w:val="dotted" w:sz="24" w:space="1" w:color="000000"/>
        </w:pBdr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pBdr>
          <w:bottom w:val="dotted" w:sz="24" w:space="1" w:color="000000"/>
        </w:pBdr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 III/IV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umeren do    slab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Koncentracija gvožđa odgovarala je normi  /III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(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/umeren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Organoleptičke osobine uzorka u trenutku uzorkovanja ,, zamućena ,bez boje I bez mirisa ,,* ukazuju na mogućnost da   uzorak,možda, neće  odgovarati  normama I Klase  vodotoka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2.Toponiča reka 100m uzvodno od uliva otpadnih voda Specijalne psihijatrijske bolnice u Gornjoj Toponici   O-60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  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vrednosti  odgovaraju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normam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 (odličan do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umeren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-- Između I I II Klase  dokazan je ukupni azot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dobrog  ,, su    :povećana vrednost    hemijske  potrošnje kiseonika HPK  ) ), i povećane  koncentracja ukupnog organskog ugljenika( TOC ), i nitrata 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itrati,minorno,prelaze granicu II Klas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 III Klase-umerenog ekološkog statusa Reku degradiraju 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povećana vrednost     biološke   potrošnje kiseonika BPK5) ), i povećane koncentracije   nitrita    i ortofosfata.</w:t>
      </w:r>
    </w:p>
    <w:p>
      <w:pPr>
        <w:pStyle w:val="Normal"/>
        <w:pBdr>
          <w:bottom w:val="dotted" w:sz="24" w:space="1" w:color="000000"/>
        </w:pBdr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pBdr>
          <w:bottom w:val="dotted" w:sz="24" w:space="1" w:color="000000"/>
        </w:pBdr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Preko M.D.K. za I ,I II Klasu bila je koncentracija suspendovanih materija.</w:t>
      </w:r>
    </w:p>
    <w:p>
      <w:pPr>
        <w:pStyle w:val="Normal"/>
        <w:pBdr>
          <w:bottom w:val="dotted" w:sz="24" w:space="1" w:color="000000"/>
        </w:pBdr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pBdr>
          <w:bottom w:val="dotted" w:sz="24" w:space="1" w:color="000000"/>
        </w:pBdr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 III/IV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umeren do    slab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Koncentracija gvožđa odgovarala je normi V  Klase.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Organoleptičke osobine uzorka u trenutku uzorkovanja ,, blago zamućena,žute boje, bez mirisa ,,* ukazuju na mogućnost da će  uzorak,možda,  odgovarati  normama I Klase  vodotoka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3. Toponiča reka 300 m nizvodno  od uliva otpadnih voda Specijalne psihijatrijske bolnice u Gornjoj Toponici ,, O- 61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  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vrednosti  odgovaraju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normam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 (odličan do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umeren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dobrog  ,, su    :povećana vrednost    hemijske  potrošnje kiseonika HPK  ) ), i povećana  koncentracija ukupnog organskog ugljenika( TOC )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itrati,minorno,prelaze granicu II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 III Klase-umerenog ekološkog statusa Reku degradiraju 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povećana vrednost     biološke   potrošnje kiseonika BPK5) ), i povećane koncentracije   nitrita,amonijum-jona,i ortofosfata .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 III/IV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umeren do    slab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Koncentracija gvožđa odgovarala je normi III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umeren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 ekološki status).</w:t>
      </w:r>
    </w:p>
    <w:p>
      <w:pPr>
        <w:pStyle w:val="Normal"/>
        <w:spacing w:lineRule="atLeast" w:line="100"/>
        <w:jc w:val="both"/>
        <w:rPr>
          <w:rFonts w:eastAsia="TimesRoman;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Organoleptičke osobine uzorka u trenutku uzorkovanja ,,  zamućena,žute boje, bez mirisa ,,* ukazuju na mogućnost da će  uzorak,možda,  odgovarati  normama I Klase  vodotoka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5.JELAŠNIČ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,,1.Jelašnička reka,most na ulazu u selo Jelašnica iz pravca Niške Banje,,.O-  50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  :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vrednosti  odgovaraju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normam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 (odličan do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umeren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Ukupni organski ugljenik (TOC  ) I ukupni fosfor minorno su povećani preko M.D.K. I K</w:t>
        <w:tab/>
        <w:t>las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statusa do ,,dobrog  ,, je     :povećana vrednost    biološke   potrošnje kiseonika BPK5  ) ) 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itriti,i  nitrati,minorno,prelaze granicu II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 III Klase-umerenog ekološkog statusa Reku degradira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povećana koncentracija  ortofosfata .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 brojem kolonija izolovanih bakterija uzorak je u normi   III/IV  Klase</w:t>
      </w: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umeren do    slab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ekološki status)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Koncentracija gvožđa minorno je prelazila   normu  III Klase-   umerenog  status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ostal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Organoleptičke osobine uzorka u trenutku uzorkovanja ,, bistra,bez boje I bez mirisa ,,* ukazuju na mogućnost da će  uzorak,možda,  odgovarati  normama I Klase  vodotoka </w:t>
      </w:r>
    </w:p>
    <w:p>
      <w:pPr>
        <w:pStyle w:val="Normal"/>
        <w:tabs>
          <w:tab w:val="clear" w:pos="1134"/>
          <w:tab w:val="left" w:pos="360" w:leader="none"/>
        </w:tabs>
        <w:spacing w:lineRule="auto" w:line="360"/>
        <w:ind w:left="360" w:hanging="36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*zajednički predstavljeni,,podaci o uzorku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ezentovani podaci omogućavaju da  bude donešen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 </w:t>
      </w:r>
      <w:r>
        <w:rPr>
          <w:rFonts w:cs="Times New Roman" w:ascii="Times New Roman" w:hAnsi="Times New Roman"/>
          <w:b/>
          <w:sz w:val="24"/>
          <w:szCs w:val="24"/>
        </w:rPr>
        <w:t>ZAKLJUČAK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1.    ZAKLJUČAK PO  VODOTOCIMA I MERNIM MESTIM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REKA NIŠAV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ećini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mest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-II 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bar </w:t>
      </w:r>
      <w:r>
        <w:rPr>
          <w:rFonts w:cs="Times New Roman" w:ascii="Times New Roman" w:hAnsi="Times New Roman"/>
          <w:sz w:val="24"/>
          <w:szCs w:val="24"/>
        </w:rPr>
        <w:t>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  3 ( tri  merna mesta O-53,O- 56  i O-63  Reka je,po  jednom  parametru ,, kiseoničnog statusa,, i trofičnosti   ;  i po  nekim parametrima (,,hemijski indikatori  fekalne kontaminacije,, )u  III Klasi-ima umeren  ekološki status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četvrtom    uzorkovanju,ove promene mogu biti osnov diskusije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nkretno :dokazani su kao razlozi ,,degradacije,,-gubljenja Klase amonijum-jon, nitrati i ukupan azot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>većem delu-na 7 (sedam)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</w:t>
      </w:r>
      <w:r>
        <w:rPr>
          <w:rFonts w:cs="Times New Roman" w:ascii="Times New Roman" w:hAnsi="Times New Roman"/>
          <w:sz w:val="24"/>
          <w:szCs w:val="24"/>
        </w:rPr>
        <w:t>mes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III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dobar </w:t>
      </w:r>
      <w:r>
        <w:rPr>
          <w:rFonts w:cs="Times New Roman" w:ascii="Times New Roman" w:hAnsi="Times New Roman"/>
          <w:sz w:val="24"/>
          <w:szCs w:val="24"/>
        </w:rPr>
        <w:t xml:space="preserve"> do umeren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ekalni kontaminenti razlog su,,degradacije,,-gubljenja  propisane Klas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je dokazano u koncentraciji III/V*  Klase-umeren/slab-van klase*  ekološki statusa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U uzorku O-53  I bakar je dokazan ,,van klase .* 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ba </w:t>
      </w:r>
      <w:r>
        <w:rPr>
          <w:rFonts w:cs="Times New Roman" w:ascii="Times New Roman" w:hAnsi="Times New Roman"/>
          <w:sz w:val="24"/>
          <w:szCs w:val="24"/>
        </w:rPr>
        <w:t>mer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mes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bar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slabumeren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četvrtom    uzorkovanju,ove promene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nkretno :dokazani su kao razlozi ,,degradacije,,-gubljenja Klase   povećane koncentracije amonijum-jona, ukupnog azota,nitrita , nitrat i ortofosfa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akođe,bile su  i  povećane vrednosit biološke potrošnje kiseonika (BPK5 ) , i hemijske potrošnje kiseonika HPK 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Gvožđe  Reku  degradira    do IVKlase- slab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:,, Verovatno se radi 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opterećenju Reke organskim supstratom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oremećenom ,,kiseoničnom režimu reke ,posmatrano kroz indirektne pokazatelje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jem:ima hemijskih dokaza  fekalne kontaminacij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I/IV,t.j,II/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dobar,</w:t>
      </w:r>
      <w:r>
        <w:rPr>
          <w:rFonts w:cs="Times New Roman" w:ascii="Times New Roman" w:hAnsi="Times New Roman"/>
          <w:sz w:val="24"/>
          <w:szCs w:val="24"/>
        </w:rPr>
        <w:t xml:space="preserve"> umere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/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ku O-62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je dokazano u koncentraciji  IV Klase- slab ekološki status. 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četvrtom    uzorkovanju,dokazi degradacije 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remeen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szatelje trofičnostiReke.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II-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meren 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je dokazano u koncentraciji   II/III Klase- dobar/umeren  ekološki status. Bilo ga je ,,van klase,,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4.TOPONIČKA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četvrtom    uzorkovanju,dokazi degradacije  mogu biti osnov diskusi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remeen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V-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>, ili degradacija,,van Klase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je bilo ,,van klase,,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5.JELAŠNIČKA 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bar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bzirom da se radi o   četvrtom    uzorkovanju,dokazi degradacije  mogu biti osnov diskusije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remećen  je ,,kiseonični režim Reke,posmatrano kroz indirektne pokazatelj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ma hemijskih dokaza fekalne kontaminac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,,Ako se setimo ,,karika hemijskog lanca fekalnog zagađenja,, verovatna  je permanentna fekalna kontaminacija Reke na navedenim lokacijama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reba pratiti i pokazatelje trofičnostiRek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V-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>, ili degradacija,,van Klase,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očava se ,brojem kolonija ukupnih i fekalnih koliforma, fekalna kontaminacija Reke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je bilo  u normi III Klase-umerenog ekološkog statusa.,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  2.    ZAKLJUČAK PO  CILJEVIMA PROGRAMA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Citiram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,,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Zaključak :rađeno je po 1.Cilju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bijene  su naknadne – četvrte    informacije o sastavu-kvalitetu površinskih voda i PROMENAMA –DEGRADACIJI sastava-kvalite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,,Praćenje kvaliteta površinskih voda predstavlja značajan element upravljanja vodama ,a ogleda se u praćenju ekološkog statusa ,sa primarnim ciljem unapređenja kvaliteta površinskih voda ,na lokalnom i nacionalnom nivou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Zaključak :rađeno je po 2.Cilj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o su precizirane  PROMENE-DEGRADACIJE SASTAVA-KVALITETA P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VODOTOCIM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MERNIM MESTIM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ARAMETRIMA :FIZIČKI,FIZIČKO-HEMIJSKI,HEMIJSKI ;MIKROBIOLOŠKI-BAKTERIOLOŠKI i TOKSIKOLOŠKI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vo je osnov daljeg rada ,sa krajnim Ciljem da :DOKAZ DEGRADACIJESASTAVA- KVALITETA  POVRŠINSKIH VODA BUDE OSNOV PLANIRANJA,I SPROVOĐENJA KOREKTIVNIH MER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KOREKTIVNE MERE ,KAO KRAJNJI CILJ IMAJU KOREKCIJU SASTAVA –KVALITETA POVRŠINSKIH VODA DO NORMI PROPISANIH ZA ,,POTREBE HUMANE POPULACIJE,,.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  <w:t>VI 3. ZAKLJUČAK PO RADNOJ HIPOTEZI</w:t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đene su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2.  ZA SVAKU REKU OTKRIVENA –DOKAZANA JE 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3 OSNOVA DALJEG RADA JE :,,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4.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,, 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6.KRAJNJI CILJ JE :.ŠTO JE MOGUĆE VIŠE SMANJITI  RIZIKE  PO ZDRAVLJE STANOVNIŠTVA -JAVNO SNABDEVANJE VODOM ZA PIĆE,RIBOLOV,(JAVNO)KUPANJE I REKREACIJA! ,,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II              PRILOG  I ;PRILOG II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 I :Prilog   Fotografije i ,,tačne koordinate,,   navedenih mernih mesta  uzorkovanja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>P R I L O G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  II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100"/>
        <w:ind w:firstLine="720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tLeast" w:line="100"/>
        <w:ind w:firstLine="72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  <w:tab/>
        <w:t>REZULTATI ISPITIVANJ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  <w:tab/>
        <w:t>REZULTATI ISPITIVANJA</w:t>
      </w:r>
    </w:p>
    <w:p>
      <w:pPr>
        <w:pStyle w:val="Normal"/>
        <w:spacing w:lineRule="auto" w:line="36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3271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7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WWDefaultParagraphFont"/>
    <w:rPr/>
  </w:style>
  <w:style w:type="character" w:styleId="Jlqj4b">
    <w:name w:val="jlqj4b"/>
    <w:basedOn w:val="WWDefaultParagraphFont"/>
    <w:qFormat/>
    <w:rPr/>
  </w:style>
  <w:style w:type="character" w:styleId="Heading1Char">
    <w:name w:val="Heading 1 Char"/>
    <w:basedOn w:val="WW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Odeljak">
    <w:name w:val="odeljak"/>
    <w:basedOn w:val="Normal"/>
    <w:qFormat/>
    <w:pPr>
      <w:widowControl/>
      <w:suppressAutoHyphens w:val="false"/>
      <w:spacing w:before="240" w:after="240"/>
      <w:jc w:val="center"/>
    </w:pPr>
    <w:rPr>
      <w:rFonts w:ascii="Arial" w:hAnsi="Arial" w:cs="Arial"/>
      <w:sz w:val="24"/>
      <w:szCs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uza</dc:creator>
  <dc:description/>
  <cp:keywords/>
  <dc:language>en-US</dc:language>
  <cp:lastModifiedBy>Korisnik</cp:lastModifiedBy>
  <cp:lastPrinted>2022-03-09T10:05:00Z</cp:lastPrinted>
  <dcterms:modified xsi:type="dcterms:W3CDTF">2022-03-09T09:06:00Z</dcterms:modified>
  <cp:revision>299</cp:revision>
  <dc:subject/>
  <dc:title> </dc:title>
</cp:coreProperties>
</file>