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281"/>
      </w:tblGrid>
      <w:tr>
        <w:trPr>
          <w:trHeight w:val="1560" w:hRule="atLeast"/>
        </w:trPr>
        <w:tc>
          <w:tcPr>
            <w:tcW w:w="257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object w:dxaOrig="4440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1pt;height:54.9pt" filled="f" o:ole="">
                  <v:imagedata r:id="rId3" o:title=""/>
                </v:shape>
                <o:OLEObject Type="Embed" ProgID="" ShapeID="ole_rId2" DrawAspect="Content" ObjectID="_224792303" r:id="rId2"/>
              </w:objec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 JAVNO ZDRAVLJE  NIŠ</w:t>
            </w:r>
          </w:p>
        </w:tc>
        <w:tc>
          <w:tcPr>
            <w:tcW w:w="828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142" w:firstLine="5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 ZA JAVNO ZDRAVLJE NIŠ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AR ZA HIGIJENU I HUMANU EKOLOGIJU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 018/4226-448, 4226-384; Tel/faks: 018/4233-587; Poštanski fah 39;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higijena@izjz-nis.org.rs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evar dr Zorana Đinđića 50, 18000 Niš, Srbija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 PRAĆENJA EKOLOŠKOG I HEMIJSKOG STATUSA POVRŠINSKIH VODA NA TERITORIJI GRADA NIŠA ZA 2022/2023 .GODINU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ZVEŠTAJ</w:t>
      </w:r>
    </w:p>
    <w:p>
      <w:pPr>
        <w:pStyle w:val="Normal"/>
        <w:tabs>
          <w:tab w:val="clear" w:pos="1134"/>
          <w:tab w:val="left" w:pos="144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O    SASTAVU,KVALITETU I EKOLOŠKOM STATUSU   POVRŠINSKIH VODA NA TERITORIJI GRADA NIŠA ZA      IV      UZORKOVANJE    2023. GODINE </w:t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PO NOVOJ UGOVORNOJ OBAVEZI </w:t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Web"/>
        <w:spacing w:lineRule="exact" w:line="200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/>
        </w:rPr>
      </w:pPr>
      <w:r>
        <w:rPr>
          <w:rFonts w:cs="Times New Roman"/>
          <w:b/>
          <w:bCs/>
          <w:color w:val="0000FF"/>
          <w:sz w:val="22"/>
          <w:szCs w:val="22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 xml:space="preserve">Niš,  mart 2023.godine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tbl>
      <w:tblPr>
        <w:tblW w:w="5781" w:type="dxa"/>
        <w:jc w:val="left"/>
        <w:tblInd w:w="3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4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spacing w:lineRule="atLeast" w:line="10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545"/>
      </w:tblGrid>
      <w:tr>
        <w:trPr>
          <w:trHeight w:val="2097" w:hRule="atLeast"/>
        </w:trPr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RUČILAC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ind w:right="6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GRAD NIŠ – UPRAVA ZA PRIVREDU, ODRŽIVI RAZVOJ I ZAŠTITU ŽIVOTNE SREDI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iš, ul. Nikole P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šića br. 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IZVEŠTA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PRUŽALAC USLUG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INSTITUT ZA JAVNO ZDRAVLJ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Niš, Bulevar dr Zorana Đinđića 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 INSTITU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. dr Miodrag Stojan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ČELNIK CENTRA ZA HIGIJENU I HUMANU EKOLOGIJU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nežana Gligorije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ŠEF ODELJENJA ZA SANITARNE NADZORE,POVRŠINSKE I OTPADNE VODE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EŠTAJ IZRADIL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EHNIČKA IZRADA IZVEŠTAJA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Hemijski tehničar Aleksandar Stank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NAPOMENA :  NASTAVLJENA   JE UGOVORNA OBAVEZA   ODREĐENA </w:t>
      </w:r>
      <w:r>
        <w:rPr>
          <w:lang w:val="sr-Latn-RS"/>
        </w:rPr>
        <w:t xml:space="preserve">  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 ZA 2021/22.GODIN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>NARUČILAC NIJE PROMENIO NI JEDNU TRAŽENU AKTIVNOST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>IZVEŠTAJ,U SVEMU,PREDSTAVLJA NASTAVAK IZVEŠTAJA PRETHODNOG UGOVORNOG i IZVEŠTAJNOG PERIOD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Podaci se odnode na uzorke  uzorkovane 20.02.2023.godine 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   UVOD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ažeća legislativa Republike Srbije  za oblast (zaštite  životne sredine  za nivo lokalne samouprave ,kao jednu od aktivnosti,određuje praćenje elementa životne sredin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,,U  skladu sačlanovima 69.i 70.Zakona o zaštiti životnr sredine ,koji definišu da jedinica lokalne samouprave obezbeđuje kontinualnu kontrolu i praćenje stanja životne sredine donošenjem i realizacijom programa monitoringa za svoju teritoriju,u skladu sa nacionalnim programima,i vršenje monitoringa sistematskim praćenjem vrednosti indikatora,definisanim  Pravilnikom nacionalne liste indikatora zaštite životne sredine ,pripremljen je Program praćenja ekološkog i hemijskog statusa površinskih voda na teritoriji grada Niša za 2021/2022.godinu,,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 daljem tekstu Izveštaja aktivnost će biti navođena kao : Program 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gram je  pravno ozakonjen  kao Ugovor 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govor je zaključen između Grada Niša  ( u daljem tekstu Grad ),i Instituta za javno zdravlje Niš  ( u daljem tekstu   Institut )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om su obuhvaćene površinske vode Reka 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Niš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Južne Mor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Kutinsk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Toponičke  i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 Jelašničke 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 CILJ 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Praćenje kvaliteta površinskih voda predstavlja značajan element upravljanja vodama ,a ogleda se u praćenju ekološkog statusa ,sa primarnim ciljem unapređenja kvaliteta površinskih voda ,na lokalnom i nacionalnom nivou ,,.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1 RADNA HIPOTEZA  PLANIRANIH I SPROVEDENIH AKTIVNOST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   teksu  prethodnih  Izveštaja su  navedeni,i argumentovani , stavov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zlivanje neprečišćenih otpadnih voda  direktno  negativno utiče na :sastav,kvalitet,ekološki status i ekološki potencijal površinskih voda recipijenata -Reka koje se prate ovim Program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Na osnovu navedenog  postavljena je ,za sve Reke ista, RADNA HIPOTEZA  planiranih i sprovedenih AKTIVNOSTI :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1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5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a osnovu RADNE HIPOTEZE definisan je CILJ     PLANIRANIH I SPROVEDENIH AKTIVNOSTI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2. CILJ PREMA RADNOJ HIPOTEZI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diti sve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.  ZA SVAKU REKU OTKRITI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Latn-CS"/>
        </w:rPr>
        <w:t>3.ŠTO JE MOGUĆE VIŠE SMANJITI  RIZIKE  PO ZDRAVLJE STANOVNIŠTVA -JAVNO SNABDEVANJE VODOM ZA PIĆE,RIBOLOV,(JAVNO)KUPANJE I REKREACIJA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I  MATERIJALI i METOD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išćena metoda rada spada u grupu standardnih , i  prospektivnih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ao materijal korišćene su površinske vode 5 (pet ) (prethodnim tekstom već navedenih ) Reka : Nišave  ,Južne Morave,Kutinske, Toponičke i Jelašničk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zorkovanje je vršeno standardnim metodama ,propisanim  akreditovanim Uputsvom za uzorkovanje površinskih voda UP.06.9  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va uzorkovanja vršili su radnici-stručna lica Instituta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Grad odredio je  lokacije –  ,, merna mesta,, uzorkovanja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Konkretno   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1.za  Reku Nišavu određeno je 8 (osam ) mernih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 mesta su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Nišava,na potezu crkve Sveta Petka Iverica (preko puta 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 Nišava,na potezu  uliva Malčanske reke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Nišava na potezu uliva Knezselskog potoka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4.Nišava,kod ,,Beneton*,,-a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5.Nišava iza hotela ,,My Place,*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6.Nišava 100m uzvodno od uliva iz  kolektora otpadnih vod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7.Nišava 300 m nizvodno od uliva iz gloavnog kolektora otpadnih voda,,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8.Nišava 100m pre uliva u Južnu Moravu  ,,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*pravopisno promenjen citat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2.za Reku Južnu Moravu određena su 2 )dva ) merna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,,1.Južna Morava iza ,,Dakom,,-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Južna Morava u nivou sela Mezgraja  100m nizvodno od Železničkog most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2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3.za Kutinsku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Kutinska reka,pružni prelaz kod ,,Nissal,,-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 3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4.za  Toponičku  Reku određena su 3  (tri   ) merna 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Toponička reka,potez  pre ulaska u selo Mljkovac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Toponiča reka 100m uzvodno od uliva otpadnih voda Specijalne psihijatrijske bolnice u Gornjoj Toponic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 Toponiča reka 300 m nizvodno  od uliva otpadnih voda Specijalne psihijatrijske bolnice u Gornjoj Toponici 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4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5.za Jelašničku 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Jelašnička reka,most na ulazu u selo Jelašnica iz pravca Niške Banje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;   Prilog  5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Sumarno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-iz 5 (pet )  Reka treba ,u jednoj seriji  uzorkovanja,uzeti 15 (petnaest uzoraka površinskih vod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-  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III 1. OBIM ANALIZ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 Grad  je odredio i obim analiza  svih uzoraka.</w:t>
      </w:r>
    </w:p>
    <w:p>
      <w:pPr>
        <w:pStyle w:val="Normal"/>
        <w:spacing w:lineRule="auto" w:line="228" w:before="54" w:after="0"/>
        <w:ind w:left="1137" w:right="1080" w:firstLine="282"/>
        <w:jc w:val="both"/>
        <w:rPr>
          <w:rFonts w:ascii="Times New Roman" w:hAnsi="Times New Roman" w:cs="Times New Roman"/>
          <w:b/>
          <w:b/>
          <w:color w:val="0F0F0F"/>
          <w:w w:val="95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F0F0F"/>
          <w:w w:val="95"/>
          <w:sz w:val="24"/>
          <w:szCs w:val="24"/>
          <w:lang w:val="sr-Latn-RS"/>
        </w:rPr>
        <w:t>Detaljnije  U skladu sa Uredbom o graničnim vrednostima zagađujućih materija u površinskim i podzemnim vodama i sedimentima i rokovima za njihovo postizanje (Službeni glasnik PC“, 6p.50 / 12), u površinskim vodama su izvršena sledeća fizičko-hemijska 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uzorcima su određivani 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opšti 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kiseoničnog režima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pokazatelji moguće eutrofikacije -,,</w:t>
      </w:r>
      <w:r>
        <w:rPr>
          <w:rFonts w:cs="Times New Roman" w:ascii="Times New Roman" w:hAnsi="Times New Roman"/>
          <w:sz w:val="24"/>
          <w:szCs w:val="24"/>
        </w:rPr>
        <w:t>nutrijen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,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 saliniteta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rezidue teških </w:t>
      </w:r>
      <w:r>
        <w:rPr>
          <w:rFonts w:cs="Times New Roman" w:ascii="Times New Roman" w:hAnsi="Times New Roman"/>
          <w:sz w:val="24"/>
          <w:szCs w:val="24"/>
        </w:rPr>
        <w:t xml:space="preserve"> metala, </w:t>
      </w:r>
      <w:r>
        <w:rPr>
          <w:rFonts w:cs="Times New Roman" w:ascii="Times New Roman" w:hAnsi="Times New Roman"/>
          <w:sz w:val="24"/>
          <w:szCs w:val="24"/>
          <w:lang w:val="sr-Latn-RS"/>
        </w:rPr>
        <w:t>*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organs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supstan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mikrobiološk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t.j. bakteriološki </w:t>
      </w:r>
      <w:r>
        <w:rPr>
          <w:rFonts w:cs="Times New Roman" w:ascii="Times New Roman" w:hAnsi="Times New Roman"/>
          <w:sz w:val="24"/>
          <w:szCs w:val="24"/>
        </w:rPr>
        <w:t>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  .</w:t>
      </w:r>
    </w:p>
    <w:p>
      <w:pPr>
        <w:pStyle w:val="Normal"/>
        <w:spacing w:before="100" w:after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 ;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rilog 6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Tabela ,,PARAMETAR,, dostavljena od strane Grada .</w:t>
      </w:r>
    </w:p>
    <w:p>
      <w:pPr>
        <w:pStyle w:val="Normal"/>
        <w:spacing w:before="100" w:after="100"/>
        <w:ind w:left="720" w:hanging="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cizirani su : arsen,bor,bakar,cink,hrom,gvožđe ;i mangan,olovo,kadmijum i nikl 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2. ZAKONSKE OSNOVE ZA RAD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lac-Grad odredio je i važeću pravnu  legislativu –osnov rada,i tumačenja rezultat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1.,,Odlukom o utvrđivanju Popisa voda I reda ),,Službeni glasnik RS ,, ,broj 83/10 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vedeni vodotoci pripadaju vodotocima I reda ,osim Jelašničke reke koja nije u navedenom popisu,,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 u daljem tekstu Odluka  )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</w:t>
      </w:r>
      <w:r>
        <w:rPr>
          <w:rFonts w:cs="Times New Roman" w:ascii="Times New Roman" w:hAnsi="Times New Roman"/>
          <w:sz w:val="24"/>
          <w:szCs w:val="24"/>
          <w:lang w:val="sr-Latn-RS"/>
        </w:rPr>
        <w:t>U sklad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sa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m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cima površinskih voda ispitivaće se sledeći fizičko-hemijski i mikrobiološki parametri,, 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U daljem tekstu Uredba )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bog adekvatnog pristupa radu,korišćene su i norm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o parametrima ekološkog i hemijskog statusa površinskih voda i parametrima hemijskog i kvantitativnog statusa podzemnih voda (Sl. glasnik RS 74/11)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Uredb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o graničnim vrednostima prioritetnih i prioritetnih hazardnih supstanci koje zagađuju površinske vode i rokovima za njihovo dostizanje (Sl. glasnik RS 35/11)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o utvrđivanju vodnih tela površinskih i podzemnih voda (Sl. glasnik RS 96/10) i Zakona o vodama (Sl.glasnik RS br. 30/10 i 93/1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;101/2016;95/2018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3.POJAM ,, KLASA,, i ,,EKOLOŠKI POTENCIJAL,, 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d površinskih voda koristi se termin,,Klasa,,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rme parametara za svaku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>la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u  su </w:t>
      </w:r>
      <w:r>
        <w:rPr>
          <w:rFonts w:cs="Times New Roman" w:ascii="Times New Roman" w:hAnsi="Times New Roman"/>
          <w:b/>
          <w:sz w:val="24"/>
          <w:szCs w:val="24"/>
        </w:rPr>
        <w:t xml:space="preserve"> utvrđene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-limitirane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Limiti su određeni kao 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stepen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dozvoljene vrednosti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M.D.K.oncentracije ,i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dozvoljen broj    kolnija  bakterija u uzorku.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agledavanjem  rezultata svih analiziranih parametara  određuje se,za određenu Klasu,</w:t>
      </w:r>
      <w:r>
        <w:rPr>
          <w:rFonts w:cs="Times New Roman" w:ascii="Times New Roman" w:hAnsi="Times New Roman"/>
          <w:b/>
          <w:sz w:val="24"/>
          <w:szCs w:val="24"/>
        </w:rPr>
        <w:t>ekološ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statu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vršinske vodPrema Uredbi o graničnim vrednostima zagađujućih materija u površinskim i podzemnim vodama i sedimentu i rokovima za njihovo dostizanje (Sl. glasnik RS 50/12)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(2)  </w:t>
      </w:r>
      <w:r>
        <w:rPr>
          <w:rFonts w:cs="Times New Roman" w:ascii="Times New Roman" w:hAnsi="Times New Roman"/>
          <w:b/>
          <w:sz w:val="24"/>
          <w:szCs w:val="24"/>
        </w:rPr>
        <w:t xml:space="preserve"> postoji pet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Klas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OPIS KLASE ODGOVARA EKOLOŠKOM STATUSU,,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tusi su 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ičan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bar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eren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la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</w:t>
      </w:r>
    </w:p>
    <w:p>
      <w:pPr>
        <w:pStyle w:val="Normal"/>
        <w:spacing w:before="100" w:after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loš,,  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TATUS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iča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v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a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len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ere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u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andžas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š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vena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  <w:t>,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Opis klase odgovara odlič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salmonida i ciprinida) i mogu se koristiti u sledeće svrhe: snabdevanje vodom za piće uz prethodni tretman filtracijom i dezinfekcijom, kupanje i rekreaciju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dobr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ciprinida) i mogu se koristiti u iste svrhe i pod istim uslovima kao i površinske vode koje pripadaju klasi I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umere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život i zaštitu ciprinida i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snabdevanje vodom za piće uz prethodni tretman koagulacijom, flokulacijom, filtracijom i dezinfekcijom, kupanje i rekreaciju, navodnjavanj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dustrijsku upotrebu (procesne i rashladne vode)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Opis klase odgovara slab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na osnovu graničnih vrednosti elemenata kvaliteta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>: snabdevanje vodom za piće uz primenu kombinacije prethodno navedenih tretmana i unapređenih metoda tretmana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Opis klase odgovara lošem ekološkom</w:t>
      </w:r>
      <w:r>
        <w:rPr>
          <w:rFonts w:cs="Times New Roman" w:ascii="Times New Roman" w:hAnsi="Times New Roman"/>
          <w:sz w:val="24"/>
          <w:szCs w:val="24"/>
        </w:rPr>
        <w:t xml:space="preserve"> statusu prema klasifikaciji datoj u pravilniku kojim se propisuju parametri ekološkog i hemijskog statusa za </w:t>
      </w:r>
      <w:r>
        <w:rPr>
          <w:rFonts w:cs="Times New Roman" w:ascii="Times New Roman" w:hAnsi="Times New Roman"/>
          <w:sz w:val="24"/>
          <w:szCs w:val="24"/>
          <w:u w:val="single"/>
        </w:rPr>
        <w:t>površinske vode. Površinske vode koje pripadaju ovoj klasi ne mogu se koristiti ni u jednu svrhu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,, .*</w:t>
      </w:r>
    </w:p>
    <w:p>
      <w:pPr>
        <w:pStyle w:val="Normal"/>
        <w:spacing w:lineRule="atLeast" w:line="100" w:before="100" w:after="100"/>
        <w:ind w:left="720" w:hanging="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odvučen citat Uredbe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IV REZULTAT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traženih,navedenih  i Prilog-om 6. citiranih  : fizičkih,</w:t>
      </w:r>
      <w:r>
        <w:rPr>
          <w:rFonts w:cs="Times New Roman" w:ascii="Times New Roman" w:hAnsi="Times New Roman"/>
          <w:sz w:val="24"/>
          <w:szCs w:val="24"/>
        </w:rPr>
        <w:t xml:space="preserve"> fizičko - hemijskih, toksikoloških i bakteriološki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mikrobioloških </w:t>
      </w:r>
      <w:r>
        <w:rPr>
          <w:rFonts w:cs="Times New Roman" w:ascii="Times New Roman" w:hAnsi="Times New Roman"/>
          <w:sz w:val="24"/>
          <w:szCs w:val="24"/>
        </w:rPr>
        <w:t xml:space="preserve"> parametara površinskih voda izvršena je korišćenjem 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standardnih analitičkih postupaka (Standardne metode za ispitivanje higijenske ispravnosti vode, Savezni zavod za zdravstvenu zaštitu, 1990. i “Standard Methods for the Examination of Water and Wastewater”,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, APHA, AWWA, WEF, 1998.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standardnim </w:t>
      </w:r>
      <w:r>
        <w:rPr>
          <w:rFonts w:cs="Times New Roman" w:ascii="Times New Roman" w:hAnsi="Times New Roman"/>
          <w:sz w:val="24"/>
          <w:szCs w:val="24"/>
        </w:rPr>
        <w:t xml:space="preserve"> metodama Instituta za javno zdravlje Niš - akreditovanim od strane Akreditacionog tela Srbije (Rešenje o utvrđivanju obima akreditacije broj </w:t>
      </w:r>
      <w:r>
        <w:rPr>
          <w:rFonts w:cs="Times New Roman" w:ascii="Times New Roman" w:hAnsi="Times New Roman"/>
          <w:b/>
          <w:sz w:val="24"/>
          <w:szCs w:val="24"/>
        </w:rPr>
        <w:t>01-147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 REZULTATI I DISKUSIJ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  ,, Odlukom o utvrđivanju Popisa voda I reda ),,Službeni glasnik RS ,, ,</w:t>
      </w:r>
      <w:r>
        <w:rPr>
          <w:rFonts w:cs="Times New Roman" w:ascii="Times New Roman" w:hAnsi="Times New Roman"/>
          <w:sz w:val="24"/>
          <w:szCs w:val="24"/>
          <w:lang w:val="sr-Latn-RS"/>
        </w:rPr>
        <w:t>broj 83/10 ) navedeni vodotoci pripadaju vodotocima I reda ,osim Jelašničke reke koja nije u navedenom popisu ,,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dajem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i Jelašnička reka posmatrana je,zbog jednobraznosti rezultata,takođe  kao vodotok I  reda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pri očitavanju rezultata svih parametara  korišćene su norme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za Odlukom  propisan ,,red,, t.j. Klasu vodotoka.</w:t>
      </w:r>
    </w:p>
    <w:p>
      <w:pPr>
        <w:pStyle w:val="Normal"/>
        <w:spacing w:lineRule="atLeast" w:line="100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V  1.REZULTATI  I DISKUSIJA   PO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REKA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MA I MERNIM MESTIMA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    1. REKA  NIŠAVA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NAPOMENA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 SAGLEDAVANJU ORGANOLEPTIČKIH OSOBINA    SVIH  UZORAKA U OBZIR SU UZETE I ATMOSFERSKE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LIKE !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1.Nišava,na potezu crkve Sveta Petka Iverica (preko puta ) –uzorak O-  128  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 * klase (odličan do  dobar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biološku i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e koncentracije  :nitrita,nitrata   i  ,ortofosfata  degradiraju Reku do II Klase-   dobrog 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nij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  I-II/III    Klase  odličan    ,do      dobar/umeren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   Koncentracije   svih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b/>
          <w:b/>
          <w:szCs w:val="22"/>
          <w:lang w:val="en-US" w:eastAsia="en-US" w:bidi="ar-SA"/>
        </w:rPr>
      </w:pPr>
      <w:r>
        <w:rPr>
          <w:b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2. Nišava,na potezu  uliva Malčanske reke-uzorak O-   129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 * klase (odličan do  dobar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biološku i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e koncentracije  :nitrita,nitrata   i  ,ortofosfata  degradiraju Reku do II Klase-   dobrog 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nij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  I-II/III    Klase  odličan    ,do      dobar/umeren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 Arsen  je dokazan u normi  II Klase-dobrog ekološkog statusa.  Koncentracije  ostalih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b/>
          <w:b/>
          <w:szCs w:val="22"/>
          <w:lang w:val="en-US" w:eastAsia="en-US" w:bidi="ar-SA"/>
        </w:rPr>
      </w:pPr>
      <w:r>
        <w:rPr>
          <w:b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>3.Nišava na potezu uliva Knezselskog potoka-O-   130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 * klase (odličan do  dobar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biološku i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e koncentracije  :nitrita,nitrata   i  ,ortofosfata  degradiraju Reku do II Klase-   dobrog 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na ovoj lokaciji,u   odnosu na prethodno uzorkovanje  nij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II   Klase       dobar  do umeren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 Arsen  je dokazan u normi   II Klase-dobrog ekološkog statusa.  Koncentracije  ostalih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4.Nišava,kod ,,Beneton*,,-a –O-  131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 * klase (odličan do  dobar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biološku i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e koncentracije  :nitrita,nitrata   i  ,ortofosfata  degradiraju Reku do II Klase-   dobrog 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 biološke potrošnje kiseonika (BPK5) minorno je povećana preko normi Klas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na ovoj lokaciji,u   odnosu na prethodno uzorkovanje  nij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/IV  Klase   odličan    ,do  slab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e   svih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5.Nišava iza hotela ,,My Place,-O-  132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 * klase (odličan do  dobar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biološku i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e koncentracije  :nitrita,nitrata  , ukupnog azota   i  ,ortofosfata  degradiraju Reku do II Klase-   dobrog 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na ovoj lokaciji,u   odnosu na prethodno uzorkovanje  nij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 – III/IV    Klase odličan do   umeren   ,do slab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Koncentracije 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6.Nišava 100  m   uzvodno  od izliva Kolektora  kolektora otpadnih voda -O-  133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 * klase (odličan do  dobar 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e koncentracije  :nitrita,nitrata  , ukupnog azota   i  ,ortofosfata  degradiraju Reku do II Klase-   dobrog 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Detaljnije BPK5    i ukupan azot minorno su povećani i preko norme za II Klasu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na ovoj lokaciji,u   odnosu na prethodno uzorkovanje  nij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    I  – II/    III    Klase   odličan    ,do  dobar/umeren  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Koncentracije 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7.Nišava  300 m nizvodno  od uliva iz gloavnog kolektora otpadnih voda O- 134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 * klase (odličan do  dobar 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biološku i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e koncentracije  :nitrita,nitrata    i  ortofosfata  degradiraju Reku do II Klase-   dobrog 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na ovoj lokaciji,u   odnosu na prethodno uzorkovanje  nij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  I-III/IV     Klase   odličan    ,do   umeren /slab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Koncentracije 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8.Nišava100m pre uliva u Južnu Moravu  O-   135        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 * klase (odličan do  dobar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  biološku * i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e koncentracije  :nitrita,nitrata    i  ,ortofosfata  degradiraju Reku do II Klase-   dobrog 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Detaljnije BPK5*    i ukupan azot minorno su povećani i preko norme za I* odnosno za II K Kla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na ovoj lokaciji,u   odnosu na prethodno uzorkovanje  nij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    I   – III/IV/V*    Klase  odličan do  umeren  / slab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0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e   arsena i gvožđa    odgovarale su  normi   I/II  Klase-  odličan/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za  Reku   Nišavu   nastavljaju -,, već otvorene ,, mogućnosti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1.Južna Morava u nivou sela Mezgraja  100m nizvodno od Železničkog mosta ,,.O-  139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ičnog statusa Reka ima :ph vrednost ,kiseonik po oba parametra,   hemijsku potrošnju kiseoni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organski ugljenik    i BPK5 su u normi II Klase-dobr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ati su između II i III Klase-dobar/umeren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zi   promene  statusa do ,,umerenog     su  povećane  koncentracije  ukupnog   azota  i amonijum-jon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povećanjem degradiraju Reku na ovoj lokaciji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su u norni      III/V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na ovoj lokaciji,u   odnosu na prethodno uzorkovanje  nij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   II –  –III    Klase    umeren/slab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  arsena   odgovarala je   normi   II  Klase- 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a gvožđa   odgovarala je   normi    III / IV  Klase-   umeren/slab-loš 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2.Južna Morava  iza ,,Dakom,,-a.O-     140  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ičnog statusa Reka ima :ph vrednost ,kiseonik po oba parametra,   hemijsku potrošnju kiseoni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organski ugljenik    i BPK5 su u normi II Klase-dobr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zi   promene  statusa do ,,umerenog     su  povećane  koncentracije  nitrata,nitrita,amonijum-jona i ortofosfat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povećanjem degradiraju Reku  i    na ovoj lokaciji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su u norni      III/V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na ovoj lokaciji,u   odnosu na prethodno uzorkovanje  nij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 :Rezultatima mikrobioloških analiza –brojem kolonija izolovanih bakterija uzorak je u normi  I-  III/IV   Klase  odličan do  umeren  /  slab    ekološki 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    U odnosu na prethodno uzorkovanje   nije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  arsena   odgovarala je   normi   II  Klase- 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a gvožđa   odgovarala je   normi    III / IV  Klase-   umeren/slab-loš 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bakteriološka,mahom fekalna , kontaminacija  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za  Reku    Južnu Moravu   nastavljaju -,, već otvorene ,, mogućnosti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1.Kutinska reka,pružni prelaz kod ,,Nissal,,-a ,,.O-   126 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I  * klase (odličan do  umeren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hemijsku potrošnju kiseonika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an fosfor  je minimalno povećan preko norme 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 do II /IIIKlase - ,,dobrog  /umerenog ,,statusa     su   povećane  koncentracije   nitrita i nitrat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Još i više-ka III Klasi,i umerenom statusu Reku degradiraju  ukupan azot i ortofosfati .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 :Rezultatima mikrobioloških analiza –brojem kolonija izolovanih bakterija uzorak je u normiII – III-IV    Klase  umeren do slab /loš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Koncentracije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bakteriološka,mahom fekalna , kontaminacija  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za  Kutinsku  Reku       nastavljaju -,, već otvorene ,, mogućnosti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4.  Toponička reka,potez  pre ulaska u selo Miljkovac    O-   136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 ,kiseonik po oba parametra,hemijsku potrošnju kiseonika, ukupan fosfor   i  amonijum-jon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ati su ,minimalno,preko MDK Klas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 su I/II Klasa-odličan/dobar ekološki status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dobrog    je    povećana vrednost  biološke  potrošnje kiseonik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zmeđu II i III Klase su nitriti,i ukupan azot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–II    Klase  odličan  ,do    dobar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 nije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skoro  svih teških  metala  dokazane su u normi I  Klase-odličnog ekološkog statusa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Gvožđe   je ,minorno,povećano preko M.D.K. II    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Toponičku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na ovoj lokaciji      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2.Toponiča reka 100m uzvodno od uliva otpadnih voda Specijalne psihijatrijske bolnice u Gornjoj Toponici   O-   137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 * klase (odličan do  dobar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zmeđu I i II Klase su ortofosfati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ati su minorno povećani prema normi 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iološka potrošnja kiseonika je u normi II Klase-Dobr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zmeđu II i III  Klase dokazani su nitriti.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–II    Klase  odličan  ,do    dobar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nije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skoro  svih teških  metala  dokazane su u normi I  Klase-odličnog ekološkog statusa.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Gvožđe   je ,minorno,povećano preko M.D.K. I    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Arsen je dokazan u normi II Klase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Toponičku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na ovoj lokaciji      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3. Toponiča reka 300 m nizvodno  od uliva otpadnih voda Specijalne psihijatrijske bolnice u Gornjoj Toponici ,, O-  138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* 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 * klase (odličan do  dobar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 ,  hemijsku potrošnju kiseonika , ukupan azot ,nitrate i amonijum-jon.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a koncentracija  nitrita i   povećana vrednost biološke potrošnje kiseonika-BPK5  degradiraju Reku do II Klase-   dobrog 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i ukupan azot  su minorno povećani preko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–II   Klase  odličan  ,do   dobar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 nije 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skoro  svih teških  metala  dokazane su u normi I  Klase-odličnog ekološkog statusa.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Gvožđe   je ,minorno,povećano preko M.D.K. I    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Arsen je dokazan u normi II Klas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 * klase (odličan do  dobar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biološku i  hemijsku potrošnju kiseonika,ukupan fosfor ;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 azot  je između I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e koncentracije  :nitrita,nitrata    i  ortofosfata  degradiraju Reku do II Klase-   dobrog 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Toponičku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na ovoj lokaciji        daju-,,otvaraju,, mogućnost diskusij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ISTIČEM-CITIRAM :,,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vo su standardne analiz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,,: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ciljano proširene mikrobiološke-ne samo bakteriološke - analize !!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5.JELAŠNIČKA REKA O- 127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U normi  Klase-odlčnog statusa Reka ima :ph vrednost,suspendovane materije ,kiseonik po oba parametra , biološku i hemijsku potrošnju kiseonika; amonijum jon   i     ukupan fosfor . 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 do II Klase - ,,dobrog,,statusa     je   povećana koncentracija   ortofosfata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Još i više-ka III Klasi,i umerenom statusu Reku degradiraju ukupan azot  ,i nitrati i nitriti.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Rezultatima mikrobioloških analiza –brojem kolonija izolovanih bakterija uzorak je u normi  II/  /   IV   Klase   dobar  –slab    ekološki  status !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Koncentracije 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 Jelašničku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ezentovani podaci omogućavaju da  bude donešen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 </w:t>
      </w:r>
      <w:r>
        <w:rPr>
          <w:rFonts w:cs="Times New Roman" w:ascii="Times New Roman" w:hAnsi="Times New Roman"/>
          <w:b/>
          <w:sz w:val="24"/>
          <w:szCs w:val="24"/>
        </w:rPr>
        <w:t>ZAKLJUČA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1.    ZAKLJUČAK PO  VODOTOCIMA I MERNIM MESTIM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REKA NIŠAVA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većini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mesta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le </w:t>
      </w:r>
      <w:r>
        <w:rPr>
          <w:rFonts w:eastAsia="TimesRoman;Times New Roman" w:cs="Times New Roman" w:ascii="Times New Roman" w:hAnsi="Times New Roman"/>
          <w:sz w:val="24"/>
          <w:szCs w:val="24"/>
        </w:rPr>
        <w:t>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normama I-II Klase.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status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Po ekološkom statusu  to je :</w:t>
      </w:r>
      <w:r>
        <w:rPr>
          <w:rFonts w:cs="Times New Roman" w:ascii="Times New Roman" w:hAnsi="Times New Roman"/>
          <w:sz w:val="24"/>
          <w:szCs w:val="24"/>
        </w:rPr>
        <w:t>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bar  </w:t>
      </w:r>
      <w:r>
        <w:rPr>
          <w:rFonts w:cs="Times New Roman" w:ascii="Times New Roman" w:hAnsi="Times New Roman"/>
          <w:sz w:val="24"/>
          <w:szCs w:val="24"/>
        </w:rPr>
        <w:t>ekološki status)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za  Reku   Nišavu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većini   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   mesta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-II/III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dličan-dobar/umeren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U odnosu na prethodno uzorkovanje   nije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* manifestno kroz bakteriološke parametre,,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*ubačeno u citat.Nema uticaja na suštinu teksta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vožđe     je dokazano u koncentraciji I/II   Klase odličnog /dobrog   ekološkog  statusa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rsen je dokazan u normi II Klase-dobr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    II/ 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do dobar/umeren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  bile  su u norni      III/V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za  Reku   Južnu Moravu 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,,degradiraju,,Klasu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/ III/IV  K</w:t>
      </w:r>
      <w:r>
        <w:rPr>
          <w:rFonts w:eastAsia="TimesRoman;Times New Roman" w:cs="Times New Roman" w:ascii="Times New Roman" w:hAnsi="Times New Roman"/>
          <w:sz w:val="24"/>
          <w:szCs w:val="24"/>
        </w:rPr>
        <w:t>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dličan/umeren –loš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 oba uzorka 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gvožđe je   dokazano  u  u koncentraciji III/IV  Klase –umeren/slab   ekološki status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uzorku O- 139 arsen   je   dokazan  u  u koncentraciji   I/ II Klase –odličan/dobar   ekološki status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II-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meren do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;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bakteriološka,mahom fekalna , kontaminacija  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za  Kutinsku  Reku       nastavljaju -,, već otvorene ,, mogućnosti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4.TOPONIČKA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dobar/</w:t>
      </w:r>
      <w:r>
        <w:rPr>
          <w:rFonts w:cs="Times New Roman" w:ascii="Times New Roman" w:hAnsi="Times New Roman"/>
          <w:sz w:val="24"/>
          <w:szCs w:val="24"/>
        </w:rPr>
        <w:t xml:space="preserve">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zorci su u normama I-II Klase- odličan 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dobar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Toponičku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još i više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ISTIČEM-CITIRAM :,,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vo su standardne analiz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,,: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ciljano proširene mikrobiološke-ne samo bakteriološke - analize !!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rsen    je  bio  razlog ,,degradacije,, do II Klase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vožđa je bilo povećano preko I Klas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5.JELAŠNIČKA 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/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bar/umeren 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:,, Sumarno 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 Jelašničku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  daju-,,otvaraju,, mogućnost diskusije 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I / 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bar  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  2.    ZAKLJUČAK PO  CILJEVIMA PROGRAMA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Citiram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,,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Zaključak :rađeno je po 1.Cilju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bijene  su naknadne –  osme      informacije o sastavu-kvalitetu površinskih voda i PROMENAMA –DEGRADACIJI sastava-kvalite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,,Praćenje kvaliteta površinskih voda predstavlja značajan element upravljanja vodama ,a ogleda se u praćenju ekološkog statusa ,sa primarnim ciljem unapređenja kvaliteta površinskih voda ,na lokalnom i nacionalnom nivou 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Zaključak :rađeno je po 2.Cilj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o su precizirane  PROMENE-DEGRADACIJE SASTAVA-KVALITETA P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VODOTOCIM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MERNIM MESTIM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ARAMETRIMA :FIZIČKI,FIZIČKO-HEMIJSKI,HEMIJSKI ;MIKROBIOLOŠKI-BAKTERIOLOŠKI i TOKSIKOLOŠKI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vo je osnov daljeg rada ,sa krajnim Ciljem da :DOKAZ DEGRADACIJESASTAVA- KVALITETA  POVRŠINSKIH VODA BUDE OSNOV PLANIRANJA,I SPROVOĐENJA KOREKTIVNIH MER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KOREKTIVNE MERE ,KAO KRAJNJI CILJ IMAJU KOREKCIJU SASTAVA –KVALITETA POVRŠINSKIH VODA DO NORMI PROPISANIH ZA ,,POTREBE HUMANE POPULACIJE,,.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  <w:t>VI 3. ZAKLJUČAK PO RADNOJ HIPOTEZI</w:t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đene su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2.  ZA SVAKU REKU OTKRIVENA –DOKAZANA JE 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3 OSNOVA DALJEG RADA JE :,,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4.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,, 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Latn-CS"/>
        </w:rPr>
        <w:t>6.KRAJNJI CILJ JE :.ŠTO JE MOGUĆE VIŠE SMANJITI  RIZIKE  PO ZDRAVLJE STANOVNIŠTVA -JAVNO SNABDEVANJE VODOM ZA PIĆE,RIBOLOV,(JAVNO)KUPANJE I REKREACIJA! ,,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II              PRILOG  I ;PRILOG II ;PRILOG III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 I :Prilog   Fotografije i ,,tačne koordinate,,   navedenih mernih mesta  uzorkovanja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>P R I L O G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  II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100"/>
        <w:ind w:firstLine="720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</w:t>
        <w:tab/>
        <w:t>REZULTATI ISPITIVANJA</w:t>
      </w:r>
    </w:p>
    <w:p>
      <w:pPr>
        <w:pStyle w:val="Normal"/>
        <w:spacing w:lineRule="atLeast" w:line="100"/>
        <w:ind w:firstLine="72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ILOG III : GRAFIKONI za neke od parametara,,za sve Reke i sva merna mest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  <w:tab/>
        <w:t>REZULTATI ISPITIVANJA</w:t>
      </w:r>
    </w:p>
    <w:p>
      <w:pPr>
        <w:pStyle w:val="Normal"/>
        <w:spacing w:lineRule="auto" w:line="36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3271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7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WWDefaultParagraphFont"/>
    <w:rPr/>
  </w:style>
  <w:style w:type="character" w:styleId="Jlqj4b">
    <w:name w:val="jlqj4b"/>
    <w:basedOn w:val="WWDefaultParagraphFont"/>
    <w:qFormat/>
    <w:rPr/>
  </w:style>
  <w:style w:type="character" w:styleId="Heading1Char">
    <w:name w:val="Heading 1 Char"/>
    <w:basedOn w:val="WW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Odeljak">
    <w:name w:val="odeljak"/>
    <w:basedOn w:val="Normal"/>
    <w:qFormat/>
    <w:pPr>
      <w:widowControl/>
      <w:suppressAutoHyphens w:val="false"/>
      <w:spacing w:before="240" w:after="240"/>
      <w:jc w:val="center"/>
    </w:pPr>
    <w:rPr>
      <w:rFonts w:ascii="Arial" w:hAnsi="Arial" w:cs="Arial"/>
      <w:sz w:val="24"/>
      <w:szCs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uza</dc:creator>
  <dc:description/>
  <cp:keywords/>
  <dc:language>en-US</dc:language>
  <cp:lastModifiedBy>Korisnik</cp:lastModifiedBy>
  <cp:lastPrinted>2022-03-09T10:05:00Z</cp:lastPrinted>
  <dcterms:modified xsi:type="dcterms:W3CDTF">2023-03-10T10:47:00Z</dcterms:modified>
  <cp:revision>678</cp:revision>
  <dc:subject/>
  <dc:title> </dc:title>
</cp:coreProperties>
</file>