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281"/>
      </w:tblGrid>
      <w:tr>
        <w:trPr>
          <w:trHeight w:val="1560" w:hRule="atLeast"/>
        </w:trPr>
        <w:tc>
          <w:tcPr>
            <w:tcW w:w="257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object w:dxaOrig="4440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1pt;height:54.9pt" filled="f" o:ole="">
                  <v:imagedata r:id="rId3" o:title=""/>
                </v:shape>
                <o:OLEObject Type="Embed" ProgID="" ShapeID="ole_rId2" DrawAspect="Content" ObjectID="_2104734244" r:id="rId2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JAVNO ZDRAVLJE  NIŠ</w:t>
            </w:r>
          </w:p>
        </w:tc>
        <w:tc>
          <w:tcPr>
            <w:tcW w:w="828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firstLine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 ZA JAVNO ZDRAVLJE NIŠ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AR ZA HIGIJENU I HUMANU EKOLOGIJU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18/4226-448, 4226-384; Tel/faks: 018/4233-587; Poštanski fah 39;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higijena@izjz-nis.org.rs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evar dr Zorana Đinđića 50, 18000 Niš, Srbija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 PRAĆENJA EKOLOŠKOG I HEMIJSKOG STATUSA POVRŠINSKIH VODA NA TERITORIJI GRADA NIŠA ZA 2023/2024 .GODINU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ZVEŠTAJ</w:t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O    SASTAVU,KVALITETU I EKOLOŠKOM STATUSU   POVRŠINSKIH VODA NA TERITORIJI GRADA NIŠA</w:t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ZA      IV      UZORKOVANJE  PO NOVOJ-PRODUŽENOJ- UGOVORNOJ OBAVEZI </w:t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Web"/>
        <w:spacing w:lineRule="exact" w:line="200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/>
        </w:rPr>
      </w:pPr>
      <w:r>
        <w:rPr>
          <w:rFonts w:cs="Times New Roman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Niš, februar   2024.godine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5781" w:type="dxa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4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tLeast" w:line="10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45"/>
      </w:tblGrid>
      <w:tr>
        <w:trPr>
          <w:trHeight w:val="2097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LAC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ind w:right="6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GRAD NIŠ – UPRAVA ZA PRIVREDU, ODRŽIVI RAZVOJ I ZAŠTITU ŽIVOTNE SRED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iš, ul. Nikole P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šića br.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ZVEŠTA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PRUŽALAC USLU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INSTITUT ZA JAVNO ZDRAVLJ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Niš, Bulevar dr Zorana Đinđića 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 INSTITU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. dr Miodrag Stojan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ČELNIK CENTRA ZA HIGIJENU I HUMANU EKOLOGIJU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nežana Gligorije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ŠEF ODELJENJA ZA SANITARNE NADZORE,POVRŠINSKE I OTPADNE VODE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EŠTAJ IZRADIL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EHNIČKA IZRADA IZVEŠTAJA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Tehničari Centra za higijenu i humanu ekologij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NAPOMENA :  NASTAVLJENA   JE UGOVORNA OBAVEZA, I    ODREĐENA </w:t>
      </w:r>
      <w:r>
        <w:rPr>
          <w:lang w:val="sr-Latn-RS"/>
        </w:rPr>
        <w:t xml:space="preserve"> 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 ZA 2023/24.GODIN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>NARUČILAC NIJE PROMENIO NI JEDNU TRAŽENU AKTIVNOS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IZVEŠTAJ,U SVEMU,PREDSTAVLJA NASTAVAK IZVEŠTAJA PRETHODNIH  UGOVORNIH  i IZVEŠTAJNIH   PERIODA 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Podaci se odnode na uzorke  uzorkovane   06.02.  2024.godine 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   UVOD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ažeća legislativa Republike Srbije  za oblast (zaštite  životne sredine  za nivo lokalne samouprave ,kao jednu od aktivnosti,određuje praćenje elementa životne sredin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,,U  skladu sačlanovima 69.i 70.Zakona o zaštiti životn sredine ,koji definišu da jedinica lokalne samouprave obezbeđuje kontinualnu kontrolu i praćenje stanja životne sredine donošenjem i realizacijom programa monitoringa za svoju teritoriju,u skladu sa nacionalnim programima,i vršenje monitoringa sistematskim praćenjem vrednosti indikatora,definisanim  Pravilnikom nacionalne liste indikatora zaštite životne sredine ,pripremljen je Program praćenja ekološkog i hemijskog statusa površinskih voda na teritoriji grada Niša za 2023/2024.godinu,,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daljem tekstu Izveštaja aktivnost će biti navođena kao : Program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gram je  pravno ozakonjen  kao Ugovor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or je zaključen između Grada Niša  ( u daljem tekstu Grad ),i Instituta za javno zdravlje Niš  ( u daljem tekstu   Institut )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om su obuhvaćene površinske vode Reka 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Niš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Južne Mor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Kutinsk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Toponičke  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Jelašničke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 CILJ 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Praćenje kvaliteta površinskih voda predstavlja značajan element upravljanja vodama ,a ogleda se u praćenju ekološkog statusa ,sa primarnim ciljem unapređenja kvaliteta površinskih voda ,na lokalnom i nacionalnom nivou ,,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1 RADNA HIPOTEZA  PLANIRANIH I SPROVEDENIH AKTIV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   teksu  prethodnih  Izveštaja su  navedeni,i argumentovani , stavov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livanje neprečišćenih otpadnih voda  direktno  negativno utiče na :sastav,kvalitet,ekološki status i ekološki potencijal površinskih voda recipijenata -Reka koje se prate ovim Program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Na osnovu navedenog  postavljena je ,za sve Reke ista, RADNA HIPOTEZA  planiranih i sprovedenih AKTIVNOSTI :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1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5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 osnovu RADNE HIPOTEZE definisan je CILJ     PLANIRANIH I SPROVEDENIH AKTIVNOST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2. CILJ PREMA RADNOJ HIPOTEZ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diti sve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  ZA SVAKU REKU OTKRITI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3.ŠTO JE MOGUĆE VIŠE SMANJITI  RIZIKE  PO ZDRAVLJE STANOVNIŠTVA -JAVNO SNABDEVANJE VODOM ZA PIĆE,RIBOLOV,(JAVNO)KUPANJE I REKREACIJ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  MATERIJALI i METOD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išćena metoda rada spada u grupu standardnih , i  prospektivnih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o materijal korišćene su površinske vode 5 (pet ) (prethodnim tekstom već navedenih ) Reka : Nišave  ,Južne Morave,Kutinske, Toponičke i Jelašničk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zorkovanje je vršeno standardnim metodama ,propisanim  akreditovanim Uputsvom za uzorkovanje površinskih voda UP.06.9 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va uzorkovanja vršili su radnici-stručna lica Instituta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Grad odredio je  lokacije –  ,, merna mesta,, uzorkovanja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Konkretno   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za  Reku Nišavu određeno je 8 (osam ) mernih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 mesta su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Nišava,na potezu crkve Sveta Petka Iverica (preko puta 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 Nišava,na potezu  uliva Malčanske rek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Nišava na potezu uliva Knezselskog potoka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4.Nišava,kod ,,Beneton*,,-a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5.Nišava iza hotela ,,My Place,*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6.Nišava 100m uzvodno od uliva iz  kolektora otpadnih vod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7.Nišava 300 m nizvodno od uliva iz gloavnog kolektora otpadnih voda,,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8.Nišava 100m pre uliva u Južnu Moravu  ,,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*pravopisno promenjen citat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za Reku Južnu Moravu određena su 2 )dva ) merna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,,1.Južna Morava iza ,,Dakom,,-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Južna Morava u nivou sela Mezgraja  100m nizvodno od Železničkog most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2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za Kutinsku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Kutinska reka,pružni prelaz kod ,,Nissal,,-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 3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4.za  Toponičku  Reku određena su 3  (tri   ) merna 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Toponička reka,potez  pre ulaska u selo Mljkovac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Toponiča reka 100m uzvodno od uliva otpadnih voda Specijalne psihijatrijske bolnice u Gornjoj Toponic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 Toponiča reka 300 m nizvodno  od uliva otpadnih voda Specijalne psihijatrijske bolnice u Gornjoj Toponici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4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za Jelašničku 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Jelašnička reka,most na ulazu u selo Jelašnica iz pravca Niške Banje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;   Prilog  5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umarno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-iz 5 (pet )  Reka treba ,u jednoj seriji  uzorkovanja,uzeti 15 (petnaest uzoraka površinskih vod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  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III 1. OBIM ANALIZ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 Grad  je odredio i obim analiza  svih uzoraka.</w:t>
      </w:r>
    </w:p>
    <w:p>
      <w:pPr>
        <w:pStyle w:val="Normal"/>
        <w:spacing w:lineRule="auto" w:line="228" w:before="54" w:after="0"/>
        <w:ind w:left="1137" w:right="1080" w:firstLine="282"/>
        <w:jc w:val="both"/>
        <w:rPr>
          <w:rFonts w:ascii="Times New Roman" w:hAnsi="Times New Roman" w:cs="Times New Roman"/>
          <w:b/>
          <w:b/>
          <w:color w:val="0F0F0F"/>
          <w:w w:val="95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F0F0F"/>
          <w:w w:val="95"/>
          <w:sz w:val="24"/>
          <w:szCs w:val="24"/>
          <w:lang w:val="sr-Latn-RS"/>
        </w:rPr>
        <w:t>Detaljnije  U skladu sa Uredbom o graničnim vrednostima zagađujućih materija u površinskim i podzemnim vodama i sedimentima i rokovima za njihovo postizanje (Službeni glasnik PC“, 6p.50 / 12), u površinskim vodama su izvršena sledeća fizičko-hemijska 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cima su određivani 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pšti 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kiseoničnog režima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kazatelji moguće eutrofikacije -,,</w:t>
      </w:r>
      <w:r>
        <w:rPr>
          <w:rFonts w:cs="Times New Roman" w:ascii="Times New Roman" w:hAnsi="Times New Roman"/>
          <w:sz w:val="24"/>
          <w:szCs w:val="24"/>
        </w:rPr>
        <w:t>nutrij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,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 saliniteta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rezidue teških </w:t>
      </w:r>
      <w:r>
        <w:rPr>
          <w:rFonts w:cs="Times New Roman" w:ascii="Times New Roman" w:hAnsi="Times New Roman"/>
          <w:sz w:val="24"/>
          <w:szCs w:val="24"/>
        </w:rPr>
        <w:t xml:space="preserve"> metala, </w:t>
      </w:r>
      <w:r>
        <w:rPr>
          <w:rFonts w:cs="Times New Roman" w:ascii="Times New Roman" w:hAnsi="Times New Roman"/>
          <w:sz w:val="24"/>
          <w:szCs w:val="24"/>
          <w:lang w:val="sr-Latn-RS"/>
        </w:rPr>
        <w:t>*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organs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supstan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ikrobi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t.j. bakteriološki </w:t>
      </w:r>
      <w:r>
        <w:rPr>
          <w:rFonts w:cs="Times New Roman" w:ascii="Times New Roman" w:hAnsi="Times New Roman"/>
          <w:sz w:val="24"/>
          <w:szCs w:val="24"/>
        </w:rPr>
        <w:t>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  .</w:t>
      </w:r>
    </w:p>
    <w:p>
      <w:pPr>
        <w:pStyle w:val="Normal"/>
        <w:spacing w:before="100" w:after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 ;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6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abela ,,PARAMETAR,, dostavljena od strane Grada .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cizirani su : arsen,bor,bakar,cink,hrom,gvožđe ;i mangan,olovo,kadmijum i nikl 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2. ZAKONSKE OSNOVE ZA RAD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lac-Grad odredio je i važeću pravnu  legislativu –osnov rada,i tumačenja rezultat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,,Odlukom o utvrđivanju Popisa voda I reda ),,Službeni glasnik RS ,, ,broj 83/10 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vedeni vodotoci pripadaju vodotocima I reda ,osim Jelašničke reke koja nije u navedenom popisu,,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 u daljem tekstu Odluka 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>U skl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sa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m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cima površinskih voda ispitivaće se sledeći fizičko-hemijski i mikrobiološki parametri,, 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 Uredba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bog adekvatnog pristupa radu,korišćene su i norm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o parametrima ekološkog i hemijskog statusa površinskih voda i parametrima hemijskog i kvantitativnog statusa podzemnih voda (Sl. glasnik RS 74/11)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Uredb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o graničnim vrednostima prioritetnih i prioritetnih hazardnih supstanci koje zagađuju površinske vode i rokovima za njihovo dostizanje (Sl. glasnik RS 35/11)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o utvrđivanju vodnih tela površinskih i podzemnih voda (Sl. glasnik RS 96/10) i Zakona o vodama (Sl.glasnik RS br. 30/10 i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;101/2016;95/201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3.POJAM ,, KLASA,, i ,,EKOLOŠKI POTENCIJAL,,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d površinskih voda koristi se termin,,Klasa,,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rme parametara za sva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la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  su </w:t>
      </w:r>
      <w:r>
        <w:rPr>
          <w:rFonts w:cs="Times New Roman" w:ascii="Times New Roman" w:hAnsi="Times New Roman"/>
          <w:b/>
          <w:sz w:val="24"/>
          <w:szCs w:val="24"/>
        </w:rPr>
        <w:t xml:space="preserve"> utvrđen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limitiran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imiti su određeni kao 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stepen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dozvoljene vrednosti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M.D.K.oncentracije ,i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dozvoljen broj    kolnija  bakterija u uzorku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agledavanjem  rezultata svih analiziranih parametara  određuje se,za određenu Klasu,</w:t>
      </w:r>
      <w:r>
        <w:rPr>
          <w:rFonts w:cs="Times New Roman" w:ascii="Times New Roman" w:hAnsi="Times New Roman"/>
          <w:b/>
          <w:sz w:val="24"/>
          <w:szCs w:val="24"/>
        </w:rPr>
        <w:t>ekološ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statu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ršinske vodPrema Uredbi o graničnim vrednostima zagađujućih materija u površinskim i podzemnim vodama i sedimentu i rokovima za njihovo dostizanje (Sl. glasnik RS 50/12)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2)  </w:t>
      </w:r>
      <w:r>
        <w:rPr>
          <w:rFonts w:cs="Times New Roman" w:ascii="Times New Roman" w:hAnsi="Times New Roman"/>
          <w:b/>
          <w:sz w:val="24"/>
          <w:szCs w:val="24"/>
        </w:rPr>
        <w:t xml:space="preserve"> postoji pe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Klas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OPIS KLASE ODGOVARA EKOLOŠKOM STATUSU,,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tusi su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ičan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bar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mer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a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loš,, 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03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TUSA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ere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andžas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ven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Opis klase odgovara odlič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salmonida i ciprinida) i mogu se koristiti u sledeće svrhe: snabdevanje vodom za piće uz prethodni tretman filtracijom i dezinfekcijom, kupanje i rekreaciju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dobr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ciprinida) i mogu se koristiti u iste svrhe i pod istim uslovima kao i površinske vode koje pripadaju klasi I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umere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život i zaštitu ciprinida i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snabdevanje vodom za piće uz prethodni tretman koagulacijom, flokulacijom, filtracijom i dezinfekcijom, kupanje i rekreaciju, navodnjavan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ustrijsku upotrebu (procesne i rashladne vode)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Opis klase odgovara slab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na osnovu graničnih vrednosti elemenata kvaliteta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>: snabdevanje vodom za piće uz primenu kombinacije prethodno navedenih tretmana i unapređenih metoda tretmana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Opis klase odgovara lošem ekološkom</w:t>
      </w:r>
      <w:r>
        <w:rPr>
          <w:rFonts w:cs="Times New Roman" w:ascii="Times New Roman" w:hAnsi="Times New Roman"/>
          <w:sz w:val="24"/>
          <w:szCs w:val="24"/>
        </w:rPr>
        <w:t xml:space="preserve"> statusu prema klasifikaciji datoj u pravilniku kojim se propisuju parametri ekološkog i hemijskog statusa za </w:t>
      </w:r>
      <w:r>
        <w:rPr>
          <w:rFonts w:cs="Times New Roman" w:ascii="Times New Roman" w:hAnsi="Times New Roman"/>
          <w:sz w:val="24"/>
          <w:szCs w:val="24"/>
          <w:u w:val="single"/>
        </w:rPr>
        <w:t>površinske vode. Površinske vode koje pripadaju ovoj klasi ne mogu se koristiti ni u jednu svrh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,, .*</w:t>
      </w:r>
    </w:p>
    <w:p>
      <w:pPr>
        <w:pStyle w:val="Normal"/>
        <w:spacing w:lineRule="atLeast" w:line="100" w:before="100" w:after="100"/>
        <w:ind w:left="72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odvučen citat Uredb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IV REZULTAT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ih,navedenih  i Prilog-om 6. citiranih  : fizičkih,</w:t>
      </w:r>
      <w:r>
        <w:rPr>
          <w:rFonts w:cs="Times New Roman" w:ascii="Times New Roman" w:hAnsi="Times New Roman"/>
          <w:sz w:val="24"/>
          <w:szCs w:val="24"/>
        </w:rPr>
        <w:t xml:space="preserve"> fizičko - hemijskih, toksikoloških i bakteriološk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mikrobioloških </w:t>
      </w:r>
      <w:r>
        <w:rPr>
          <w:rFonts w:cs="Times New Roman" w:ascii="Times New Roman" w:hAnsi="Times New Roman"/>
          <w:sz w:val="24"/>
          <w:szCs w:val="24"/>
        </w:rPr>
        <w:t xml:space="preserve"> parametara površinskih voda izvršena je korišćenjem 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standardnih analitičkih postupaka (Standardne metode za ispitivanje higijenske ispravnosti vode, Savezni zavod za zdravstvenu zaštitu, 1990. i “Standard Methods for the Examination of Water and Wastewater”,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APHA, AWWA, WEF, 1998.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standardnim </w:t>
      </w:r>
      <w:r>
        <w:rPr>
          <w:rFonts w:cs="Times New Roman" w:ascii="Times New Roman" w:hAnsi="Times New Roman"/>
          <w:sz w:val="24"/>
          <w:szCs w:val="24"/>
        </w:rPr>
        <w:t xml:space="preserve"> metodama Instituta za javno zdravlje Niš - akreditovanim od strane Akreditacionog tela Srbije (Rešenje o utvrđivanju obima akreditacije broj </w:t>
      </w:r>
      <w:r>
        <w:rPr>
          <w:rFonts w:cs="Times New Roman" w:ascii="Times New Roman" w:hAnsi="Times New Roman"/>
          <w:b/>
          <w:sz w:val="24"/>
          <w:szCs w:val="24"/>
        </w:rPr>
        <w:t>01-14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 REZULTATI I DISKUSIJ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  ,, Odlukom o utvrđivanju Popisa voda I reda ),,Službeni glasnik RS ,, ,</w:t>
      </w:r>
      <w:r>
        <w:rPr>
          <w:rFonts w:cs="Times New Roman" w:ascii="Times New Roman" w:hAnsi="Times New Roman"/>
          <w:sz w:val="24"/>
          <w:szCs w:val="24"/>
          <w:lang w:val="sr-Latn-RS"/>
        </w:rPr>
        <w:t>broj 83/10 ) navedeni vodotoci pripadaju vodotocima I reda ,osim Jelašničke reke koja nije u navedenom popisu ,,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dajem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i Jelašnička reka posmatrana je,zbog jednobraznosti rezultata,takođe  kao vodotok I  reda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pri očitavanju rezultata svih parametara  korišćene su norme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Odlukom  propisan ,,red,, t.j. Klasu vodotoka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 1.REZULTATI  I DISKUSIJA   PO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REKA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MA I MERNIM MESTIMA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    1. REKA  NIŠAVA 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NAPOMENA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 SAGLEDAVANJU ORGANOLEPTIČKIH OSOBINA    SVIH  UZORAKA U OBZIR SU UZETE I ATMOSFERSKE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LIKE !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1.Nišava,na potezu crkve Sveta Petka Iverica (preko puta ) –uzorak O-     84 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I;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I Klase-odlčnog statusa Reka ima :ph vrednost,suspendovane materije ,kiseonik po oba parametra , hemijsku potrošnju kiseonika   i  ukupni organski ugljenik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  <w:r>
        <w:rPr>
          <w:lang w:val="sr-Latn-RS"/>
        </w:rPr>
        <w:t xml:space="preserve">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i u ovoj seriji uzorkovanja,  bile su   povećane : vrednost biološke potrošnje kiseonika(BPK5), i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:  NITRATA,i AMONIJUM-JONA  degradiraju Reku do III Klase-   umerenog 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ITI-,,SREDNJI LANAC,, kontaminacije dokazani su u normi II/III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   ,,lošeg,, 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 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-IV    Klase  dobar     ,do   slab 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*zajednički predstavljeni,,podaci o uzorku ,,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FF0000"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color w:val="FF0000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FF0000"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color w:val="FF0000"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2. Nišava,na potezu  uliva Malčanske reke-uzorak O-    85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I ; 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,ukupni organski ugljenik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među  I   i II  Klase,minorno iznad norme propisane  za Klasu   dokazana je koncentracija ukupnog azota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i u ovoj seriji uzorkovanja,  bile su   povećane : vrednost biološke potrošnje kiseonika(BPK5), i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: NITRITA I NITRITA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/III -IV   Klase  dobar/umeren     ,do slab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3.Nišava na potezu uliva Knezselskog potoka-O-    86 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I;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I Klase-odlčnog statusa Reka ima :ph vrednost,suspendovane materije ,kiseonik po oba parametra , hemijsku potrošnju kiseonika   i  ukupni organski ugljenik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  <w:r>
        <w:rPr>
          <w:lang w:val="sr-Latn-RS"/>
        </w:rPr>
        <w:t xml:space="preserve">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 normi  propisane  za Klasu   dokazana je koncentracija ukupnog azota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i u ovoj seriji uzorkovanja,  bila je    povećane : vrednost biološke potrošnje kiseonika(BPK5), i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: NITRITA, NITRATA,i AMONIJUM-JONA  degradiraju Reku do III Klase-   umerenog 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   ,,lošeg,, 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  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I/IV-IV   Klase umeren/slab do  ,,slab,,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jeste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4.Nišava,kod ,,Beneton*,,-a –O-   87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I ; 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,ukupni organski ugljenik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među  I   i II  Klase,minorno iznad norme propisane  za Klasu   dokazana je koncentracija ukupnog azota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i u ovoj seriji uzorkovanja,  bile su   povećane : vrednost biološke potrošnje kiseonika(BPK5), i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: NITRITA I NITRITA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 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I/IV-IV   Klase umeren/slab do  ,,slab,,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jeste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5.Nišava iza hotela ,,My Place,-O-    88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I ;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  i    ukupni organski ugljenik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 samoj normi  propisanoj  za Klasu   dokazana je koncentracija ukupnog azota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i u ovoj seriji uzorkovanja,  bila je    povećana  vrednost biološke potrošnje kiseonika(BPK5)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: NITRITA ,NITRATA i AMONIJUM-JONA 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KUPNI FOSFOR degradira Reku do IV Klase-,,slabog,, ekološkog statusa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Ponavljam-citiram: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I/IV-IV   Klase umeren/slab do  ,,slab,,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jeste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6.Nišava 100  m   uzvodno  od izliva Kolektora   otpadnih voda -O-  93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I ;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,   ukupni organski ugljenik i amonijum-jon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 samoj normi  propisanoj  za Klasu   dokazana je koncentracija ukupnog azota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i u ovoj seriji uzorkovanja,  bile su :    povećana  vrednost biološke potrošnje kiseonika(BPK5) , i povećana koncentracija ukupnog fosfor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: NITRITA   i NITRATA  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Ponavljam-citiram: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I/IV-IV   Klase umeren/slab do  ,,slab,,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jeste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7.Nišava  300 m nizvodno  od uliva iz gloavnog kolektora otpadnih voda O-  92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I ;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  i    ukupni organski ugljenik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 samoj normi  propisanoj  za Klasu   dokazana je koncentracija ukupnog azota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i u ovoj seriji uzorkovanja,  bila je    povećana  vrednost biološke potrošnje kiseonika(BPK5)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: NITRITA ,NITRATA AMONIJUM-JONA i UKUPNOG FOSFORA  degradiraju Reku do III Klase –    ,, umerenog,,  ekološkog statusa   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Ponavljam-citiram: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I/IV- V *   Klase umeren/slab do  ,,loš* ,,  ekološki  status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jeste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*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8.Nišava100m pre uliva u Južnu Moravu  O-   94        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I ; 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,ukupni organski ugljenik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među  I   i II  Klase,minorno iznad norme propisane  za Klasu   dokazana je koncentracija ukupnog azota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i u ovoj seriji uzorkovanja,  bile su   povećane : vrednost biološke potrošnje kiseonika(BPK5)    i ,minorno preko norme Klase ,povećana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: NITRITA I NITRITA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I/III -IV   Klase   umeren /umeren     ,do  umeren/ slab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ni II Klase dokazano  je gvožđ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U normi III Klase dokazan  je arsen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, i za ovo uzorkovanje 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,,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 starai/ili srednja 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ZRAZITIJE 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 Nišavu   nastavljaju -,, već otvorene ,, mogućnosti diskusije ,, 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1.Južna Morava u nivou sela Mezgraja  100m nizvodno od Železničkog mosta ,,.O- 96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I ; II-  V*   klase (dobar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 u ovoj seriji uzorkovanja,  bile su   povećane : vrednost biološke potrošnje kiseonika(BPK5)    i  koncentracija       ukupnog  organskog ugljenika-TOC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KUPNI FOSFOR dokazan je u normi II/III Klase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 NITRITA degradira  Reku do III Klase –    /umerenog ekološkog status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ATI su razlog degradacije Reke do III/IV Klase-umerenog /slab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 i ov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/III -IV   Klase   dobar  /umeren     ,do slab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ni II Klase dokazano  je gvožđ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U normi II /III I Klase dokazan  je mangan 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2.Južna Morava  iza ,,Dakom,,-a.O-    95          </w:t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odličan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i    hemijsku potrošnju kiseonik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 u ovoj seriji uzorkovanja,  bile su   povećane : vrednost biološke potrošnje kiseonika(BPK5)    i  koncentracija       ukupnog  organskog ugljenika-TOC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e  koncentracije  NITRITA i UKUPNOG AZOTA  degradiraju   Reku do III Klase –    /umeren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ATI su razlog degradacije Reke do III/IV Klase-umerenog /slab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 i ov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II -IV   Klase   umeren     ,do slab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a  arsena bia je  u normi I/II Klase-odličan/dobar ekološki status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, i za ovo uzorkovanje 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,,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 starai/ili srednja 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ZRAZITIJE 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 Južnu Moravu     nastavljaju -,, već otvorene ,, mogućnosti diskusije ,, 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1.Kutinska reka,pružni prelaz kod ,,Nissal,,-a ,,.O-    82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 odličan 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,ukupni organski ugljenik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među  I   i II  Klase,minorno iznad norme propisane  za Klasu   dokazana je  vrednost biološke potrošnje kiseonika- BPK5 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 bila je    povećanA 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 NITRITA     degradira Reku do  II /  III Klase –dobrog 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ITI     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: :Rezultatima mikrobioloških analiza –brojem kolonija izolovanih bakterija uzorak je u normi  III/IV- IV    Klase –umerenog/slabog-- SLAB-og   ekološkog  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, i za ovo uzorkovanje 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,,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 starai/ili srednja 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ZRAZITIJE 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Kutinsku   Reku        nastavljaju -,, već otvorene ,, mogućnosti diskusije ,, 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4. TOPONIČKA    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  Toponička reka,potez  pre ulaska u selo Miljkovac    O- 89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odličan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i    hemijsku potrošnju kiseonika  ,ukupan azot i amonijum-jon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 u ovoj seriji uzorkovanja,  bile su   povećane : vrednost biološke potrošnje kiseonika(BPK5)    i  koncentracija   NITRAT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UKUPNOG FOSFORA   degradira   Reku do III Klase –    /umeren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 i ov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/II-   II/III   Klase   odličan/dobar   do dobar/umeren      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, i za ovo uzorkovanje :,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- IZRAZITIJE 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  fekalna bakteriološka kontaminacija     zaToponičku  Reku  i  na ovoj lokaciji   nastavljaju -,, već otvorene ,, mogućnosti diskusije ,,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2.Toponiča reka 100m uzvodno od uliva otpadnih voda Specijalne psihijatrijske bolnice u Gornjoj Toponici   O-     90      </w:t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odličan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i    hemijsku potrošnju kiseonika  ,ukupan azot i amonijum-jon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 u ovoj seriji uzorkovanja,  bile su   povećane : vrednost biološke potrošnje kiseonika(BPK5)    i  koncentracija   NITRAT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UKUPNOG FOSFORA   degradira   Reku do III Klase –    /umeren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 i ov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-   II/III   Klase   odličan   do   dobar/umeren      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, i za ovo uzorkovanje :,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- IZRAZITIJE 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  fekalna bakteriološka kontaminacija     zaToponičku  Reku  i  na ovoj lokaciji   nastavljaju -,, već otvorene ,, mogućnosti diskusije ,,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 Toponiča reka 300 m nizvodno  od uliva otpadnih voda Specijalne psihijatrijske bolnice u Gornjoj Toponici ,, O-   91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odličan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i    hemijsku potrošnju kiseonika  ,ukupan azot i amonijum-jon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 u ovoj seriji uzorkovanja,  bile su   povećane : vrednost biološke potrošnje kiseonika(BPK5)    i  koncentracija   NITRAT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UKUPNOG FOSFORA   degradira   Reku do III Klase –    /umeren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 i ov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I-   II/III   Klase   odličan   do   dobar/umeren      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 jeste    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 w:eastAsia="en-US" w:bidi="ar-SA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, i za ovo uzorkovanje :,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- IZRAZITIJE 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  fekalna bakteriološka kontaminacija     zaToponičku  Reku  i  na ovoj lokaciji   nastavljaju -,, već otvorene ,, mogućnosti diskusije ,,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5.JELAŠNIČKA REKA O-   83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 odličan 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,ukupni organski ugljenik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među  I   i II  Klase   dokazana je   koncentracija ukupnog azota 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 bile su     povećane: vrednost biološke potrošnje kiseonika-BPK5, i  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 NITRITA     degradira Reku do  II /  III Klase –dobrog 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ITI     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JESTE    intenzivnija  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: :Rezultatima mikrobioloških analiza –brojem kolonija izolovanih bakterija uzorak je u normi  III/IV- IV    Klase –umerenog/slabog-- SLAB-og   ekološkog  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, i za ovo uzorkovanje 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,,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 starai/ili srednja 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ZRAZITIJE 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Jelašničku    Reku        nastavljaju -,, već otvorene ,, mogućnosti diskusije ,, 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zentovani podaci omogućavaju da  bude donešen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 </w:t>
      </w:r>
      <w:r>
        <w:rPr>
          <w:rFonts w:cs="Times New Roman" w:ascii="Times New Roman" w:hAnsi="Times New Roman"/>
          <w:b/>
          <w:sz w:val="24"/>
          <w:szCs w:val="24"/>
        </w:rPr>
        <w:t xml:space="preserve">ZAKLJUČAK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1.    ZAKLJUČAK PO  VODOTOCIMA I MERNIM MESTIM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Sagledano za svih 8 (osam )lokacija ustanovljeno je 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,,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V  * klase (odličan do  loš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Svi uzorci  imalali ,do norme II Klase  su  povećane vrednosti biološke potrošnje kiseonika (BPK5) 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NITRITI 7 (sedam )uzoraka degradiraju do  III Klase ;1 uzorak do II/III Klase 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NITRATI ,do III Klase degradiraju svih  8  (osam  )  uzoraka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ORTOFOSFATI  ,do V  Klase degradiraju svih 8 ( osam )  uzoraka !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KUPAN AZOT do norme I/II Klase degradira  6 (šest  ( uzorak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KUPAN FOSFOR  do norme : II  Klase degradira  6 (šest  ( uzoraka; a do normi : III i IV Klase degradira po 1 (jedan )uzorak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AMONI</w:t>
      </w:r>
      <w:ins w:id="0" w:author="Korisnik" w:date="2024-02-21T11:33:00Z">
        <w:r>
          <w:rPr>
            <w:rFonts w:cs="Times New Roman" w:ascii="Times New Roman" w:hAnsi="Times New Roman"/>
            <w:sz w:val="24"/>
            <w:szCs w:val="24"/>
            <w:lang w:val="hr-HR" w:eastAsia="en-US" w:bidi="ar-SA"/>
          </w:rPr>
          <w:t>J</w:t>
        </w:r>
      </w:ins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UM-JON  4 (četiri ) uzorka degradira do norme III Klase .  </w:t>
      </w:r>
      <w:ins w:id="1" w:author="Korisnik" w:date="2024-02-21T11:33:00Z">
        <w:r>
          <w:rPr>
            <w:rFonts w:cs="Times New Roman" w:ascii="Times New Roman" w:hAnsi="Times New Roman"/>
            <w:sz w:val="24"/>
            <w:szCs w:val="24"/>
            <w:lang w:val="hr-HR" w:eastAsia="en-US" w:bidi="ar-SA"/>
          </w:rPr>
          <w:t xml:space="preserve"> (</w:t>
        </w:r>
      </w:ins>
      <w:ins w:id="2" w:author="Korisnik" w:date="2024-02-21T11:35:00Z">
        <w:r>
          <w:rPr>
            <w:rFonts w:cs="Times New Roman" w:ascii="Times New Roman" w:hAnsi="Times New Roman"/>
            <w:sz w:val="24"/>
            <w:szCs w:val="24"/>
            <w:lang w:val="hr-HR" w:eastAsia="en-US" w:bidi="ar-SA"/>
          </w:rPr>
          <w:t>četiri ) uzorka degradira do III Klase .</w:t>
        </w:r>
      </w:ins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  <w:del w:id="4" w:author="Korisnik" w:date="2024-02-21T11:36:00Z"/>
        </w:rPr>
      </w:pPr>
      <w:del w:id="3" w:author="Korisnik" w:date="2024-02-21T11:36:00Z">
        <w:r>
          <w:rPr>
            <w:rFonts w:cs="Times New Roman" w:ascii="Times New Roman" w:hAnsi="Times New Roman"/>
            <w:sz w:val="24"/>
            <w:szCs w:val="24"/>
            <w:lang w:val="hr-HR" w:eastAsia="en-US" w:bidi="ar-SA"/>
          </w:rPr>
          <w:delText xml:space="preserve"> </w:delText>
        </w:r>
      </w:del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JESTE INTENZIVNIJA   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rgansko opterećenje  naročito dokazano koncentracijama ORTOFOSFATA 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avedeni razlozi neispravnosti ;  i vrednosti  hemijske (HPK )potrošnje kiseonika ,i međusoban odnos  svih navedenih parametara  mogu biti indirektan pokazatelj stanja-,,dešavanja,, u vodi  svake od  lokacija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ci su,najvećim delom, u normiI – III/IV     Klase   umeren    do  slab      ekološki  status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zorak O- 92  bio je ,brojem fekalnih koliforma, u V Klasi- Klasi- ,,lošem,,   ekološkom 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U odnosu na prethodno uzorkovanje JESTE INTENZIVNIJA :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e   arsena  svih uzoraka bile  su   u normi I/II Klase-odličan/dobar ekološki statua   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uzorku O-94    u  norni II Klase dokazano  je gvožđ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III Klase dokazan  je arsen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stara hemijska fekalna  kontaminacija,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-indirektno poremećen kiseonični režim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NTENZIVNIJE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 </w:t>
      </w:r>
      <w:r>
        <w:rPr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 Nišavu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išave na navedenim lokacijama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 ,, . ORTOFOSFATI  ,adekvatnim pristupom radu,mogu biti posmatrani kao mogući  ,,pokazatelji eutrofikacije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 obe   lokacije  sagledano  je :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,,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odličan  do   loš       ekološki status) ,,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ba  uzorka  imala su,do norme II Klase,  povećane : vrednosti biološke potrošnje kiseonika (BPK5); i povećana koncentracija   ukupnog organskog ugljenika-TOC 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NITRITI su,u oba uzorka razlog,,degradacije do I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ATI su,u oba uzorka, razlog degradacije do   III/IV 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 su,u oba uzorka, razlog degradacije do   V Klase-,,lošeg,, ekološkog statusa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JESTE INTENZIVNIJA   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rgansko opterećenje  naročito dokazano koncentracijama ORTOFOSFATA 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avedeni razlozi neispravnosti  kao i vrednosti  hemijske (HPK )potrošnje kiseonika ,i međusoban odnos  svih navedenih parametara  mogu biti indirektan pokazatelj stanja-,,dešavanja,, u vodi  svake od  lokacija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I – II/III-III    Klase dobar/    umeren –umeren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U odnosu na prethodno uzorkovanje JESTE INTENZIVNIJA :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a   gvožđa      odgovarala je     normi    II  Klase- dobar       ekološki status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a mangana       odgovarala je     normi    II / III Klase- dobar/umeren 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stara hemijska fekalna  kontaminacija,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-indirektno poremećen kiseonični režim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NTENZIVNIJE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 </w:t>
      </w:r>
      <w:r>
        <w:rPr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Južnu Moravu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 ,, . ORTOFOSFATI  ,adekvatnim pristupom radu,mogu biti posmatrani kao mogući  ,,pokazatelji eutrofikacije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 odličan 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,ukupni organski ugljenik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među  I   i II  Klase,minorno iznad norme propisane  za Klasu   dokazana je  vrednost biološke potrošnje kiseonika- BPK5 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 bila je    povećanA 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 NITRITA     degradira Reku do  II /  III Klase –dobrog 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ITI     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JESTE INTENZIVNIJA   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rgansko opterećenje  naročito dokazano koncentracijama ORTOFOSFATA 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: :Rezultatima mikrobioloških analiza –brojem kolonija izolovanih bakterija uzorak je u normi  III/IV- IV    Klase –umerenog/slabog-- SLAB-og   ekološkog  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U odnosu na prethodno uzorkovanje JESTE INTENZIVNIJA :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stara hemijska fekalna  kontaminacija,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-indirektno poremećen kiseonični režim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NTENZIVNIJE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 </w:t>
      </w:r>
      <w:r>
        <w:rPr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Kutinsku  Reku  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Kutiske  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 ,, . ORTOFOSFATI  ,adekvatnim pristupom radu,mogu biti posmatrani kao mogući  ,,pokazatelji eutrofikacije,,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color w:val="FF0000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TOPONIČKA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 sve tri lokacije    lokacije  sagledano  je :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,,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odličan  do   loš       ekološki status)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i    hemijsku potrošnju kiseonika  ,ukupan azot,ukupan organski ugljenik  i amonijum-jon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 za sva 3 (tri ) uzorka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, u ovoj seriji uzorkovanja,  bile su   povećane : vrednost biološke potrošnje kiseonika(BPK5)    i  koncentracija   NITRAT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UKUPNOG FOSFORA   degradira   Reku do III Klase –    /umeren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 i ov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. -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JESTE INTENZIVNIJA   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rgansko opterećenje  naročito dokazano koncentracijama ORTOFOSFATA 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avedeni razlozi neispravnosti kao i vrednosti  hemijske (HPK )potrošnje kiseonika ,i međusoban odnos  svih navedenih parametara  mogu biti indirektan pokazatelj stanja-,,dešavanja,, u vodi  svake od  lokacija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ci su  u normi      I–    II/III    Klase odličan do   dobar/umeren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U odnosu na prethodno uzorkovanje JESTE INTENZIVNIJA :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stara hemijska fekalna  kontaminacija,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-indirektno poremećen kiseonični režim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NTENZIVNIJE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 </w:t>
      </w:r>
      <w:r>
        <w:rPr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Toponičku   Reku  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Kutiske  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 ,, . ORTOFOSFATI  ,adekvatnim pristupom radu,mogu biti posmatrani kao mogući  ,,pokazatelji eutrofikacije,,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POSEBNO 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ciljano proširene mikrobiološke-ne samo bakteriološke - analize !!!  ,,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5.JELAŠNIČKA 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V*   klase ( odličan   do   loš 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 hemijsku potrošnju kiseonika   ,ukupni organski ugljenik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među  I   i II  Klase,minorno iznad norme propisane  za Klasu   dokazana je  vrednost biološke potrošnje kiseonika- BPK5 .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Do II Klase    bila je    povećanA  koncentracija       ukupnog fosfor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većana  koncentracija  NITRITA     degradira Reku do  II /  III Klase –dobrog 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ITI     degradiraju Reku do III Klase –    /umerenog ekološkog status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TOFOSFATI,  u ovoj seriji uzorekovanja,  degradiraju Reku do V Klase-,,lošeg,, ekološkog statusa  !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JESTE INTENZIVNIJA   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rgansko opterećenje  naročito dokazano koncentracijama ORTOFOSFATA 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Ponavljam-citiram: ,,Koncentracije  :navedenih razloga ,,degradacije,, i ukupnog fosfora, , ukupnog azota i ortofosfata ; kao i vrednosti biološke (BPK5 ) i hemijske (HPK )potrošnje kiseonika ,i međusoban odnos navedenih parametara  mogu biti indirektan pokazatelj stanja-,,dešavanja,, u vodi ove lokacije uzorkovanja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: :Rezultatima mikrobioloških analiza –brojem kolonija izolovanih bakterija uzorak je u normi  III/IV- IV    Klase –umerenog/slabog-- SLAB-og   ekološkog  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U odnosu na prethodno uzorkovanje JESTE INTENZIVNIJA :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stara hemijska fekalna  kontaminacija,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-indirektno poremećen kiseonični režim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NTENZIVNIJE Organsko opterećenje dokazano koncentracijama ORTOFOSFATA  , 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 </w:t>
      </w:r>
      <w:r>
        <w:rPr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Jelašničku    Reku  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 Jelašničke   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 ,, . ORTOFOSFATI  ,adekvatnim pristupom radu,mogu biti posmatrani kao mogući  ,,pokazatelji eutrofikacije,,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epromenjenog stava-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 PO NOVOJ –ZA 2024.GODINU PRODUŽENOJ UGOVORNOJ OBAVEZI  ,u  2024.godinu 4. ( četvrte    )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                           </w:t>
      </w: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II              PRILOG  I ;PRILOG II ;PRILOG III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 I :Prilog   Fotografije i ,,tačne koordinate,,   navedenih mernih mesta  uzorkovanj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>P R I L O G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  II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/>
        <w:ind w:firstLine="720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  <w:tab/>
        <w:t>REZULTATI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ILOG III : GRAFIKONI za neke od parametara,,za sve Reke i sva merna mest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2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2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2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2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 Toponiča reka 300 m nizvodno  od uliva otpadnih voda Specijalne psihijatrijske bolnice u Gornjoj Toponici ,, O- 441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biološku i  hemijsku potrošnju kiseonika;   ,ukupni organski ugljenik- TOC,nitrate, amonijum-jon i ukupan fosfor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  promene  statusa do ,,dobrog    su  povećane koncentracije  ukupnog  azota,i ortofosfata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zentovani podaci omogućavaju da  bude donešen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 </w:t>
      </w:r>
      <w:r>
        <w:rPr>
          <w:rFonts w:cs="Times New Roman" w:ascii="Times New Roman" w:hAnsi="Times New Roman"/>
          <w:b/>
          <w:sz w:val="24"/>
          <w:szCs w:val="24"/>
        </w:rPr>
        <w:t>ZAKLJUČA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********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1.    ZAKLJUČAK PO  VODOTOCIMA I MERNIM MESTIM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IV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*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 većini  mernih  mesta    Reka je,po  jednom  parametru-indikatoru trofičnosti,a samim tim i MOGUĆE EUTROFIKACIJE -  u  III /IV Klasi ; ima umeren/I ,,DISKUTABILAN,,*slab   ekološki status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o može biti ,,presek,, Rek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ndirektni pokazatelji  kiseoničnog  statusa Reke  mogu bit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prilog više,, moguće veštački indikovane  trofičnosti i EUTROFIKACIJE Reke Nišav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 nekim lokacijama dokazane su i  različite ,,karike,,hemijske fealne kotaminacije ;i indikator (i) trofičnosti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prvom/sedmom 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edam 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 mesta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-dobar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umeren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ekalni kontaminenti razlog su,,degradacije,,-gubljenja  propisane Klas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an uzorak,zbog aerobnih heterotrofa, ,,,degradran ,,je do IV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rsen  je dokazan u koncentraciji II/III  Klase dobrog/umerenog  ekološkog  statusa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ednom  </w:t>
      </w:r>
      <w:r>
        <w:rPr>
          <w:rFonts w:cs="Times New Roman" w:ascii="Times New Roman" w:hAnsi="Times New Roman"/>
          <w:sz w:val="24"/>
          <w:szCs w:val="24"/>
        </w:rPr>
        <w:t>mer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m  </w:t>
      </w:r>
      <w:r>
        <w:rPr>
          <w:rFonts w:cs="Times New Roman" w:ascii="Times New Roman" w:hAnsi="Times New Roman"/>
          <w:sz w:val="24"/>
          <w:szCs w:val="24"/>
        </w:rPr>
        <w:t xml:space="preserve"> mes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rugo merno mesto imalo je degradaciju do IV Klas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sedmom  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kretno :,,dokazani su, kao razlozi ,,degradacije,,-gubljenja Klase   povećane koncentracije amonijum-jona, ukupnog azota,nitrita , nitrat i ortofosfa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Gvožđe  Reku  degradira    do II Klase-  dobrog 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rsen  Reku  degradira    do III Klase-  umerenog  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:,, Verovatno se radi 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opterećenju Reke organskim supstratom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oremećenom ,,kiseoničnom režimu reke ,posmatrano kroz indirektne pokazatel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jem:ima hemijskih dokaza  fekalne kontaminacije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,,degradiraju,,Klasu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-II/III K</w:t>
      </w:r>
      <w:r>
        <w:rPr>
          <w:rFonts w:eastAsia="TimesRoman;Times New Roman" w:cs="Times New Roman" w:ascii="Times New Roman" w:hAnsi="Times New Roman"/>
          <w:sz w:val="24"/>
          <w:szCs w:val="24"/>
        </w:rPr>
        <w:t>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ličan-dobar/umeren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ku O- 443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je   dokazano  u  u koncentraciji II Klase-dobar  ekološki status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uzorku O- 442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arsen  je   dokazan  u  u koncentraciji III Klase  Klase-  umeren    ekološki status 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/IV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/slab 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sedmom   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,,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II-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do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Mangan  je dokazano u koncentraciji IV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TOPONIČKA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sedmom   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–III/IV  Klas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ličan  do umeren/slab  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Arsen  je  bio  razlog ,,degradaci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lase po uzorcima :I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kološki statusi sva 3 )tri )  uzoraka :dobar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5.JELAŠNIČKA 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/IV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 /slab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sedmom  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IZRAZITIH DOKAZA dokaza fekalne kontaminacij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.  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 SVIM PARAMETRIMA REKA JE U IZRAZITOJ  DEGRADACIJI !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Gvožđe je dokazano u koncentraciji minorno povećanoj prema M.D.K.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  2.    ZAKLJUČAK PO  CILJEVIMA PROGRAM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naknadne –  sedme 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II              PRILOG  I ;PRILOG II ;PRILOG III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 I :Prilog   Fotografije i ,,tačne koordinate,,   navedenih mernih mesta  uzorkovanj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>P R I L O G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  II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/>
        <w:ind w:firstLine="720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  <w:tab/>
        <w:t>REZULTATI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ILOG III : GRAFIKONI za neke od parametara,za sva uzorkovanja ,za sve Reke i sva merna mest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3081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2.5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en-US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WWDefaultParagraphFont1"/>
    <w:rPr/>
  </w:style>
  <w:style w:type="character" w:styleId="Jlqj4b">
    <w:name w:val="jlqj4b"/>
    <w:basedOn w:val="WWDefaultParagraphFont1"/>
    <w:qFormat/>
    <w:rPr/>
  </w:style>
  <w:style w:type="character" w:styleId="Heading1Char">
    <w:name w:val="Heading 1 Char"/>
    <w:basedOn w:val="WWDefaultParagraphFont1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basedOn w:val="WWDefaultParagraphFont"/>
    <w:qFormat/>
    <w:rPr>
      <w:rFonts w:ascii="Calibri" w:hAnsi="Calibri" w:cs="Calibri"/>
      <w:sz w:val="22"/>
      <w:lang w:val="en-US" w:eastAsia="zh-CN" w:bidi="hi-IN"/>
    </w:rPr>
  </w:style>
  <w:style w:type="character" w:styleId="FooterChar">
    <w:name w:val="Footer Char"/>
    <w:basedOn w:val="WWDefaultParagraphFont"/>
    <w:qFormat/>
    <w:rPr>
      <w:rFonts w:ascii="Calibri" w:hAnsi="Calibri" w:cs="Calibri"/>
      <w:sz w:val="22"/>
      <w:lang w:val="en-US" w:eastAsia="zh-CN" w:bidi="hi-IN"/>
    </w:rPr>
  </w:style>
  <w:style w:type="character" w:styleId="BodyTextChar">
    <w:name w:val="Body Text Char"/>
    <w:basedOn w:val="WWDefaultParagraphFont"/>
    <w:qFormat/>
    <w:rPr>
      <w:rFonts w:ascii="Calibri" w:hAnsi="Calibri" w:cs="Calibri"/>
      <w:sz w:val="22"/>
      <w:lang w:val="en-US" w:eastAsia="zh-CN" w:bidi="hi-IN"/>
    </w:rPr>
  </w:style>
  <w:style w:type="character" w:styleId="BodyText2Char">
    <w:name w:val="Body Text 2 Char"/>
    <w:basedOn w:val="WWDefaultParagraphFont"/>
    <w:qFormat/>
    <w:rPr>
      <w:rFonts w:ascii="Calibri" w:hAnsi="Calibri" w:cs="Calibri"/>
      <w:sz w:val="22"/>
      <w:lang w:val="en-US" w:eastAsia="zh-CN" w:bidi="hi-IN"/>
    </w:rPr>
  </w:style>
  <w:style w:type="character" w:styleId="WWDefaultParagraphFont11">
    <w:name w:val="WW-Default Paragraph Font11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;Courier New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Odeljak">
    <w:name w:val="odeljak"/>
    <w:basedOn w:val="Normal"/>
    <w:qFormat/>
    <w:pPr>
      <w:widowControl/>
      <w:suppressAutoHyphens w:val="false"/>
      <w:spacing w:before="240" w:after="240"/>
      <w:jc w:val="center"/>
    </w:pPr>
    <w:rPr>
      <w:rFonts w:ascii="Arial" w:hAnsi="Arial" w:cs="Arial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uza</dc:creator>
  <dc:description/>
  <cp:keywords/>
  <dc:language>en-US</dc:language>
  <cp:lastModifiedBy>Korisnik</cp:lastModifiedBy>
  <cp:lastPrinted>1995-11-21T17:41:00Z</cp:lastPrinted>
  <dcterms:modified xsi:type="dcterms:W3CDTF">2024-02-22T07:20:00Z</dcterms:modified>
  <cp:revision>194</cp:revision>
  <dc:subject/>
  <dc:title> </dc:title>
</cp:coreProperties>
</file>