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2052701167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1/2022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O    SASTAVU,KVALITETU I EKOLOŠKOM STATUSU   POVRŠINSKIH VODA NA TERITORIJI GRADA NIŠA ZA      VI     UZORKOVANJE    2022. GODINE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TimesRoman;Times New Roman" w:cs="Times New Roman" w:ascii="Times New Roman" w:hAnsi="Times New Roman"/>
          <w:sz w:val="24"/>
          <w:szCs w:val="24"/>
        </w:rPr>
        <w:t xml:space="preserve">Niš,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jun  2022. godin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 293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*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hemijsku potrošnju kiseonika-HPK  I ,ukupni organski ugljenik- TOC.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,, su : smanjen kiseonik po oba parametra,povećana vrednost biološke potrošnje kiseonika (BPK5) , I povećana koncentracija ukupnog   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Povećane koncentracije nitrita,i nitrata degradiraju Reku do II/III Klase-dobrog/umerenog ekološkog statusa.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 promene  statusa do ,,umerenog,,  je ,koncentrcija amonijum-jon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tofosfati s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II-III  Klase  dobar ,do   umeren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  gvožđa odgovarala je II Klasi-dobrom 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 294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I ,ukupni organski ugljenik- TOC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</w:t>
        <w:tab/>
        <w:t>I i II Klase –odlićnog/dobrog ekološkog statusa je povećana koncentracija ukupnog azo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dobrog ,, su : smanjen kiseonik po oba parametra,povećana vrednost biološke potrošnje kiseonika (BPK5) , I povećana koncentracija ukupnog  fosfor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,i amonijum-jon degradiraju Reku do II/III Klase-dobrog/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ita ima u normi III Klase-umeren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tofosfati su,i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I  Klase –umeren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e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3.Nišava na potezu uliva Knezselskog potoka-O-  295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i ukupni azot 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</w:t>
        <w:tab/>
        <w:t>I i II Klase –odlićnog/dobrog ekološkog statusa je vrednost biološke potrošnje kiseonika-BPK5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dobrog ,,je  povećana koncentracija ukupnog  fosfor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,i amonijum-jon i ortofosfati  degradiraju  Reku do II/III Klase-dobrog/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ita ima u normi III Klase-umeren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Nitriti  su,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dobar  do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296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kiseonik po oba parametra ,i ukupni azot 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</w:t>
        <w:tab/>
        <w:t>I i II Klase –odlićnog/dobrog ekološkog statusa je vrednost biološke potrošnje kiseonika-BPK5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dobrog ,,je, i na ovoj lokaciji,  povećana koncentracija ukupnog  fosfor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,i amonijum-jon   degradiraju  Reku do II/III Klase-dobrog/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ita ima u normi III Klase-umeren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Nitriti i ortofosfati   su,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dobar  do umeren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297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kiseonik po oba parametra  i ukupan azot  . 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</w:t>
        <w:tab/>
        <w:t>I i II Klase –odlićnog/dobrog ekološkog statusa je vrednost biološke potrošnje kiseonika-BPK5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dobrog ,,je, i na ovoj lokaciji,  povećana koncentracija ukupnog  fosfor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,i amonijum-jon   degradiraju  Reku do II/III Klase-dobrog/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ita ima u normi III Klase-umeren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Nitriti i ortofosfati   su,  i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dobar  do umeren  ekološki st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100 m od izliva Kolektora  kolektora otpadnih voda -O- 298  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kiseonik – izražen saturacijom .Između </w:t>
        <w:tab/>
        <w:t>I i II Klase –odlićnog/dobrog ekološkog statusa je vrednost biološke potrošnje kiseonika-BPK5 ,kiseonik izražen u mg/l ,ukupni azot i ukupni fosfor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dobrog ,,je, i na ovoj lokaciji,  povećana koncentracija ukupnog  fosfor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ati,i amonijum-jon   degradiraju  Reku do II/III Klase-dobrog/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Nitrita ima u normi III Klase-umeren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Nitriti i ortofosfati   su,  i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dobar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gvožđa odgovarala je II/III Klasi-  dobrom    ekološkom statusu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300 m nizvodno od uliva iz gloavnog kolektora otpadnih voda O- 299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kiseonik –izražen po oba parametra .  Između </w:t>
        <w:tab/>
        <w:t>Između  I i II Klase –odlićnog/dobrog ekološkog statusa je vrednost biološke potrošnje kiseonika-BPK5  i povećana koncentracija ,ukupnog   fosfor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Klase-dobrog/umerenog statusa Reku degradiraju ukupan azot,nitrati ,i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umerenog  ,,je,  na ovoj lokaciji,  povećana koncentracija  nitrita 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tofosfati   su,  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 dobar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300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Klase (odličan do umeren / slab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U normi  Klase-odlčnog statusa Reka ima :ph vrednost,suspendovane materije hemijsku potrošnju kiseonika-HPK   ,ukupni organski ugljenik- TOC, kiseonik –izražen saturacijom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ab/>
        <w:t>Između  I i II Klase –odlićnog/dobrog ekološkog statusa je vrednost biološke potrošnje kiseonika-BPK5 ,i povećana koncentracija ukupnog fosfor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Klase-dobrog/umerenog statusa Reku degradira  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umerenog  ,,je,  na ovoj lokaciji,  povećana koncentracije ukupnog azota i nitrat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tofosfati   su,   na ovoj lokaciji-mernom mestu razlog degradacije Rrke do III/IV Klase-umerenog /slabog ekološkog statusa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***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 odličan   do umeren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Toksikološki parametri  :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svih   teških  metala sa propisanim M.D.K. 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ortofosfati, za  Reku   Nišavu , daju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 306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i suspendovane materij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II Klase-dobrog statusa Reka ima :kiseonik-izražen po oba parametra, hemijsku potrošnju kiseonika-HPK   ,ukupni organski ugljenik- TOC i nitrate ,minimalno povećane preko MDK Klase.  Biološka potrošnja kiseonika-BPK5 i ukupni azot Reku degradiraju do II/III Klase-dobrog/umeren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degradacije Reke  promenom   statusa do ,,umerenog  ,,su ,  na ovoj lokaciji,  povećane koncentracije  nitrita,amonijum-jona i ortofosfata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brojem kolonija izolovanih bakterija uzorak je u normi II /III Klase-III/IV Klase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dobar-umeren   ekološki status)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gvožđa odgovarala je II/III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  dobrom/umerenom /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 307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i  kiseonik-izražen saturacijom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I i IIKlase-odličnog/dobrog statusa Reka ima :hemijsku potrošnju kiseonika-HPK, i kiseonik izražen u mg/l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 Klase-dobrog statusa Reku degradiraju ukupan organski ugljenik,i uku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Klase dobrog/umerenog statusa u  Reci su ukupan azot,nitrati 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tofosfati Reku degradiraju do IIIKlase-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brojem kolonija izolovanih bakterija uzorak je u normi II /III Klase-III/IV Klase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dobar-umeren   ekološki status)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gvožđa odgovarala je III/IV 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  umerenom/slabom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ortofosfati, i  za  Reku   Južnu Moravu  , daju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301 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Ortofosfati,i za ovu Reku, daju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suspendovane materije,i  kiseonik-izražen po oba parametra,BPK5-biološku potrošnju kiseonika i HPK-hemijsku potrošnju kiseonika: i TOC-ukupan organski ugljenik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an fosfor je u normi II Klase-dobr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Klase-dobrog/ umerenog  statusa Reka ima :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 Klase-umerenog  statusa Reku degradiraju:nitriti,nitrati i ortofosfati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II/ IV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dobar   do slab /umeren status .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 Koncentracije  teških  metala sa propisanim M.D.K. 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ortofosfati, i  za Kutinsku  Reku    , daju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 Toponička reka,potez  pre ulaska u selo Miljkovac    O-303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suspendovane materije,i  kiseonik-izražen po oba parametra ,i  HPK-hemijsku potrošnju kiseonik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 normi II Klase-dobrog statusa su TOC-ukupan organski ugljenik,nitriti i ukup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I Klase-umerenog  statusa Reku degradiraju: BPK5-biološka potrošnja kiseonika,nitrati,amonijum-jon i ortofosfati 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/slab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 gvožđa  odgovarala je  normi  III/IV 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/slab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eastAsia="Times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304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 Klase (odličan do umeren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 I Klase-odlčnog statusa Reka ima :ph vrednost ,suspendovane materije,i  kiseonik-izražen po oba parametra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 normi II Klase-dobrog statusa su HPK-hemijska potrošnja kiseonika,TOC-ukupan organski ugljenik, i ukup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/IV   Klase-umerenog/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pa čak i lošeg   status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Reku degradiraju: BPK5-biološka potrošnja kiseonika,nitriti, nitrati,amonijum-jon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 ortofosfat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III -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umeren do slab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Koncentracija gvožđa odgovarala je normi III/IV   Klase-umeren/slab ekološki status .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 Toponiča reka 300 m nizvodno  od uliva otpadnih voda Specijalne psihijatrijske bolnice u Gornjoj Toponici ,, O- 305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/IV  Klase (odličan do umeren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 I Klase-odlčnog statusa Reka ima :ph vrednost ,suspendovane materije,i  kiseonik-izražen po oba parametr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 normi II Klase-dobrog statusa su HPK-hemijska potrošnja kiseonika,TOC-ukupan organski ugljenik, i ukup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Do III Klase-umerenog  statusa Reku degradiraju: BPK5-biološka potrošnja kiseonika,nitriti, nitrati,amonijum-jon i amonijum-jon.   .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/IV   Klase-umerenog/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pa čak i lošeg   status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Reku degradiraju: BPK5-biološka potrošnja kiseonika,nitriti, nitrati,amonijum-jon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 ortofosfat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****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/II 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odličan do dobar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 gvožđa odgovarala je  normi II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dobar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eastAsia="Times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-ortofosfati, i  za Toponičku   Reku    , daju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Cs w:val="22"/>
          <w:lang w:val="en-US" w:eastAsia="en-US" w:bidi="ar-SA"/>
        </w:rPr>
        <w:t>-Toksikologija –nalazi,i    varijable, nekih teških metala  takođe daju mogućnost diskusij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,,1.Jelašnička reka,most na ulazu u selo Jelašnica iz pravca Niške Banje,,.O-   302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/IV  Klase (odličan do umeren/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suspendovane materije,HPK-hemijsku potrošnju kiseonika: , TOC-ukupan organski ugljenik, , ukupan fosfor i ortofosfate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an  azot je u normi I/ II Klase-dobr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Biološka potrošnja kiseonika-BPK5 odgovara II Klasi-dobrom statusu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I i III Klase-odličnog / dobrog  statusa Reka ima :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 Klase-umerenog  statusa Reku degradiraju:nitriti,nitrati 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bila je minimalno povećana- u normi II Klase-    dobrog   status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zamućena,žuta,sa mirisom na reku ,,* ukazuju na mogućnost da   uzorak,možda,  neće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ortofosfati, i  za Jelašničku   Reku    , daju mogućnost diskusije 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IV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/slab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 većini  mernih  mesta    Reka je,po  jednom  parametru-indikatoru trofičnosti,a samim tim i MOGUĆE EUTROFIKACIJE -  u  III /IV Klasi ; ima umeren/I ,,DISKUTABILAN,,*slab   ekološki statu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može biti ,,presek,, Rek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ndirektni pokazatelji  kiseoničnog  statusa Reke  mogu biti ,,prilog više,, moguće trofičnosti i EUTROFIKACIJE Reke Nišave 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nekim lokacijama dokazane su i  različite ,,karike,,hemijske fealne kotaminacije ;i indikator (i) trofičnosti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šestom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im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m mestima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dokazano u koncentraciji II/III  Klase dobrog/umerenog  ekološki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ba </w:t>
      </w:r>
      <w:r>
        <w:rPr>
          <w:rFonts w:cs="Times New Roman" w:ascii="Times New Roman" w:hAnsi="Times New Roman"/>
          <w:sz w:val="24"/>
          <w:szCs w:val="24"/>
        </w:rPr>
        <w:t>mer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šestom 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,,dokazani su, kao razlozi ,,degradacije,,-gubljenja Klase   povećane koncentracije amonijum-jona, ukupnog azota,nitrita , nitrat i ortofosfa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akođe,bile su  i  povećane vrednosit biološke potrošnje kiseonika (BPK5 ) , i hemijske potrošnje kiseonika HPK 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Gvožđe  Reku  degradira    do III/ IVKlase- umerenog/ slab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:,, Verovatno se radi 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opterećenju Reke organskim supstrato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oremećenom ,,kiseoničnom režimu reke ,posmatrano kroz indirektne pokazatelj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jem:ima hemijskih dokaza  fekalne kontaminacije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,,degradiraju,,Klasu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/IV,t.j,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dobar,</w:t>
      </w:r>
      <w:r>
        <w:rPr>
          <w:rFonts w:cs="Times New Roman" w:ascii="Times New Roman" w:hAnsi="Times New Roman"/>
          <w:sz w:val="24"/>
          <w:szCs w:val="24"/>
        </w:rPr>
        <w:t xml:space="preserve"> umere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/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306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 dokazano  u  u koncentraciji III/ IV Klase-/umeren/slab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uzorku O- 307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 dokazano  u  u koncentraciji IV Klase  Klase-  slab   ekološki status 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šestom  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I-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meren 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>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šestom      uzorkovanju,dokazi degradacije 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–II/IIIKlas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ličan  do dobar/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bilo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lase po uzorcima :III/IV,III/IV,II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ološki statusi uzoraka .umeren/slab,umeren/slab ;dobar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šestom      uzorkovanju,dokazi degradacije 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Poremećen 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  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Uočava se ,brojem kolonija ukupnih i fekalnih koliforma, fekalna kontaminacija Reke. ,, 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četvrte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za sva uzorkovanja 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2-06-28T06:30:00Z</dcterms:modified>
  <cp:revision>481</cp:revision>
  <dc:subject/>
  <dc:title> </dc:title>
</cp:coreProperties>
</file>