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fikon br. 1- :Reka Nišava u nivou Crkve Sveta Pet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48910" cy="2922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ikon br 2 .Nišava 300m nizvodno od uliva glavnog kolektora otpadnih v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7700" cy="3675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ikon br. 3 .:Reka Južna Morava iza ’Dakom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4670" cy="3087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ion br. 4 . Toponička reka 300m nizvodno od uliva otpadnih voda SB Topo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74515" cy="3326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4515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ikon br. 5 :Jelašnicka reka most na ulazu u Jelašnic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422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42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ikon br. 6 . Kutinska reka pružni prelaz kod ‘Nissal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7065" cy="3038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38320" cy="3422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2:44:00Z</dcterms:created>
  <dc:creator>Alexandar</dc:creator>
  <dc:description/>
  <cp:keywords/>
  <dc:language>en-US</dc:language>
  <cp:lastModifiedBy>Korisnik</cp:lastModifiedBy>
  <dcterms:modified xsi:type="dcterms:W3CDTF">2022-04-29T11:34:00Z</dcterms:modified>
  <cp:revision>6</cp:revision>
  <dc:subject/>
  <dc:title/>
</cp:coreProperties>
</file>