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8281"/>
      </w:tblGrid>
      <w:tr>
        <w:trPr>
          <w:trHeight w:val="1560" w:hRule="atLeast"/>
        </w:trPr>
        <w:tc>
          <w:tcPr>
            <w:tcW w:w="257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object w:dxaOrig="4440" w:dyaOrig="36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1pt;height:54.9pt" filled="f" o:ole="">
                  <v:imagedata r:id="rId3" o:title=""/>
                </v:shape>
                <o:OLEObject Type="Embed" ProgID="" ShapeID="ole_rId2" DrawAspect="Content" ObjectID="_738194145" r:id="rId2"/>
              </w:objec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ITUT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 JAVNO ZDRAVLJE  NIŠ</w:t>
            </w:r>
          </w:p>
        </w:tc>
        <w:tc>
          <w:tcPr>
            <w:tcW w:w="828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142" w:firstLine="57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ITUT ZA JAVNO ZDRAVLJE NIŠ</w:t>
            </w:r>
          </w:p>
          <w:p>
            <w:pPr>
              <w:pStyle w:val="Normal"/>
              <w:tabs>
                <w:tab w:val="clear" w:pos="1134"/>
                <w:tab w:val="left" w:pos="235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TAR ZA HIGIJENU I HUMANU EKOLOGIJU</w:t>
            </w:r>
          </w:p>
          <w:p>
            <w:pPr>
              <w:pStyle w:val="Normal"/>
              <w:tabs>
                <w:tab w:val="clear" w:pos="1134"/>
                <w:tab w:val="left" w:pos="235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: 018/4226-448, 4226-384; Tel/faks: 018/4233-587; Poštanski fah 39;</w:t>
            </w:r>
          </w:p>
          <w:p>
            <w:pPr>
              <w:pStyle w:val="Normal"/>
              <w:tabs>
                <w:tab w:val="clear" w:pos="1134"/>
                <w:tab w:val="left" w:pos="235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 higijena@izjz-nis.org.rs</w:t>
            </w:r>
          </w:p>
          <w:p>
            <w:pPr>
              <w:pStyle w:val="Normal"/>
              <w:tabs>
                <w:tab w:val="clear" w:pos="1134"/>
                <w:tab w:val="left" w:pos="2355" w:leader="none"/>
              </w:tabs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levar dr Zorana Đinđića 50, 18000 Niš, Srbija</w:t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tabs>
          <w:tab w:val="clear" w:pos="1134"/>
          <w:tab w:val="left" w:pos="1443" w:leader="none"/>
        </w:tabs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ROGRAM PRAĆENJA EKOLOŠKOG I HEMIJSKOG STATUSA POVRŠINSKIH VODA NA TERITORIJI GRADA NIŠA ZA 2021/2022 .GODINU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CS"/>
        </w:rPr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CS"/>
        </w:rPr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CS"/>
        </w:rPr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IZVEŠTAJ</w:t>
      </w:r>
    </w:p>
    <w:p>
      <w:pPr>
        <w:pStyle w:val="Normal"/>
        <w:tabs>
          <w:tab w:val="clear" w:pos="1134"/>
          <w:tab w:val="left" w:pos="1443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O    SASTAVU,KVALITETU I EKOLOŠKOM STATUSU   POVRŠINSKIH VODA NA TERITORIJI GRADA NIŠA ZA      V     UZORKOVANJE    2022. GODINE</w:t>
      </w:r>
    </w:p>
    <w:p>
      <w:pPr>
        <w:pStyle w:val="Normal"/>
        <w:tabs>
          <w:tab w:val="clear" w:pos="1134"/>
          <w:tab w:val="left" w:pos="144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tbl>
      <w:tblPr>
        <w:tblW w:w="5781" w:type="dxa"/>
        <w:jc w:val="left"/>
        <w:tblInd w:w="3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542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5542" w:type="dxa"/>
            <w:tcBorders/>
          </w:tcPr>
          <w:p>
            <w:pPr>
              <w:pStyle w:val="Normal"/>
              <w:tabs>
                <w:tab w:val="clear" w:pos="1134"/>
                <w:tab w:val="left" w:pos="14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  <w:p>
            <w:pPr>
              <w:pStyle w:val="Normal"/>
              <w:tabs>
                <w:tab w:val="clear" w:pos="1134"/>
                <w:tab w:val="left" w:pos="1443" w:leader="none"/>
              </w:tabs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  <w:p>
            <w:pPr>
              <w:pStyle w:val="Normal"/>
              <w:tabs>
                <w:tab w:val="clear" w:pos="1134"/>
                <w:tab w:val="left" w:pos="1443" w:leader="none"/>
              </w:tabs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  <w:p>
            <w:pPr>
              <w:pStyle w:val="Normal"/>
              <w:tabs>
                <w:tab w:val="clear" w:pos="1134"/>
                <w:tab w:val="left" w:pos="1443" w:leader="none"/>
              </w:tabs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>
          <w:rFonts w:eastAsia="TimesRoman;Times New Roman" w:cs="Times New Roman" w:ascii="Times New Roman" w:hAnsi="Times New Roman"/>
          <w:sz w:val="24"/>
          <w:szCs w:val="24"/>
        </w:rPr>
        <w:t xml:space="preserve">Niš, 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april 2022. godin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5545"/>
      </w:tblGrid>
      <w:tr>
        <w:trPr>
          <w:trHeight w:val="2097" w:hRule="atLeast"/>
        </w:trPr>
        <w:tc>
          <w:tcPr>
            <w:tcW w:w="4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RUČILAC 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ind w:right="6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GRAD NIŠ – UPRAVA ZA PRIVREDU, ODRŽIVI RAZVOJ I ZAŠTITU ŽIVOTNE SREDIN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Niš, ul. Nikole P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  <w:t>šića br. 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tabs>
                <w:tab w:val="clear" w:pos="1134"/>
                <w:tab w:val="left" w:pos="1443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A IZVEŠTAJ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-PRUŽALAC USLUG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INSTITUT ZA JAVNO ZDRAVLJE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Niš, Bulevar dr Zorana Đinđića 5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 INSTITU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c. dr Miodrag Stojano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AČELNIK CENTRA ZA HIGIJENU I HUMANU EKOLOGIJU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Snežana Gligorije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ŠEF ODELJENJA ZA SANITARNE NADZORE,POVRŠINSKE I OTPADNE VODE 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  <w:t>Dr sci.med.Snežana Sa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  <w:t>Dr sci.med.Snežana Sa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VEŠTAJ IZRADIL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A 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  <w:t>Dr sci.med.Snežana Savić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EHNIČKA IZRADA IZVEŠTAJA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Hemijski tehničar Aleksandar Stanko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   UVOD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ažeća legislativa Republike Srbije  za oblast (zaštite  životne sredine  za nivo lokalne samouprave ,kao jednu od aktivnosti,određuje praćenje elementa životne sredin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etaljnije :,,U  skladu sačlanovima 69.i 70.Zakona o zaštiti životnr sredine ,koji definišu da jedinica lokalne samouprave obezbeđuje kontinualnu kontrolu i praćenje stanja životne sredine donošenjem i realizacijom programa monitoringa za svoju teritoriju,u skladu sa nacionalnim programima,i vršenje monitoringa sistematskim praćenjem vrednosti indikatora,definisanim  Pravilnikom nacionalne liste indikatora zaštite životne sredine ,pripremljen je Program praćenja ekološkog i hemijskog statusa površinskih voda na teritoriji grada Niša za 2021/2022.godinu,,  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 daljem tekstu Izveštaja aktivnost će biti navođena kao : Program .</w:t>
      </w:r>
    </w:p>
    <w:p>
      <w:pPr>
        <w:pStyle w:val="Normal"/>
        <w:ind w:right="6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rogram je  pravno ozakonjen  kao Ugovor .</w:t>
      </w:r>
    </w:p>
    <w:p>
      <w:pPr>
        <w:pStyle w:val="Normal"/>
        <w:ind w:right="6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govor je zaključen između Grada Niša  ( u daljem tekstu Grad ),i Instituta za javno zdravlje Niš  ( u daljem tekstu   Institut )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rogramom su obuhvaćene površinske vode Reka :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Nišave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Južne Morave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Kutinske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-Toponičke  i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- Jelašničke  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I CILJ 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,,Cilj realizacije Programa praćenja ekološkog i hemijskog statusa  površinskih voda na teritoriji grada Niša je dobijanje informacija o kvalitetu površinskih voda na teritoriji grada Niša potrebnih za planiranje mera zaštite od neželjenih efekata zagađenja i upravljanje rizikom putem preventivnog delovanja ,u cilju zaštite i očuvanja zdravlja ljudi i životne sredine 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Praćenje kvaliteta površinskih voda predstavlja značajan element upravljanja vodama ,a ogleda se u praćenju ekološkog statusa ,sa primarnim ciljem unapređenja kvaliteta površinskih voda ,na lokalnom i nacionalnom nivou ,,.</w:t>
      </w:r>
      <w:r>
        <w:rPr>
          <w:rFonts w:cs="Times New Roman" w:ascii="Times New Roman" w:hAnsi="Times New Roman"/>
          <w:sz w:val="28"/>
          <w:lang w:val="sr-Latn-CS"/>
        </w:rPr>
        <w:t xml:space="preserve"> </w:t>
      </w:r>
    </w:p>
    <w:p>
      <w:pPr>
        <w:pStyle w:val="Heading1"/>
        <w:jc w:val="both"/>
        <w:rPr>
          <w:rFonts w:ascii="Times New Roman" w:hAnsi="Times New Roman" w:cs="Times New Roman"/>
          <w:sz w:val="28"/>
          <w:lang w:val="sr-Latn-CS"/>
        </w:rPr>
      </w:pPr>
      <w:r>
        <w:rPr>
          <w:rFonts w:cs="Times New Roman" w:ascii="Times New Roman" w:hAnsi="Times New Roman"/>
          <w:sz w:val="28"/>
          <w:lang w:val="sr-Latn-CS"/>
        </w:rPr>
        <w:t xml:space="preserve">II 1 RADNA HIPOTEZA  PLANIRANIH I SPROVEDENIH AKTIVNOSTI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sr-Latn-CS"/>
        </w:rPr>
      </w:pPr>
      <w:r>
        <w:rPr>
          <w:rFonts w:cs="Times New Roman" w:ascii="Times New Roman" w:hAnsi="Times New Roman"/>
          <w:b/>
          <w:sz w:val="24"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U   teksu  prethodnih  Izveštaja su  navedeni,i argumentovani , stavov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>1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izlivanje neprečišćenih otpadnih voda  direktno  negativno utiče na :sastav,kvalitet,ekološki status i ekološki potencijal površinskih voda recipijenata -Reka koje se prate ovim Programo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Na osnovu navedenog  postavljena je ,za sve Reke ista, RADNA HIPOTEZA  planiranih i sprovedenih AKTIVNOSTI : 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1 .Stručnim uzorkovanjimaADEKVATNOG  BROJA UZORAKA   PO : LOKACIJAMA I TRAŽENIM PARAMETRIMA  moguće je dokazati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*kontaminaciju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*verovatno poreklo kontaminenta i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*  međusobnu povezanost-KORELACIJU među kontaminentima 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orelacija  se prevashodno određuje kod  toksikanata-kontaminenata sa kumulativnim efektima  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5. Negativni   efekti  po zdravlje stanovništva   verovatno se </w:t>
      </w: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mogu manifestovati  brzo- kao epidemije masovnih zaraznih bolesti !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Negativni   efekti  po zdravlje stanovništva   verovatno se  mogu manifestovati  i kasnije  usled zbirnog (kumulativnog ) dejstva  hemijskih, toksikoloških  kontaminenata   svih  elemenata  eko-sistema PROGRAMOM PRAĆENIH REKA.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Na osnovu RADNE HIPOTEZE definisan je CILJ     PLANIRANIH I SPROVEDENIH AKTIVNOSTI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lang w:val="sr-Latn-CS"/>
        </w:rPr>
      </w:pPr>
      <w:r>
        <w:rPr>
          <w:rFonts w:cs="Times New Roman" w:ascii="Times New Roman" w:hAnsi="Times New Roman"/>
          <w:sz w:val="28"/>
          <w:lang w:val="sr-Latn-CS"/>
        </w:rPr>
        <w:t xml:space="preserve">II 2. CILJ PREMA RADNOJ HIPOTEZI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1.potvrditi sve stavke Radne hipotez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2.  ZA SVAKU REKU OTKRITI</w:t>
      </w:r>
      <w:r>
        <w:rPr>
          <w:rFonts w:cs="Times New Roman" w:ascii="Times New Roman" w:hAnsi="Times New Roman"/>
          <w:b/>
          <w:lang w:val="sr-Latn-CS"/>
        </w:rPr>
        <w:t xml:space="preserve"> KONTAMINACIJU </w:t>
      </w:r>
      <w:r>
        <w:rPr>
          <w:rFonts w:cs="Times New Roman" w:ascii="Times New Roman" w:hAnsi="Times New Roman"/>
          <w:lang w:val="sr-Latn-CS"/>
        </w:rPr>
        <w:t xml:space="preserve"> PO 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2.1.LOKACIJAMA 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 xml:space="preserve">2.2  UZROKU-fizička,fizičko-hemijska,hemijska,mikrobiološka-bakteriološka i toksikološka    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sr-Latn-CS"/>
        </w:rPr>
        <w:t>3.ŠTO JE MOGUĆE VIŠE SMANJITI  RIZIKE  PO ZDRAVLJE STANOVNIŠTVA -JAVNO SNABDEVANJE VODOM ZA PIĆE,RIBOLOV,(JAVNO)KUPANJE I REKREACIJA!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II  MATERIJALI i METOD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orišćena metoda rada spada u grupu standardnih , i  prospektivnih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Kao materijal korišćene su površinske vode 5 (pet ) (prethodnim tekstom već navedenih ) Reka : Nišave  ,Južne Morave,Kutinske, Toponičke i Jelašničke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zorkovanje je vršeno standardnim metodama ,propisanim  akreditovanim Uputsvom za uzorkovanje površinskih voda UP.06.9    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va uzorkovanja vršili su radnici-stručna lica Instituta  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Naručilac-Grad odredio je  lokacije –  ,, merna mesta,, uzorkovanja 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Konkretno    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1.za  Reku Nišavu određeno je 8 (osam ) mernih mest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a  mesta su  :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1.Nišava,na potezu crkve Sveta Petka Iverica (preko puta )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2. Nišava,na potezu  uliva Malčanske reke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3.Nišava na potezu uliva Knezselskog potoka,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4.Nišava,kod ,,Beneton*,,-a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5.Nišava iza hotela ,,My Place,*,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6.Nišava 100m uzvodno od uliva iz  kolektora otpadnih voda 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7.Nišava 300 m nizvodno od uliva iz gloavnog kolektora otpadnih voda,,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8.Nišava 100m pre uliva u Južnu Moravu  ,,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*pravopisno promenjen citat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;  :Prilog 1. Fotografije i ,,tačne koordinate,,   navedenih mernih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2.za Reku Južnu Moravu određena su 2 )dva ) merna mest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a mesta su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,,1.Južna Morava iza ,,Dakom,,-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2.Južna Morava u nivou sela Mezgraja  100m nizvodno od Železničkog mosta ,,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;  Prilog 2. Fotografije i ,,tačne koordinate,,   navedenih mernih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3.za Kutinsku Reku određeno je 1 (jedno  ) merno mesto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o mesto je :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1.Kutinska reka,pružni prelaz kod ,,Nissal,,-a ,,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;  Prilog  3. Fotografija i ,,tačne koordinate,,   navedenog mernog 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4.za  Toponičku  Reku određena su 3  (tri   ) merna  mest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a mesta su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1.Toponička reka,potez  pre ulaska u selo Mljkovac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2.Toponiča reka 100m uzvodno od uliva otpadnih voda Specijalne psihijatrijske bolnice u Gornjoj Toponici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3. Toponiča reka 300 m nizvodno  od uliva otpadnih voda Specijalne psihijatrijske bolnice u Gornjoj Toponici ,,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;  Prilog 4. Fotografije i ,,tačne koordinate,,   navedenih mernih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5.za Jelašničku  Reku određeno je 1 (jedno  ) merno mesto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o mesto je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1.Jelašnička reka,most na ulazu u selo Jelašnica iz pravca Niške Banje,,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;   Prilog  5. Fotografija i ,,tačne koordinate,,   navedenog mernog 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Sumarno :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-iz 5 (pet )  Reka treba ,u jednoj seriji  uzorkovanja,uzeti 15 (petnaest uzoraka površinskih vod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-  PRILOG I ;  :Prilog 1. Fotografije i ,,tačne koordinate,,   navedenih mernih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III 1. OBIM ANALIZ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Naručilac- Grad  je odredio i obim analiza  svih uzoraka.</w:t>
      </w:r>
    </w:p>
    <w:p>
      <w:pPr>
        <w:pStyle w:val="Normal"/>
        <w:spacing w:lineRule="auto" w:line="228" w:before="54" w:after="0"/>
        <w:ind w:left="1137" w:right="1080" w:firstLine="282"/>
        <w:jc w:val="both"/>
        <w:rPr>
          <w:rFonts w:ascii="Times New Roman" w:hAnsi="Times New Roman" w:cs="Times New Roman"/>
          <w:b/>
          <w:b/>
          <w:color w:val="0F0F0F"/>
          <w:w w:val="95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F0F0F"/>
          <w:w w:val="95"/>
          <w:sz w:val="24"/>
          <w:szCs w:val="24"/>
          <w:lang w:val="sr-Latn-RS"/>
        </w:rPr>
        <w:t>Detaljnije  U skladu sa Uredbom o graničnim vrednostima zagađujućih materija u površinskim i podzemnim vodama i sedimentima i rokovima za njihovo postizanje (Službeni glasnik PC“, 6p.50 / 12), u površinskim vodama su izvršena sledeća fizičko-hemijska i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                                                               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*prekinut citat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uzorcima su određivani  :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opšti paramet</w:t>
      </w:r>
      <w:r>
        <w:rPr>
          <w:rFonts w:cs="Times New Roman" w:ascii="Times New Roman" w:hAnsi="Times New Roman"/>
          <w:sz w:val="24"/>
          <w:szCs w:val="24"/>
          <w:lang w:val="sr-Latn-RS"/>
        </w:rPr>
        <w:t>r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pokazatelji </w:t>
      </w:r>
      <w:r>
        <w:rPr>
          <w:rFonts w:cs="Times New Roman" w:ascii="Times New Roman" w:hAnsi="Times New Roman"/>
          <w:sz w:val="24"/>
          <w:szCs w:val="24"/>
        </w:rPr>
        <w:t xml:space="preserve">kiseoničnog režima,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pokazatelji moguće eutrofikacije -,,</w:t>
      </w:r>
      <w:r>
        <w:rPr>
          <w:rFonts w:cs="Times New Roman" w:ascii="Times New Roman" w:hAnsi="Times New Roman"/>
          <w:sz w:val="24"/>
          <w:szCs w:val="24"/>
        </w:rPr>
        <w:t>nutrijent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,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pokazatelji </w:t>
      </w:r>
      <w:r>
        <w:rPr>
          <w:rFonts w:cs="Times New Roman" w:ascii="Times New Roman" w:hAnsi="Times New Roman"/>
          <w:sz w:val="24"/>
          <w:szCs w:val="24"/>
        </w:rPr>
        <w:t xml:space="preserve"> saliniteta,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rezidue teških </w:t>
      </w:r>
      <w:r>
        <w:rPr>
          <w:rFonts w:cs="Times New Roman" w:ascii="Times New Roman" w:hAnsi="Times New Roman"/>
          <w:sz w:val="24"/>
          <w:szCs w:val="24"/>
        </w:rPr>
        <w:t xml:space="preserve"> metala, </w:t>
      </w:r>
      <w:r>
        <w:rPr>
          <w:rFonts w:cs="Times New Roman" w:ascii="Times New Roman" w:hAnsi="Times New Roman"/>
          <w:sz w:val="24"/>
          <w:szCs w:val="24"/>
          <w:lang w:val="sr-Latn-RS"/>
        </w:rPr>
        <w:t>*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>organsk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 xml:space="preserve"> supstanc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mikrobiološk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t.j. bakteriološki </w:t>
      </w:r>
      <w:r>
        <w:rPr>
          <w:rFonts w:cs="Times New Roman" w:ascii="Times New Roman" w:hAnsi="Times New Roman"/>
          <w:sz w:val="24"/>
          <w:szCs w:val="24"/>
        </w:rPr>
        <w:t>paramet</w:t>
      </w:r>
      <w:r>
        <w:rPr>
          <w:rFonts w:cs="Times New Roman" w:ascii="Times New Roman" w:hAnsi="Times New Roman"/>
          <w:sz w:val="24"/>
          <w:szCs w:val="24"/>
          <w:lang w:val="sr-Latn-RS"/>
        </w:rPr>
        <w:t>ri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  .</w:t>
      </w:r>
    </w:p>
    <w:p>
      <w:pPr>
        <w:pStyle w:val="Normal"/>
        <w:spacing w:before="100" w:after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 ;   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Prilog 6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Tabela ,,PARAMETAR,, dostavljena od strane Grada .</w:t>
      </w:r>
    </w:p>
    <w:p>
      <w:pPr>
        <w:pStyle w:val="Normal"/>
        <w:spacing w:before="100" w:after="100"/>
        <w:ind w:left="720" w:hanging="0"/>
        <w:jc w:val="both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*Precizirani su : arsen,bor,bakar,cink,hrom,gvožđe ;i mangan,olovo,kadmijum i nikl .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II 2. ZAKONSKE OSNOVE ZA RAD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ručilac-Grad odredio je i važeću pravnu  legislativu –osnov rada,i tumačenja rezultata 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etaljnije :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1.,,Odlukom o utvrđivanju Popisa voda I reda ),,Službeni glasnik RS ,, ,broj 83/10 )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vedeni vodotoci pripadaju vodotocima I reda ,osim Jelašničke reke koja nije u navedenom popisu,,.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 u daljem tekstu Odluka  )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</w:t>
      </w:r>
      <w:r>
        <w:rPr>
          <w:rFonts w:cs="Times New Roman" w:ascii="Times New Roman" w:hAnsi="Times New Roman"/>
          <w:sz w:val="24"/>
          <w:szCs w:val="24"/>
          <w:lang w:val="sr-Latn-RS"/>
        </w:rPr>
        <w:t>U skladu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sa </w:t>
      </w:r>
      <w:r>
        <w:rPr>
          <w:rFonts w:cs="Times New Roman" w:ascii="Times New Roman" w:hAnsi="Times New Roman"/>
          <w:b/>
          <w:sz w:val="24"/>
          <w:szCs w:val="24"/>
        </w:rPr>
        <w:t xml:space="preserve"> Uredb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om </w:t>
      </w:r>
      <w:r>
        <w:rPr>
          <w:rFonts w:cs="Times New Roman" w:ascii="Times New Roman" w:hAnsi="Times New Roman"/>
          <w:b/>
          <w:sz w:val="24"/>
          <w:szCs w:val="24"/>
        </w:rPr>
        <w:t xml:space="preserve"> o graničnim vrednostima zagađujućih materija u površinskim i podzemnim vodama i sedimentu i rokovima za njihovo dostizanje (Sl. glasnik RS 50/12)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 uzorcima površinskih voda ispitivaće se sledeći fizičko-hemijski i mikrobiološki parametri,, 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U daljem tekstu Uredba )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*prekinut citat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bog adekvatnog pristupa radu,korišćene su i norme :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>Pravilnik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o parametrima ekološkog i hemijskog statusa površinskih voda i parametrima hemijskog i kvantitativnog statusa podzemnih voda (Sl. glasnik RS 74/11),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Uredb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 xml:space="preserve"> o graničnim vrednostima prioritetnih i prioritetnih hazardnih supstanci koje zagađuju površinske vode i rokovima za njihovo dostizanje (Sl. glasnik RS 35/11),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>Pravilnik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 o utvrđivanju vodnih tela površinskih i podzemnih voda (Sl. glasnik RS 96/10) i Zakona o vodama (Sl.glasnik RS br. 30/10 i 93/12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;101/2016;95/2018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II 3.POJAM ,, KLASA,, i ,,EKOLOŠKI POTENCIJAL,, 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Kod površinskih voda koristi se termin,,Klasa,,.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orme parametara za svaku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sz w:val="24"/>
          <w:szCs w:val="24"/>
        </w:rPr>
        <w:t>las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u  su </w:t>
      </w:r>
      <w:r>
        <w:rPr>
          <w:rFonts w:cs="Times New Roman" w:ascii="Times New Roman" w:hAnsi="Times New Roman"/>
          <w:b/>
          <w:sz w:val="24"/>
          <w:szCs w:val="24"/>
        </w:rPr>
        <w:t xml:space="preserve"> utvrđene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-limitirane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Limiti su određeni kao :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stepen,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dozvoljene vrednosti,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M.D.K.oncentracije ,i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-dozvoljen broj    kolnija  bakterija u uzorku.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Sagledavanjem  rezultata svih analiziranih parametara  određuje se,za određenu Klasu,</w:t>
      </w:r>
      <w:r>
        <w:rPr>
          <w:rFonts w:cs="Times New Roman" w:ascii="Times New Roman" w:hAnsi="Times New Roman"/>
          <w:b/>
          <w:sz w:val="24"/>
          <w:szCs w:val="24"/>
        </w:rPr>
        <w:t>ekološk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</w:rPr>
        <w:t xml:space="preserve"> status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vršinske vodPrema Uredbi o graničnim vrednostima zagađujućih materija u površinskim i podzemnim vodama i sedimentu i rokovima za njihovo dostizanje (Sl. glasnik RS 50/12)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(2)  </w:t>
      </w:r>
      <w:r>
        <w:rPr>
          <w:rFonts w:cs="Times New Roman" w:ascii="Times New Roman" w:hAnsi="Times New Roman"/>
          <w:b/>
          <w:sz w:val="24"/>
          <w:szCs w:val="24"/>
        </w:rPr>
        <w:t xml:space="preserve"> postoji pet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Klasa 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,,OPIS KLASE ODGOVARA EKOLOŠKOM STATUSU,, .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tusi su 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,,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ličan,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bar,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eren,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lab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</w:t>
      </w:r>
    </w:p>
    <w:p>
      <w:pPr>
        <w:pStyle w:val="Normal"/>
        <w:spacing w:before="100" w:after="100"/>
        <w:jc w:val="both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loš,,   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1000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7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STATUSA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liča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v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a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len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ere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ut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a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andžast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š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vena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  <w:lang w:val="sr-Latn-RS"/>
        </w:rPr>
        <w:t>,,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</w:rPr>
        <w:t>Opis klase odgovara odličnom ekološkom statusu</w:t>
      </w:r>
      <w:r>
        <w:rPr>
          <w:rFonts w:cs="Times New Roman" w:ascii="Times New Roman" w:hAnsi="Times New Roman"/>
          <w:sz w:val="24"/>
          <w:szCs w:val="24"/>
        </w:rPr>
        <w:t xml:space="preserve"> prema klasifikaciji datoj u pravilniku kojim se propisuju parametri ekološkog i hemijskog statusa za površinske vode. Površinske vode koje pripadaju ovoj klasi obezbeđuju na osnovu graničnih vrednosti elemenata kvaliteta uslove za funkcionisanje ekosistema</w:t>
      </w:r>
      <w:r>
        <w:rPr>
          <w:rFonts w:cs="Times New Roman" w:ascii="Times New Roman" w:hAnsi="Times New Roman"/>
          <w:sz w:val="24"/>
          <w:szCs w:val="24"/>
          <w:u w:val="single"/>
        </w:rPr>
        <w:t>, život i zaštitu riba (salmonida i ciprinida) i mogu se koristiti u sledeće svrhe: snabdevanje vodom za piće uz prethodni tretman filtracijom i dezinfekcijom, kupanje i rekreaciju, navodnjavanje, industrijsku upotrebu (procesne i rashladne vode).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*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Opis klase odgovara dobrom ekološkom statusu</w:t>
      </w:r>
      <w:r>
        <w:rPr>
          <w:rFonts w:cs="Times New Roman" w:ascii="Times New Roman" w:hAnsi="Times New Roman"/>
          <w:sz w:val="24"/>
          <w:szCs w:val="24"/>
        </w:rPr>
        <w:t xml:space="preserve"> prema klasifikaciji datoj u pravilniku kojim se propisuju parametri ekološkog i hemijskog statusa za površinske vode. Površinske vode koje pripadaju ovoj klasi obezbeđuju na osnovu graničnih vrednosti elemenata kvaliteta uslove za funkcionisanje ekosistema</w:t>
      </w:r>
      <w:r>
        <w:rPr>
          <w:rFonts w:cs="Times New Roman" w:ascii="Times New Roman" w:hAnsi="Times New Roman"/>
          <w:sz w:val="24"/>
          <w:szCs w:val="24"/>
          <w:u w:val="single"/>
        </w:rPr>
        <w:t>, život i zaštitu riba (ciprinida) i mogu se koristiti u iste svrhe i pod istim uslovima kao i površinske vode koje pripadaju klasi I.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*</w:t>
      </w:r>
    </w:p>
    <w:p>
      <w:pPr>
        <w:pStyle w:val="Normal"/>
        <w:spacing w:lineRule="atLeast" w:line="100" w:before="100" w:after="100"/>
        <w:jc w:val="both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Opis klase odgovara umerenom ekološkom statusu</w:t>
      </w:r>
      <w:r>
        <w:rPr>
          <w:rFonts w:cs="Times New Roman" w:ascii="Times New Roman" w:hAnsi="Times New Roman"/>
          <w:sz w:val="24"/>
          <w:szCs w:val="24"/>
        </w:rPr>
        <w:t xml:space="preserve"> prema klasifikaciji datoj u pravilniku kojim se propisuju parametri ekološkog i hemijskog statusa za površinske vode. Površinske vode koje pripadaju ovoj klasi obezbeđuju na osnovu graničnih vrednosti elemenata kvaliteta uslove za život i zaštitu ciprinida i mogu se koristiti u sledeće svrh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snabdevanje vodom za piće uz prethodni tretman koagulacijom, flokulacijom, filtracijom i dezinfekcijom, kupanje i rekreaciju, navodnjavanje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ndustrijsku upotrebu (procesne i rashladne vode)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*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b/>
          <w:sz w:val="24"/>
          <w:szCs w:val="24"/>
        </w:rPr>
        <w:t>Opis klase odgovara slabom ekološkom statusu</w:t>
      </w:r>
      <w:r>
        <w:rPr>
          <w:rFonts w:cs="Times New Roman" w:ascii="Times New Roman" w:hAnsi="Times New Roman"/>
          <w:sz w:val="24"/>
          <w:szCs w:val="24"/>
        </w:rPr>
        <w:t xml:space="preserve"> prema klasifikaciji datoj u pravilniku kojim se propisuju parametri ekološkog i hemijskog statusa za površinske vode. Površinske vode koje pripadaju ovoj klasi na osnovu graničnih vrednosti elemenata kvaliteta mogu se koristiti u sledeće svrhe</w:t>
      </w:r>
      <w:r>
        <w:rPr>
          <w:rFonts w:cs="Times New Roman" w:ascii="Times New Roman" w:hAnsi="Times New Roman"/>
          <w:sz w:val="24"/>
          <w:szCs w:val="24"/>
          <w:u w:val="single"/>
        </w:rPr>
        <w:t>: snabdevanje vodom za piće uz primenu kombinacije prethodno navedenih tretmana i unapređenih metoda tretmana, navodnjavanje, industrijsku upotrebu (procesne i rashladne vode).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*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5 </w:t>
      </w:r>
      <w:r>
        <w:rPr>
          <w:rFonts w:cs="Times New Roman" w:ascii="Times New Roman" w:hAnsi="Times New Roman"/>
          <w:b/>
          <w:sz w:val="24"/>
          <w:szCs w:val="24"/>
        </w:rPr>
        <w:t>Opis klase odgovara lošem ekološkom</w:t>
      </w:r>
      <w:r>
        <w:rPr>
          <w:rFonts w:cs="Times New Roman" w:ascii="Times New Roman" w:hAnsi="Times New Roman"/>
          <w:sz w:val="24"/>
          <w:szCs w:val="24"/>
        </w:rPr>
        <w:t xml:space="preserve"> statusu prema klasifikaciji datoj u pravilniku kojim se propisuju parametri ekološkog i hemijskog statusa za </w:t>
      </w:r>
      <w:r>
        <w:rPr>
          <w:rFonts w:cs="Times New Roman" w:ascii="Times New Roman" w:hAnsi="Times New Roman"/>
          <w:sz w:val="24"/>
          <w:szCs w:val="24"/>
          <w:u w:val="single"/>
        </w:rPr>
        <w:t>površinske vode. Površinske vode koje pripadaju ovoj klasi ne mogu se koristiti ni u jednu svrhu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,, .*</w:t>
      </w:r>
    </w:p>
    <w:p>
      <w:pPr>
        <w:pStyle w:val="Normal"/>
        <w:spacing w:lineRule="atLeast" w:line="100" w:before="100" w:after="100"/>
        <w:ind w:left="720" w:hanging="0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*podvučen citat Uredbe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      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IV REZULTATI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ali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traženih,navedenih  i Prilog-om 6. citiranih  : fizičkih,</w:t>
      </w:r>
      <w:r>
        <w:rPr>
          <w:rFonts w:cs="Times New Roman" w:ascii="Times New Roman" w:hAnsi="Times New Roman"/>
          <w:sz w:val="24"/>
          <w:szCs w:val="24"/>
        </w:rPr>
        <w:t xml:space="preserve"> fizičko - hemijskih, toksikoloških i bakterioloških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-mikrobioloških </w:t>
      </w:r>
      <w:r>
        <w:rPr>
          <w:rFonts w:cs="Times New Roman" w:ascii="Times New Roman" w:hAnsi="Times New Roman"/>
          <w:sz w:val="24"/>
          <w:szCs w:val="24"/>
        </w:rPr>
        <w:t xml:space="preserve"> parametara površinskih voda izvršena je korišćenjem 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>standardnih analitičkih postupaka (Standardne metode za ispitivanje higijenske ispravnosti vode, Savezni zavod za zdravstvenu zaštitu, 1990. i “Standard Methods for the Examination of Water and Wastewater”,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Edition, APHA, AWWA, WEF, 1998.)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standardnim </w:t>
      </w:r>
      <w:r>
        <w:rPr>
          <w:rFonts w:cs="Times New Roman" w:ascii="Times New Roman" w:hAnsi="Times New Roman"/>
          <w:sz w:val="24"/>
          <w:szCs w:val="24"/>
        </w:rPr>
        <w:t xml:space="preserve"> metodama Instituta za javno zdravlje Niš - akreditovanim od strane Akreditacionog tela Srbije (Rešenje o utvrđivanju obima akreditacije broj </w:t>
      </w:r>
      <w:r>
        <w:rPr>
          <w:rFonts w:cs="Times New Roman" w:ascii="Times New Roman" w:hAnsi="Times New Roman"/>
          <w:b/>
          <w:sz w:val="24"/>
          <w:szCs w:val="24"/>
        </w:rPr>
        <w:t>01-147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.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V REZULTATI I DISKUSIJ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 :  ,, Odlukom o utvrđivanju Popisa voda I reda ),,Službeni glasnik RS ,, ,</w:t>
      </w:r>
      <w:r>
        <w:rPr>
          <w:rFonts w:cs="Times New Roman" w:ascii="Times New Roman" w:hAnsi="Times New Roman"/>
          <w:sz w:val="24"/>
          <w:szCs w:val="24"/>
          <w:lang w:val="sr-Latn-RS"/>
        </w:rPr>
        <w:t>broj 83/10 ) navedeni vodotoci pripadaju vodotocima I reda ,osim Jelašničke reke koja nije u navedenom popisu ,, 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dajem: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1.i Jelašnička reka posmatrana je,zbog jednobraznosti rezultata,takođe  kao vodotok I  reda .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pri očitavanju rezultata svih parametara  korišćene su norme </w:t>
      </w:r>
      <w:r>
        <w:rPr>
          <w:rFonts w:cs="Times New Roman" w:ascii="Times New Roman" w:hAnsi="Times New Roman"/>
          <w:b/>
          <w:sz w:val="24"/>
          <w:szCs w:val="24"/>
        </w:rPr>
        <w:t xml:space="preserve"> Uredb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e </w:t>
      </w:r>
      <w:r>
        <w:rPr>
          <w:rFonts w:cs="Times New Roman" w:ascii="Times New Roman" w:hAnsi="Times New Roman"/>
          <w:b/>
          <w:sz w:val="24"/>
          <w:szCs w:val="24"/>
        </w:rPr>
        <w:t xml:space="preserve"> o graničnim vrednostima zagađujućih materija u površinskim i podzemnim vodama i sedimentu i rokovima za njihovo dostizanje (Sl. glasnik RS 50/12)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za Odlukom  propisan ,,red,, t.j. Klasu vodotoka.</w:t>
      </w:r>
    </w:p>
    <w:p>
      <w:pPr>
        <w:pStyle w:val="Normal"/>
        <w:spacing w:lineRule="atLeast" w:line="100"/>
        <w:rPr>
          <w:b/>
          <w:b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V  1.REZULTATI  I DISKUSIJA   PO </w:t>
      </w:r>
      <w:r>
        <w:rPr>
          <w:rFonts w:eastAsia="TimesRoman;Times New Roman" w:cs="Times New Roman" w:ascii="Times New Roman" w:hAnsi="Times New Roman"/>
          <w:b/>
          <w:sz w:val="24"/>
          <w:szCs w:val="24"/>
        </w:rPr>
        <w:t>REKA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MA I MERNIM MESTIMA </w:t>
      </w:r>
      <w:r>
        <w:rPr>
          <w:rFonts w:eastAsia="TimesRoman;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V    1. REKA  NIŠAVA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   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  <w:t>NAPOMENA 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  <w:t>PRI SAGLEDAVANJU ORGANOLEPTIČKIH OSOBINA    SVIH  UZORAKA U OBZIR SU UZETE I ATMOSFERSKE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  <w:t>PRILIKE !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,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1.Nišava,na potezu crkve Sveta Petka Iverica (preko puta ) –uzorak O- 190  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/III* klase (odličan do dobar / umeren ekološki status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Razlog  promene  statusa do ,,dobrog ,, su :povećana vrednost biološke potrošnje kiseonika (BPK5) , I povećane koncentracije ukupnog azota,nitrata,amonijum-jona I ortofosfata. .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g   promene  statusa do ,,umerenog,,  je ,koncentrcija nitrata.  *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I –III  Klase  odličan ,do   umeren ekološki  status)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Koncentracije     arsena i  gvožđa odgovarale su II Klasi-dobrom  ekološkom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,bez mirisa,,* ukazuju na mogućnost da će  uzorak,možda,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b/>
          <w:b/>
          <w:szCs w:val="22"/>
          <w:lang w:val="en-US" w:eastAsia="en-US" w:bidi="ar-SA"/>
        </w:rPr>
      </w:pPr>
      <w:r>
        <w:rPr>
          <w:b/>
          <w:szCs w:val="22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Roman;Times New Roman" w:cs="Times New Roman"/>
          <w:b/>
          <w:b/>
          <w:sz w:val="24"/>
          <w:szCs w:val="22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2. Nišava,na potezu  uliva Malčanske reke-uzorak O-  191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/III* klase (odličan do dobar / umeren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Razlog  promene  statusa do ,,dobrog ,, su :povećana vrednost biološke potrošnje kiseonika (BPK5) , I povećane koncentracije ukupnog azota,nitrata,amonijum-jona I ortofosfata. . 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g   promene  statusa do ,,umerenog,,  je ,koncentrcija nitrita  .  *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brojem kolonija izolovanih bakterija uzorak je u normi II-II Klase  odličan do  (dobar ekološki  status)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Koncentracije     arsena i  gvožđa odgovarale su II Klasi-dobrom  ekološkom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,bez mirisa,,* ukazuju na mogućnost da će  uzorak,možda,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tabs>
          <w:tab w:val="clear" w:pos="1134"/>
          <w:tab w:val="left" w:pos="720" w:leader="none"/>
        </w:tabs>
        <w:suppressAutoHyphens w:val="false"/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3.Nišava na potezu uliva Knezselskog potoka-O- 192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/III* klase (odličan do dobar / umeren ekološki status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Razlog  promene  statusa do ,,dobrog ,, su :povećana vrednost biološke potrošnje kiseonika (BPK5) , I povećane koncentracije ukupnog azota,nitrata,amonijum-jona I ortofosfata. . 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g   promene  statusa do ,,umerenog,,  je ,koncentrcija nitrita.  *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brojem kolonija izolovanih bakterija uzorak je u normi I - III Klase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(odličan do umeren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Koncentracija     arsena  odgovarala je    II Klasi-dobrom  ekološkom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bistra,bez boje I ,bez mirisa,,* ukazuju na mogućnost da će  uzorak,možda,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4.Nišava,kod ,,Beneton*,,-a –O- 193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/III* klase (odličan do dobar / umeren ekološki status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Razlog  promene  statusa do ,,dobrog ,, su :povećana vrednost biološke potrošnje kiseonika (BPK5) , I povećane koncentracije ukupnog azota,nitrata  I ortofosfata. .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g   promene  statusa do ,,umerenog,,  je ,koncentrcija nitrita.  *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tabs>
          <w:tab w:val="clear" w:pos="1134"/>
          <w:tab w:val="left" w:pos="720" w:leader="none"/>
        </w:tabs>
        <w:suppressAutoHyphens w:val="false"/>
        <w:autoSpaceDE w:val="false"/>
        <w:spacing w:lineRule="auto" w:line="360"/>
        <w:ind w:left="360" w:hanging="360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brojem kolonija izolovanih bakterija uzorak je u normi I –  III  Klase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( odličan do umeren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Koncentracija gvožđa odgovarala je I/II Klasi-  odličnom/dobrom  ekološkom statusu. Arsen je dokazan u normi II Klase-dobrog ekološkog status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bistra,bez boje I ,bez mirisa,,* ukazuju na mogućnost da će  uzorak,možda,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suppressAutoHyphens w:val="false"/>
        <w:autoSpaceDE w:val="false"/>
        <w:spacing w:lineRule="auto" w:line="360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5.Nišava iza hotela ,,My Place,-O- 194  </w:t>
      </w:r>
    </w:p>
    <w:p>
      <w:pPr>
        <w:pStyle w:val="Normal"/>
        <w:widowControl/>
        <w:tabs>
          <w:tab w:val="clear" w:pos="1134"/>
          <w:tab w:val="left" w:pos="360" w:leader="none"/>
        </w:tabs>
        <w:suppressAutoHyphens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/III* klase (odličan do dobar / umeren ekološki status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Razlog  promene  statusa do ,,dobrog ,, su :povećana vrednost biološke potrošnje kiseonika (BPK5) , I povećane koncentracije ukupnog azota,nitrata  I ortofosfata. . 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g   promene  statusa do ,,umerenog,,  je ,koncentrcija nitrita.  *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brojem kolonija izolovanih bakterija uzorak je u normi I –  III  Klase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( odličan do umeren  ekološki sta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.Koncentracija gvožđa odgovarala je II Klasi-  dobrom    ekološkom statusu. Arsen je dokazan u normi III Klase- umerenog  ekološkog status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,bez mirisa,,* ukazuju na mogućnost da će  uzorak,možda,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6.Nišava 100 m od izliva Kolektora  kolektora otpadnih voda -O- 195  </w:t>
      </w:r>
    </w:p>
    <w:p>
      <w:pPr>
        <w:pStyle w:val="Normal"/>
        <w:widowControl/>
        <w:tabs>
          <w:tab w:val="clear" w:pos="1134"/>
          <w:tab w:val="left" w:pos="360" w:leader="none"/>
        </w:tabs>
        <w:suppressAutoHyphens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/III* klase (odličan do dobar / umeren ekološki status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Razlog  promene  statusa do ,,dobrog ,, su :povećana vrednost biološke potrošnje kiseonika (BPK5) , I povećane koncentracije ukupnog azota,nitrata I ortofosfata. .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g   promene  statusa do ,,umerenog,,  je ,koncentrcija nitrita.  *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brojem kolonija izolovanih bakterija uzorak je u normi I - III Klase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(odličan  do umeren ekološki status)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.Koncentracija gvožđa odgovarala je II Klasi-  dobrom    ekološkom statusu. Arsen je dokazan u normi  II / III Klase- dobrog umerenog  ekološkog status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,bez mirisa,,* ukazuju na mogućnost da će  uzorak,možda,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spacing w:lineRule="auto" w:line="360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7.Nišava 300 m nizvodno od uliva iz gloavnog kolektora otpadnih voda O- 196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/III* klase (odličan do dobar / umeren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Razlog  promene  statusa do ,,dobrog ,, su :povećana vrednost biološke potrošnje kiseonika (BPK5) , I povećane koncentracije ukupnog azota,nitrata  I ortofosfata. 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tofosfati su ,zapravo.II/II Klasa dobar/umeren ekološki status   .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g   promene  statusa do ,,umerenog,,  je ,koncentrcija nitrita.  *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suppressAutoHyphens w:val="false"/>
        <w:autoSpaceDE w:val="false"/>
        <w:spacing w:lineRule="auto" w:line="360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brojem kolonija izolovanih bakterija uzorak je u normi I - III Klase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(odličan  do umeren ekološki status)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.Koncentracija gvožđa odgovarala je  I /II Klasi-  odličnom/dobrom    ekološkom statusu. Arsen je dokazan u normi  II  Klase- dobrog  ekološkog status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bistra,bez boje I ,bez mirisa,,* ukazuju na mogućnost da će  uzorak,možda,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8.Nišava100m pre uliva u Južnu Moravu  O-  197    </w:t>
      </w:r>
    </w:p>
    <w:p>
      <w:pPr>
        <w:pStyle w:val="Normal"/>
        <w:widowControl/>
        <w:tabs>
          <w:tab w:val="clear" w:pos="1134"/>
          <w:tab w:val="left" w:pos="720" w:leader="none"/>
        </w:tabs>
        <w:suppressAutoHyphens w:val="false"/>
        <w:autoSpaceDE w:val="false"/>
        <w:spacing w:lineRule="auto" w:line="360"/>
        <w:ind w:left="360" w:hanging="360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/III* klase (odličan do dobar / umeren ekološki status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Razlog  promene  statusa do ,,dobrog ,, su :povećana vrednost biološke potrošnje kiseonika (BPK5) , I povećane koncentracije ukupnog azota,nitrata   I ortofosfata. 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g   promene  statusa do ,,umerenog,,  je ,koncentrcija nitrita.  *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brojem kolonija izolovanih bakterija uzorak je u normi I - III Klase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( odličan do umeren  ekološki status)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 teških  metala sa propisanim M.D.K. 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bistra,bez boje I ,bez mirisa,,* ukazuju na mogućnost da će  uzorak,možda,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2.REKA   JUŽNA MORAV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1.Južna Morava u nivou sela Mezgraja  100m nizvodno od Železničkog mosta ,,.O- 203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/III* klase (odličan do dobar / umeren ekološki status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Razlog  promene  statusa do ,,dobrog ,, su :povećane  vrednosti  biološke i hemijske  potrošnje kiseonika (BPK5), (HPK )  , I povećana koncentracija ukupnog organskog ugljenika  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g   promene  u normi II /III Klase – statusa dobrg  do ,,umerenog,,  su  ,koncentrcije amonijum-jona, nitrita,nitrata  i ortofosfata .  *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.  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: brojem kolonija izolovanih bakterija uzorak je u normi I /II Klase-III/IV Klase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( odličan/  dobar-umeren/slab   ekološki status)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.Koncentracija gvožđa odgovarala je II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 w:bidi="ar-SA"/>
        </w:rPr>
        <w:t xml:space="preserve"> Klasi- odobrom/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ekološkom statusu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Arsen i Mangan   dokazani su  u normi  II / III Klase- dobrog/umerenog   ekološkog status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bistra,bez boje I ,bez mirisa,,* ukazuju na mogućnost da će  uzorak,možda,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2.Južna Morava  iza ,,Dakom,,-a.O-   204   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Fizički,fizičko-hemijski i hemijski parametri  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vrednosti  odgovaraju  normama  I-III klase (odličan do umeren ekološki status)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zi   promene  statusa do ,,dobrog  ,, su   :povećana vrednost  hemijske  potrošnje kiseonika HPK) )  I povećane  koncentracije   ukupnog azota, i ukupnog organskog ugljenik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a ukupnog azota   je u normama II/III Klase-dobrog/umerenog ekološkog statusa . Takva je i vrednost biološke   potrošnje kiseonika BPK5) )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Do III Klase-umerenog ekološkog  statusaReku degradiraju povećane  koncentracije   nitrita,amonijum-jona i ortofosfata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.  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brojem kolonija izolovanih bakterija uzorak je u normi III - IV Klase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( umeren   do  slab   ekološki status)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.Koncentracija gvožđa odgovarala je  III /IV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 w:bidi="ar-SA"/>
        </w:rPr>
        <w:t xml:space="preserve"> Klasi- umerenom/ slabom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ekološkom statusu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Mangan  je  dokazani u  u normi  II / III Klase- dobrog/umerenog   ekološkog status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bistra,bez boje I ,bez mirisa,,* ukazuju na mogućnost da će  uzorak,možda,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3.KUTINSKA REK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1.Kutinska reka,pružni prelaz kod ,,Nissal,,-a ,,.O- 198 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  :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vrednosti  odgovaraju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normama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I I-I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</w:t>
      </w:r>
      <w:r>
        <w:rPr>
          <w:rFonts w:eastAsia="TimesRoman;Times New Roman" w:cs="Times New Roman" w:ascii="Times New Roman" w:hAnsi="Times New Roman"/>
          <w:sz w:val="24"/>
          <w:szCs w:val="24"/>
        </w:rPr>
        <w:t>/   Klase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 (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odličan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do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umeren*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ekološki status)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Između I I II Klase-odličnog/dobrog ekološkog statusa Reku degradiraju povećane koncentracije ukupnog  organskog ugljenika,I ukupnog fosfora  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g   promene  statusa do ,,dobrog  ,, je    :povećana vrednost   biološke  potrošnje kiseonika BPK5 ) )  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 nitrita,nitrata , i ortofosfata Reku degradiraju   do /III Klase-umerenog ekološkog status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 brojem kolonija izolovanih bakterija uzorak je u normi  III / IV Klase</w:t>
      </w: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 umeren  do slab /umeren status .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. Koncentracije  teških  metala sa propisanim M.D.K. 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Organoleptičke osobine uzorka u trenutku uzorkovanja ,, bistra, bez boje I bez  mirisa ,,* ukazuju na mogućnost da će   uzorak,možda,   odgovarati  normama I Klase  vodotoka 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ind w:left="360" w:hanging="360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*zajednički predstavljeni,,podaci o uzorku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 xml:space="preserve"> 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4.  Toponička reka,potez  pre ulaska u selo Miljkovac    O-200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  :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vrednosti  odgovaraju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normama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I-I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*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 (odličan do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umeren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ekološki status)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-- Između I I II Klase  dokazan je ukupni  organski ugljenik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g   promene  statusa do ,,dobrog  ,, su    :povećana vrednost    biološke   potrošnje kiseonika BPK5  ) ), i povećane  koncentracije ukupnog azota,i nitrata.</w:t>
      </w:r>
    </w:p>
    <w:p>
      <w:pPr>
        <w:pStyle w:val="Normal"/>
        <w:pBdr>
          <w:bottom w:val="dotted" w:sz="24" w:space="1" w:color="000000"/>
        </w:pBdr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.Nitriti su jedini razlog ,,degradacije,, do III Klase-umerenog ekološkog statusa.</w:t>
      </w:r>
    </w:p>
    <w:p>
      <w:pPr>
        <w:pStyle w:val="Normal"/>
        <w:pBdr>
          <w:bottom w:val="dotted" w:sz="24" w:space="1" w:color="000000"/>
        </w:pBdr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 brojem kolonija izolovanih bakterija uzorak je u normi   II/III Klase</w:t>
      </w: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  dobar/umeren   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ekološki status)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.Koncentracije   arsena  I gvožđa  odgovarale su  normi  II/ III  Klase</w:t>
      </w: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dobar/umeren 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 ekološki status).</w:t>
      </w:r>
    </w:p>
    <w:p>
      <w:pPr>
        <w:pStyle w:val="Normal"/>
        <w:spacing w:lineRule="atLeast" w:line="100"/>
        <w:jc w:val="both"/>
        <w:rPr>
          <w:rFonts w:eastAsia="TimesRoman;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ostalih teških  metal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Organoleptičke osobine uzorka u trenutku uzorkovanja ,, zamućena ,bez boje I bez mirisa ,,* ukazuju na mogućnost da   uzorak,možda, neće  odgovarati  normama I Klase  vodotoka 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ind w:left="360" w:hanging="360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*zajednički predstavljeni,,podaci o uzorku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2.Toponiča reka 100m uzvodno od uliva otpadnih voda Specijalne psihijatrijske bolnice u Gornjoj Toponici   O-  201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  :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vrednosti  odgovaraju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normama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I-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II/</w:t>
      </w:r>
      <w:r>
        <w:rPr>
          <w:rFonts w:eastAsia="TimesRoman;Times New Roman" w:cs="Times New Roman" w:ascii="Times New Roman" w:hAnsi="Times New Roman"/>
          <w:sz w:val="24"/>
          <w:szCs w:val="24"/>
        </w:rPr>
        <w:t>I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 (odličan do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dobar/ umeren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ekološki status)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-- Između I I II Klase  dokazani su ortofosfati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g   promene  statusa do ,,dobrog  ,, su    :povećana vrednost     biološke   potrošnje kiseonika BPK5   ) ), i povećane  koncentracja ukupnog organskog ugljenika( TOC ), i nitrata  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itrati,minorno,prelaze granicu II Klase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o  II/III Klase- dobrog/umerenog ekološkog statusa Reku degradiraju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povećane koncentracije  ukupnog azota,  nitrita  .</w:t>
      </w:r>
    </w:p>
    <w:p>
      <w:pPr>
        <w:pStyle w:val="Normal"/>
        <w:pBdr>
          <w:bottom w:val="dotted" w:sz="24" w:space="1" w:color="000000"/>
        </w:pBdr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 brojem kolonija izolovanih bakterija uzorak je u normi  I Klase-  II/III  Klase</w:t>
      </w: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 odličan-dobar/ umeren  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ekološki status)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.Koncentracija gvožđa odgovarala je normi II  Klase.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Organoleptičke osobine uzorka u trenutku uzorkovanja ,, zamućena ,bez boje I bez mirisa ,,* ukazuju na mogućnost da   uzorak,možda, neće  odgovarati  normama I Klase  vodotoka 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ind w:left="360" w:hanging="360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*zajednički predstavljeni,,podaci o uzorku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3. Toponiča reka 300 m nizvodno  od uliva otpadnih voda Specijalne psihijatrijske bolnice u Gornjoj Toponici ,, O- 202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  :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vrednosti  odgovaraju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normama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I-II klase (odličan do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dobar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ekološki status)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g   promene  statusa do ,,dobrog  ,, su    :povećana vrednost    biološke   potrošnje kiseonika BPK5  ) ), i povećana  koncentracija ukupnog organskog ugljenika( TOC ) 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itrati,minorno,prelaze granicu II Klase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 III Klase-umerenog ekološkog statusa Reku degradiraju 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povećana vrednost     biološke   potrošnje kiseonika BPK5) ), i povećane koncentracije   nitrita, nitrata i ukupnog azota. .  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 brojem kolonija izolovanih bakterija uzorak je u normi   I/II   Klase</w:t>
      </w: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  odličan do dobar   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ekološki status)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.Koncentracije arsena I  gvožđa odgovarale su normi II/ III  Klase</w:t>
      </w: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 dobar/umeren  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 ekološki status).</w:t>
      </w:r>
    </w:p>
    <w:p>
      <w:pPr>
        <w:pStyle w:val="Normal"/>
        <w:spacing w:lineRule="atLeast" w:line="100"/>
        <w:jc w:val="both"/>
        <w:rPr>
          <w:rFonts w:eastAsia="TimesRoman;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ostalih teških  metal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*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Organoleptičke osobine uzorka u trenutku uzorkovanja ,, zamućena ,bez boje I bez mirisa ,,* ukazuju na mogućnost da   uzorak,možda, neće  odgovarati  normama I Klase  vodotoka 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ind w:left="360" w:hanging="360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*zajednički predstavljeni,,podaci o uzorku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5.JELAŠNIČKA REK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,,1.Jelašnička reka,most na ulazu u selo Jelašnica iz pravca Niške Banje,,.O-  199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  :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vrednosti  odgovaraju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normama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I-I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 (odličan do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umeren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ekološki status)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zi    promene  statusa do ,,dobrog  ,, su     :povećana vrednost    biološke   potrošnje kiseonika BPK5  ) ) i povećane koncentracije ukupnog organskog ugljenika,ukupnog fosfora i ukupnog azota. 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itriti,i  nitrati i ortofosfati ,,degradiraju,,Reku do III Klase-umere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 brojem kolonija izolovanih bakterija uzorak je u normi   III/IV  Klase</w:t>
      </w: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  umeren do    slab  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ekološki status)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.Koncentracija gvožđa bila je u normi II Klase-    dobrog   status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ostalih teških  metal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Organoleptičke osobine uzorka u trenutku uzorkovanja ,, bistra,bez boje I bez mirisa ,,* ukazuju na mogućnost da će  uzorak,možda,  odgovarati  normama I Klase  vodotoka 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ind w:left="360" w:hanging="360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*zajednički predstavljeni,,podaci o uzorku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rezentovani podaci omogućavaju da  bude donešen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VI   </w:t>
      </w:r>
      <w:r>
        <w:rPr>
          <w:rFonts w:cs="Times New Roman" w:ascii="Times New Roman" w:hAnsi="Times New Roman"/>
          <w:b/>
          <w:sz w:val="24"/>
          <w:szCs w:val="24"/>
        </w:rPr>
        <w:t>ZAKLJUČAK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VI  1.    ZAKLJUČAK PO  VODOTOCIMA I MERNIM MESTIMA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1.REKA NIŠAVA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većini </w:t>
      </w:r>
      <w:r>
        <w:rPr>
          <w:rFonts w:cs="Times New Roman" w:ascii="Times New Roman" w:hAnsi="Times New Roman"/>
          <w:sz w:val="24"/>
          <w:szCs w:val="24"/>
        </w:rPr>
        <w:t xml:space="preserve"> mern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h mesta </w:t>
      </w:r>
      <w:r>
        <w:rPr>
          <w:rFonts w:cs="Times New Roman" w:ascii="Times New Roman" w:hAnsi="Times New Roman"/>
          <w:sz w:val="24"/>
          <w:szCs w:val="24"/>
        </w:rPr>
        <w:t xml:space="preserve"> 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e su statusu I-II klase</w:t>
      </w:r>
      <w:r>
        <w:rPr>
          <w:rFonts w:cs="Times New Roman" w:ascii="Times New Roman" w:hAnsi="Times New Roman"/>
          <w:sz w:val="24"/>
          <w:szCs w:val="24"/>
        </w:rPr>
        <w:t xml:space="preserve"> (odličan d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bar </w:t>
      </w:r>
      <w:r>
        <w:rPr>
          <w:rFonts w:cs="Times New Roman" w:ascii="Times New Roman" w:hAnsi="Times New Roman"/>
          <w:sz w:val="24"/>
          <w:szCs w:val="24"/>
        </w:rPr>
        <w:t>ekološki status)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 svim mernim mestima   Reka je,po  jednom  parametru ,, (,,hemijskom  indikatoru   fekalne kontaminacije,, )u  III Klasi-ima umeren  ekološki status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vo može biti ,,presek,, Rek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Bolji je kiseonični status Reke 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omenjeni su i parametri,,trofičnosti,,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bzirom da se radi o  petom    uzorkovanju,ove promene mogu biti osnov diskusij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Konkretno :dokaz  razloga  ,,degradacije,,-gubljenja Klase su nitriti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Ako se setimo ,,karika hemijskog lanca fekalnog zagađenja,, verovatna  je permanentna fekalna kontaminacija Reke na navedenim lokacijama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 </w:t>
      </w:r>
      <w:r>
        <w:rPr>
          <w:rFonts w:cs="Times New Roman" w:ascii="Times New Roman" w:hAnsi="Times New Roman"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im </w:t>
      </w:r>
      <w:r>
        <w:rPr>
          <w:rFonts w:cs="Times New Roman" w:ascii="Times New Roman" w:hAnsi="Times New Roman"/>
          <w:sz w:val="24"/>
          <w:szCs w:val="24"/>
        </w:rPr>
        <w:t xml:space="preserve"> mern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m mestima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 kolonija izolovanih bakterij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>su statusu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I Klase-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/</w:t>
      </w:r>
      <w:r>
        <w:rPr>
          <w:rFonts w:eastAsia="TimesRoman;Times New Roman" w:cs="Times New Roman" w:ascii="Times New Roman" w:hAnsi="Times New Roman"/>
          <w:sz w:val="24"/>
          <w:szCs w:val="24"/>
        </w:rPr>
        <w:t>III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dličan ekološki status -dobar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umeren ekološki status)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Fekalni kontaminenti razlog su,,degradacije,,-gubljenja  propisane Klas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arsen i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gvožđe je dokazano u koncentraciji II/III  Klase dobrog/umerenog  ekološki statusa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ostalih teških  metala ,sa normiranim M.D.K.vrednostim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2.REKA   JUŽNA MORAVA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ba </w:t>
      </w:r>
      <w:r>
        <w:rPr>
          <w:rFonts w:cs="Times New Roman" w:ascii="Times New Roman" w:hAnsi="Times New Roman"/>
          <w:sz w:val="24"/>
          <w:szCs w:val="24"/>
        </w:rPr>
        <w:t>mern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 mest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 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e su statusu 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-III </w:t>
      </w:r>
      <w:r>
        <w:rPr>
          <w:rFonts w:eastAsia="TimesRoman;Times New Roman" w:cs="Times New Roman" w:ascii="Times New Roman" w:hAnsi="Times New Roman"/>
          <w:sz w:val="24"/>
          <w:szCs w:val="24"/>
        </w:rPr>
        <w:t>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odličan do dobar/umeren  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bzirom da se radi o   petom    uzorkovanju,ove promene mogu biti osnov diskusij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Konkretno :dokazani su kao razlozi ,,degradacije,,-gubljenja Klase   povećane koncentracije amonijum-jona, ukupnog azota,nitrita , nitrat i ortofosfata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akođe,bile su  i  povećane vrednosit biološke potrošnje kiseonika (BPK5 ) , i hemijske potrošnje kiseonika HPK 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Gvožđe  Reku  degradira    do III/ IVKlase- umerenog/ slab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:,, Verovatno se radi o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opterećenju Reke organskim supstratom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poremećenom ,,kiseoničnom režimu reke ,posmatrano kroz indirektne pokazatelje,,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jem:ima hemijskih dokaza  fekalne kontaminacije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 kolonija izolovanih bakterija ,,degradiraju,,Klasu-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>su statusu 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I/IV,t.j,II/IV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>dobar,</w:t>
      </w:r>
      <w:r>
        <w:rPr>
          <w:rFonts w:cs="Times New Roman" w:ascii="Times New Roman" w:hAnsi="Times New Roman"/>
          <w:sz w:val="24"/>
          <w:szCs w:val="24"/>
        </w:rPr>
        <w:t xml:space="preserve"> umeren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/slab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 uzorku O- 204 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gvožđe i mangan  dokazani u  u koncentraciji III/ IV Klase- slab ekološki status ;odnosno II/III Klasa-dobar/umeren ekološki status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uzorku O- 204 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gvožđe i mangan  dokazani u  u koncentraciji III/ IV Klase- slab ekološki status ;odnosno II/III Klasa-dobar/umeren ekološki status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uzorku O- 203 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gvožđe i mangan  dokazani u  u koncentraciji I /II Klase  Klase-  odličan/dobar  ekološki status ;odnosno II/III Klasa-dobar/umeren ekološki status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ostalih teških  metala ,sa normiranim M.D.K.vrednostim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U oba uzorka dokazan je i arsen.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U uzorku O-203 bio je u normi II/III Klase.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U uzorku O-204 bio je u normi II Klase.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Posmatrano kroz ekološki status :dobr,odnosno :dobar/umeren.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3.KUTINSKA REKA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</w:rPr>
        <w:t xml:space="preserve">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odgovarale 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</w:t>
      </w:r>
      <w:r>
        <w:rPr>
          <w:rFonts w:eastAsia="TimesRoman;Times New Roman" w:cs="Times New Roman" w:ascii="Times New Roman" w:hAnsi="Times New Roman"/>
          <w:sz w:val="24"/>
          <w:szCs w:val="24"/>
        </w:rPr>
        <w:t>-II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odličan  </w:t>
      </w:r>
      <w:r>
        <w:rPr>
          <w:rFonts w:cs="Times New Roman" w:ascii="Times New Roman" w:hAnsi="Times New Roman"/>
          <w:sz w:val="24"/>
          <w:szCs w:val="24"/>
        </w:rPr>
        <w:t>do um</w:t>
      </w:r>
      <w:r>
        <w:rPr>
          <w:rFonts w:cs="Times New Roman" w:ascii="Times New Roman" w:hAnsi="Times New Roman"/>
          <w:sz w:val="24"/>
          <w:szCs w:val="24"/>
          <w:lang w:val="sr-Latn-RS"/>
        </w:rPr>
        <w:t>eren  )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bzirom da se radi o   petom     uzorkovanju,dokazi degradacije  mogu biti osnov diskusij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remeen je ,,kiseonični režim Reke,posmatrano kroz indirektne pokazatelj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ma hemijskih dokaza fekalne kontaminacije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 :,,Ako se setimo ,,karika hemijskog lanca fekalnog zagađenja,, verovatna  je permanentna fekalna kontaminacija Reke na navedenim lokacijama,,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reba pratiti i pokaszatelje trofičnostiReke.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 kolonija izolovanih bakterij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II-IV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umeren  do  slab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 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teških  metala ,sa normiranim M.D.K.vrednostim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4.TOPONIČKA REKA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</w:rPr>
        <w:t xml:space="preserve">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odgovarale 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</w:t>
      </w:r>
      <w:r>
        <w:rPr>
          <w:rFonts w:eastAsia="TimesRoman;Times New Roman" w:cs="Times New Roman" w:ascii="Times New Roman" w:hAnsi="Times New Roman"/>
          <w:sz w:val="24"/>
          <w:szCs w:val="24"/>
        </w:rPr>
        <w:t>-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I/</w:t>
      </w:r>
      <w:r>
        <w:rPr>
          <w:rFonts w:eastAsia="TimesRoman;Times New Roman" w:cs="Times New Roman" w:ascii="Times New Roman" w:hAnsi="Times New Roman"/>
          <w:sz w:val="24"/>
          <w:szCs w:val="24"/>
        </w:rPr>
        <w:t>II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odličan 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  <w:lang w:val="sr-Latn-RS"/>
        </w:rPr>
        <w:t>dobar/</w:t>
      </w:r>
      <w:r>
        <w:rPr>
          <w:rFonts w:cs="Times New Roman" w:ascii="Times New Roman" w:hAnsi="Times New Roman"/>
          <w:sz w:val="24"/>
          <w:szCs w:val="24"/>
        </w:rPr>
        <w:t xml:space="preserve"> um</w:t>
      </w:r>
      <w:r>
        <w:rPr>
          <w:rFonts w:cs="Times New Roman" w:ascii="Times New Roman" w:hAnsi="Times New Roman"/>
          <w:sz w:val="24"/>
          <w:szCs w:val="24"/>
          <w:lang w:val="sr-Latn-RS"/>
        </w:rPr>
        <w:t>eren  )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bzirom da se radi o   petom     uzorkovanju,dokazi degradacije  mogu biti osnov diskusij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remeen je ,,kiseonični režim Reke,posmatrano kroz indirektne pokazatelj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ma hemijskih dokaza fekalne kontaminacije 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 :,,Ako se setimo ,,karika hemijskog lanca fekalnog zagađenja,, verovatna  je permanentna fekalna kontaminacija Reke na navedenim lokacijama,,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reba pratiti i pokazatelje trofičnostiRek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 kolonija izolovanih bakterij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–II/IIIKlas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ličan  do dobar/umeren  </w:t>
      </w:r>
      <w:r>
        <w:rPr>
          <w:rFonts w:cs="Times New Roman" w:ascii="Times New Roman" w:hAnsi="Times New Roman"/>
          <w:sz w:val="24"/>
          <w:szCs w:val="24"/>
        </w:rPr>
        <w:t xml:space="preserve"> ekološki status)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vo su standardne analiz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govaram-otvaram pitanja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profil pacijenata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(hiper )hlorisanje otpadnih voda  Bolnice ,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ciljano proširene mikrobiološke-ne samo bakteriološke - analize !!!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gvožđe i arsen bili su razlog ,,degradacije,,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lase : II,II/III 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Ekološki status-dobar,dobar/umeren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ostalih teških  metala ,sa normiranim M.D.K.vrednostim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5.JELAŠNIČKA  REKA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</w:rPr>
        <w:t xml:space="preserve">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e su statusu 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-III </w:t>
      </w:r>
      <w:r>
        <w:rPr>
          <w:rFonts w:eastAsia="TimesRoman;Times New Roman" w:cs="Times New Roman" w:ascii="Times New Roman" w:hAnsi="Times New Roman"/>
          <w:sz w:val="24"/>
          <w:szCs w:val="24"/>
        </w:rPr>
        <w:t>klase</w:t>
      </w:r>
      <w:r>
        <w:rPr>
          <w:rFonts w:cs="Times New Roman" w:ascii="Times New Roman" w:hAnsi="Times New Roman"/>
          <w:sz w:val="24"/>
          <w:szCs w:val="24"/>
        </w:rPr>
        <w:t xml:space="preserve"> (odličan d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umeren  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bzirom da se radi o   petom     uzorkovanju,dokazi degradacije  mogu biti osnov diskusije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remećen  je ,,kiseonični režim Reke,posmatrano kroz indirektne pokazatelj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ma hemijskih dokaza fekalne kontaminacije 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 :,,Ako se setimo ,,karika hemijskog lanca fekalnog zagađenja,, verovatna  je permanentna fekalna kontaminacija Reke na navedenim lokacijama,,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reba pratiti i pokazatelje trofičnostiRek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 kolonija izolovanih bakterij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V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do  slab </w:t>
      </w:r>
      <w:r>
        <w:rPr>
          <w:rFonts w:cs="Times New Roman" w:ascii="Times New Roman" w:hAnsi="Times New Roman"/>
          <w:sz w:val="24"/>
          <w:szCs w:val="24"/>
        </w:rPr>
        <w:t xml:space="preserve"> ekološki status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b/>
          <w:b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očava se ,brojem kolonija ukupnih i fekalnih koliforma, fekalna kontaminacija Reke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gvožđe je bilo  u normi II Klase- dobrog  ekološkog statusa., 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ostalih   teških  metala ,sa normiranim M.D.K.vrednostim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  2.    ZAKLJUČAK PO  CILJEVIMA PROGRAMA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Citiram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1.,,Cilj realizacije Programa praćenja ekološkog i hemijskog statusa  površinskih voda na teritoriji grada Niša je dobijanje informacija o kvalitetu površinskih voda na teritoriji grada Niša potrebnih za planiranje mera zaštite od neželjenih efekata zagađenja i upravljanje rizikom putem preventivnog delovanja ,u cilju zaštite i očuvanja zdravlja ljudi i životne sredine ,,.*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*prekinut citat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1.Zaključak :rađeno je po 1.Cilju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bijene  su naknadne – četvrte    informacije o sastavu-kvalitetu površinskih voda i PROMENAMA –DEGRADACIJI sastava-kvaliteta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,,Praćenje kvaliteta površinskih voda predstavlja značajan element upravljanja vodama ,a ogleda se u praćenju ekološkog statusa ,sa primarnim ciljem unapređenja kvaliteta površinskih voda ,na lokalnom i nacionalnom nivou ,,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Zaključak :rađeno je po 2.Cilju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etaljno su precizirane  PROMENE-DEGRADACIJE SASTAVA-KVALITETA PO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VODOTOCIMA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-MERNIM MESTIMA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PARAMETRIMA :FIZIČKI,FIZIČKO-HEMIJSKI,HEMIJSKI ;MIKROBIOLOŠKI-BAKTERIOLOŠKI i TOKSIKOLOŠKI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vo je osnov daljeg rada ,sa krajnim Ciljem da :DOKAZ DEGRADACIJESASTAVA- KVALITETA  POVRŠINSKIH VODA BUDE OSNOV PLANIRANJA,I SPROVOĐENJA KOREKTIVNIH MERA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KOREKTIVNE MERE ,KAO KRAJNJI CILJ IMAJU KOREKCIJU SASTAVA –KVALITETA POVRŠINSKIH VODA DO NORMI PROPISANIH ZA ,,POTREBE HUMANE POPULACIJE,,. 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  <w:t>VI 3. ZAKLJUČAK PO RADNOJ HIPOTEZI</w:t>
      </w:r>
    </w:p>
    <w:p>
      <w:pPr>
        <w:pStyle w:val="Normal"/>
        <w:ind w:left="360" w:hanging="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1.potvrđene su stavke Radne hipotez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2.  ZA SVAKU REKU OTKRIVENA –DOKAZANA JE </w:t>
      </w:r>
      <w:r>
        <w:rPr>
          <w:rFonts w:cs="Times New Roman" w:ascii="Times New Roman" w:hAnsi="Times New Roman"/>
          <w:b/>
          <w:lang w:val="sr-Latn-CS"/>
        </w:rPr>
        <w:t xml:space="preserve"> KONTAMINACIJU </w:t>
      </w:r>
      <w:r>
        <w:rPr>
          <w:rFonts w:cs="Times New Roman" w:ascii="Times New Roman" w:hAnsi="Times New Roman"/>
          <w:lang w:val="sr-Latn-CS"/>
        </w:rPr>
        <w:t xml:space="preserve"> PO 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2.1.LOKACIJAMA 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 xml:space="preserve">2.2  UZROKU-fizička,fizičko-hemijska,hemijska,mikrobiološka-bakteriološka i toksikološka    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3 OSNOVA DALJEG RADA JE :,, .Stručnim uzorkovanjimaADEKVATNOG  BROJA UZORAKA   PO : LOKACIJAMA I TRAŽENIM PARAMETRIMA  moguće je dokazati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*kontaminaciju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*verovatno poreklo kontaminenta i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*  međusobnu povezanost-KORELACIJU među kontaminentima 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orelacija  se prevashodno određuje kod  toksikanata-kontaminenata sa kumulativnim efektima  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4.. Negativni   efekti  po zdravlje stanovništva   verovatno se </w:t>
      </w: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mogu manifestovati  brzo- kao epidemije masovnih zaraznih bolesti !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Negativni   efekti  po zdravlje stanovništva   verovatno se  mogu manifestovati  i kasnije  usled zbirnog (kumulativnog ) dejstva  hemijskih, toksikoloških  kontaminenata   svih  elemenata  eko-sistema PROGRAMOM PRAĆENIH REKA. ,, .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sr-Latn-CS"/>
        </w:rPr>
        <w:t>6.KRAJNJI CILJ JE :.ŠTO JE MOGUĆE VIŠE SMANJITI  RIZIKE  PO ZDRAVLJE STANOVNIŠTVA -JAVNO SNABDEVANJE VODOM ZA PIĆE,RIBOLOV,(JAVNO)KUPANJE I REKREACIJA! ,,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VII              PRILOG  I ;PRILOG II ;PRILOG III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 I :Prilog   Fotografije i ,,tačne koordinate,,   navedenih mernih mesta  uzorkovanja 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360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</w:rPr>
        <w:t>P R I L O G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   II </w:t>
      </w:r>
      <w:r>
        <w:rPr>
          <w:rFonts w:eastAsia="TimesRoman;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tLeast" w:line="100"/>
        <w:ind w:firstLine="720"/>
        <w:rPr>
          <w:rFonts w:ascii="Times New Roman" w:hAnsi="Times New Roman" w:eastAsia="TimesRoman;Times New Roman" w:cs="Times New Roman"/>
          <w:b/>
          <w:b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</w:rPr>
        <w:t xml:space="preserve">I </w:t>
        <w:tab/>
        <w:t>TABELARNI PRIKAZ REZULTATA ISPITIVANJA</w:t>
      </w:r>
    </w:p>
    <w:p>
      <w:pPr>
        <w:pStyle w:val="Normal"/>
        <w:spacing w:lineRule="atLeast" w:line="10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 </w:t>
        <w:tab/>
        <w:t>REZULTATI ISPITIVANJA</w:t>
      </w:r>
    </w:p>
    <w:p>
      <w:pPr>
        <w:pStyle w:val="Normal"/>
        <w:spacing w:lineRule="atLeast" w:line="100"/>
        <w:ind w:firstLine="720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RILOG III : GRAFIKONI za neke od parametara,za sva uzorkovanja ,za sve Reke i sva merna mest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sr-Latn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sr-Latn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</w:rPr>
        <w:t xml:space="preserve">I </w:t>
        <w:tab/>
        <w:t>TABELARNI PRIKAZ REZULTATA ISPITIVANJA</w:t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</w:t>
        <w:tab/>
        <w:t>REZULTATI ISPITIVANJA</w:t>
      </w:r>
    </w:p>
    <w:p>
      <w:pPr>
        <w:pStyle w:val="Normal"/>
        <w:spacing w:lineRule="auto" w:line="36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32715" cy="161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7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WWDefaultParagraphFont"/>
    <w:rPr/>
  </w:style>
  <w:style w:type="character" w:styleId="Jlqj4b">
    <w:name w:val="jlqj4b"/>
    <w:basedOn w:val="WWDefaultParagraphFont"/>
    <w:qFormat/>
    <w:rPr/>
  </w:style>
  <w:style w:type="character" w:styleId="Heading1Char">
    <w:name w:val="Heading 1 Char"/>
    <w:basedOn w:val="WWDefaultParagraphFont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Odeljak">
    <w:name w:val="odeljak"/>
    <w:basedOn w:val="Normal"/>
    <w:qFormat/>
    <w:pPr>
      <w:widowControl/>
      <w:suppressAutoHyphens w:val="false"/>
      <w:spacing w:before="240" w:after="240"/>
      <w:jc w:val="center"/>
    </w:pPr>
    <w:rPr>
      <w:rFonts w:ascii="Arial" w:hAnsi="Arial" w:cs="Arial"/>
      <w:sz w:val="24"/>
      <w:szCs w:val="24"/>
      <w:lang w:val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suza</dc:creator>
  <dc:description/>
  <cp:keywords/>
  <dc:language>en-US</dc:language>
  <cp:lastModifiedBy>Korisnik</cp:lastModifiedBy>
  <cp:lastPrinted>2022-03-09T10:05:00Z</cp:lastPrinted>
  <dcterms:modified xsi:type="dcterms:W3CDTF">2022-04-29T09:43:00Z</dcterms:modified>
  <cp:revision>361</cp:revision>
  <dc:subject/>
  <dc:title> </dc:title>
</cp:coreProperties>
</file>