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817412113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2/2023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O    SASTAVU,KVALITETU I EKOLOŠKOM STATUSU   POVRŠINSKIH VODA NA TERITORIJI GRADA NIŠA ZA      V  UZORKOVANJE    2023. GODINE </w:t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PO NOVOJ UGOVORNOJ OBAVEZI 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Web"/>
        <w:spacing w:lineRule="exact" w:line="200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/>
        </w:rPr>
      </w:pPr>
      <w:r>
        <w:rPr>
          <w:rFonts w:cs="Times New Roman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Niš,  april  2023.godine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NAPOMENA :  NASTAVLJENA   JE UGOVORNA OBAVEZA   ODREĐENA </w:t>
      </w:r>
      <w:r>
        <w:rPr>
          <w:lang w:val="sr-Latn-RS"/>
        </w:rPr>
        <w:t xml:space="preserve"> 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ZA 2021/22.GODIN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NARUČILAC NIJE PROMENIO NI JEDNU TRAŽENU AKTIVNOS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IZVEŠTAJ,U SVEMU,PREDSTAVLJA NASTAVAK IZVEŠTAJA PRETHODNOG UGOVORNOG i IZVEŠTAJNOG PERIODA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Podaci se odnode na uzorke  uzorkovane  10.04.2023.godine 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1/2022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Nišava,na potezu crkve Sveta Petka Iverica (preko puta ) –uzorak O-   254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/ III*   klase (odličan do  dobar/ umeren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 koncentracije  :nitrita  i nitrata   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i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 Klase bila je i povećana vrednost biološke potrošnje kiseonika(BPK5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 i ukupnog azota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I/IV    Klase  odličan    ,do  umeren/slab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a  arsena bia je  u normi I/II Klase-odličan/dobar ekološki statua: a   gvožđa u normi 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III Klase -dobar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meren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 Nišava,na potezu  uliva Malčanske reke-uzorak O-   255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vrednosti odgovaraju  normama  I- I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IV* klase (odličan do  umeren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lab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 su bili između III i IV Klase;bliže I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ata ,i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I/IV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 Klase bila je i povećana vrednost biološke potrošnje kiseonika(BPK5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I Klase povećana je koncentracija ukupnog fosfora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ukkupnog fosfora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I    Klase  odličan    ,do umeren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 nije  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a  arsena bia je  u normi I/II Klase-odličan/dobar ekološki statua: a   gvožđa u normi 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III Klase -dobar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meren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ta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3.Nišava na potezu uliva Knezselskog potoka-O-   256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I     Klase  odličan    ,do umeren  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a  arsena bia je  u normi I/II Klase-odličan/dobar ekološki statua: a   gvožđa u normi 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III Klase -dobar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meren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ta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4.Nišava,kod ,,Beneton*,,-a –O-  257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/IV  Klase   odličan    ,do 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a  arsena bia je  u normi I/II Klase-odličan/dobar ekološki statua: a   gvožđa u normi 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III Klase -dobar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meren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bez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5.Nišava iza hotela ,,My Place,-O-  258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 – III/IV    Klase odličan do   umeren   ,do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e   arsena , i gvožđa bole su   u normi I/II Klase-odličan/dobar ekološki statua 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6.Nišava 100  m   uzvodno  od izliva Kolektora  kolektora otpadnih voda -O-  264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 – III/IV    Klase odličan do   umeren/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e   arsena , i gvožđa bole su   u normi I/II Klase-odličan/dobar ekološki statua 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7.Nišava  300 m nizvodno  od uliva iz gloavnog kolektora otpadnih voda O- 263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 i 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I     Klase   odličan    ,do   umeren 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e   arsena , i gvožđa bole su   u normi I/II Klase-odličan/dobar ekološki statua 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8.Nišava100m pre uliva u Južnu Moravu  O-   262     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 i 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amo 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  I   – III    Klase  odličan do  umeren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0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e   arsena i gvožđa    odgovarale su  normi   I/II  Klase-  odličan/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, i za ovo uzorkovanje 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Nišavu   nastavljaju -,, već otvorene ,, mogućnosti diskusije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Južna Morava u nivou sela Mezgraja  100m nizvodno od Železničkog mosta ,,.O-  266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* klase (odličan do 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i kiseoničnog režima,, : biološka (BPK5) i hemijska potrošnja kiseonika (HPK ) bili su u normi : III ,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ekološkog statusa bili su i :ukupan organski ugljenik (TOC ) ,   i ukupan fosfor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,takođe u I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 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 -perzistir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 II –  –III /IV    Klase    umeren/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 -perzistir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Mangan je dokazan ,minorno,preko normi II Klase-dobrog ekološkog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Južna Morava  iza ,,Dakom,,-a.O-     265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* klase (odličan do 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i kiseoničnog režima,, : biološka (BPK5) i hemijska potrošnja kiseonika (HPK ) bili su u normi : III ,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ekološkog statusa bili su i :ukupan organski ugljenik (TOC ) ,   i ukupan fosfor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,takođe u I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 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-perzistir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  I-  III/IV   Klase  odličan do  umeren  /  slab    ekološki 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    U odnosu na prethodno uzorkovanje   nije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 II  Klase- 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   mangana   odgovarala je   normi  II/ III  Klase- dobar/umeren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, i za ovo uzorkovanje 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 Južnu Moravu   nastavljaju -,, već otvorene ,, mogućnosti diskusije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  252 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/IV * klase (odličan do umeren 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 ; 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 kiseoničnog režima,, : biološka (BPK5)  potrošnja kiseonika ( bio je  u normi :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ekološkog statusa bili su i  :nitriti   i ukupan fosfor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a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u IV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a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fosfor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- detaljnog sagledavanja Klasa je  IV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 jeste  intenzivnij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II – III-IV 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  Klase-   dobar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   mangana   odgovarala je   normi  II/ III  Klase- dobar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 blago zamućena,žućkasta 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, i za ovo uzorkovanje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Kutinsku  Reku       nastavljaju -,, već otvorene ,, mogućnosti diskusije ,,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4.  Toponička reka,potez  pre ulaska u selo Miljkovac    O-   259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 klase (odličan do  dobar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,hemijsku potrošnju kiseonika ,nitrite,nitrate   ; 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 kiseoničnog režima,, : biološka (BPK5)  potrošnja kiseonika ( bio je  u normi :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 ortofosfati  su bili u 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- detaljnog sagledavanja Klasa je  II   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 Klase  odličan  ,do    dobar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nije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 blago zamućena,žućkasta 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, i za ovo uzorkovanje :,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na ovoj lokaciji        daju-,,otvaraju,, mogućnost diskusije 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2.Toponiča reka 100m uzvodno od uliva otpadnih voda Specijalne psihijatrijske bolnice u Gornjoj Toponici   O-    260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klase (odličan do  umeren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,hemijsku potrošnju kiseonika ,nitrite,nitrate   ; 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 kiseoničnog režima,, : biološka (BPK5)  potrošnja kiseonika ( bio je  u normi :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 ortofosfati  su bili u I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- detaljnog sagledavanja Klasa je  III  .  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 Klase  odličan  ,do    dobar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Gvožđe je ,minorno,bilo preko norme I Klas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 blago zamućena,žućkasta 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, i za ovo uzorkovanje :,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,,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na ovoj lokaciji        daju-,,otvaraju,, mogućnost diskusije ,,.</w:t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 Toponiča reka 300 m nizvodno  od uliva otpadnih voda Specijalne psihijatrijske bolnice u Gornjoj Toponici ,, O-  261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 klase (odličan do  dobar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,hemijsku potrošnju kiseonika ,nitrite,nitrate   ; 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 kiseoničnog režima,, : biološka (BPK5)  potrošnja kiseonika ( bio je  u normi :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 ortofosfati  su bili u 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 detaljnog sagledavanja Klasa je  II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Klase  odličan  ,do   dobar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nije  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Arsen je dokazan u normi I/ II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a ,i  bez mirisa  ,,* ukazuju na mogućnost da 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, i za ovo uzorkovanje :,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,,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na ovoj lokaciji        daju-,,otvaraju,, mogućnost diskusije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O- 253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klase (odličan do umeren 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,hemijsku potrošnju kiseonika ,ukupan fosfor   ; 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 u normi  I/ II 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 kiseoničnog režima,, : biološka (BPK5)  potrošnja kiseonika ( bio je  u normi : II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ekološkog statusa bili su i   nitriti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ati, i ortofosfati  su bili  u III Klasi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ata  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 azo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- detaljnog sagledavanja Klasa je  III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  nije   intenzivnija –perzistira                                  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Rezultatima mikrobioloških analiza –brojem kolonija izolovanih bakterija uzorak je u normi  II/  /   IV   Klase   dobar  –slab    ekološki  status !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Arsen je bio u normi I/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Gvožđe je detektovano u normi II Klase-dobr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ostalih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veći broj lokacija sagledano  je 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,,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 – III/IV    Klase odličan do   umeren   ,do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 odnosu na prethodno uzorkovanje   nije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e   arsena , i gvožđa bole su   u normi I/II Klase-odličan/dobar ekološki statua 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   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Nišavu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* klase (odličan do 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i kiseoničnog režima,, : biološka (BPK5) i hemijska potrošnja kiseonika (HPK ) bili su u normi : III ,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ekološkog statusa bili su i :ukupan organski ugljenik (TOC ) ,   i ukupan fosfor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i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,takođe u I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 detaljnog sagledavanja Klasa je  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 -perzistir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 II –  –III /IV    Klase    umeren/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 odnosu na prethodno uzorkovanje   nije   intenzivnija -perzistir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Mangan je dokazan ,minorno,preko normi II Klase-dobrog ekološkog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Južnu Moravu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/IV * klase (odličan do umeren 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a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bili u IV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a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fosfor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- detaljnog sagledavanja Klasa je  IV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 jeste  intenzivnij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II – III-IV 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  Klase-   dobar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   mangana   odgovarala je   normi  II/ III  Klase- dobar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stajem pri stavu-citiram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Kutinsku  Reku    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 klase (odličan do  dobar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 ortofosfati  su bili u 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azo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 detaljnog sagledavanja Klasa je  II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Klase  odličan  ,do   dobar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nije  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Arsen je dokazan u normi I/ II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a ,i  bez mirisa  ,,* ukazuju na mogućnost da 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stajem pri stavu-citiram :,,  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ciljano proširene mikrobiološke-ne samo bakteriološke - analize !!!  ,,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klase (odličan do umeren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Indirektni pokazatelj kiseoničnog režima,, : biološka (BPK5)  potrošnja kiseonika ( bio je  u normi :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ekološkog statusa bili su i   nitriti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Detaljnije : nitrati, i ortofosfati  su bili  u III Klasi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  nitra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-ukupnog  azo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- detaljnog sagledavanja Klasa je  III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  nije   intenzivnija –perzistira                                  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Rezultatima mikrobioloških analiza –brojem kolonija izolovanih bakterija uzorak je u normi  II/  /   IV   Klase   dobar  –slab    ekološki  status !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Arsen je bio u normi I/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Gvožđe je detektovano u normi II Klase-dobr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ostalih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stajem pri stavu-Citiram :,, 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epromenjenog stava-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,za 2023.godinu 5. (pete )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2890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4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en-US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1"/>
    <w:rPr/>
  </w:style>
  <w:style w:type="character" w:styleId="Jlqj4b">
    <w:name w:val="jlqj4b"/>
    <w:basedOn w:val="WWDefaultParagraphFont1"/>
    <w:qFormat/>
    <w:rPr/>
  </w:style>
  <w:style w:type="character" w:styleId="Heading1Char">
    <w:name w:val="Heading 1 Char"/>
    <w:basedOn w:val="WWDefaultParagraphFont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uza</dc:creator>
  <dc:description/>
  <cp:keywords/>
  <dc:language>en-US</dc:language>
  <cp:lastModifiedBy>Korisnik</cp:lastModifiedBy>
  <cp:lastPrinted>1995-11-21T17:41:00Z</cp:lastPrinted>
  <dcterms:modified xsi:type="dcterms:W3CDTF">2023-04-24T07:32:00Z</dcterms:modified>
  <cp:revision>14</cp:revision>
  <dc:subject/>
  <dc:title> </dc:title>
</cp:coreProperties>
</file>