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228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07.08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200000 Рачунарска опрема и материјал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пет партија.</w:t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зив партиј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Рачунари-радне станице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Монитор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Штампач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ар код читачи и „Rack mount“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PS –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р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ј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Економски најповољнија понуда </w:t>
      </w:r>
      <w:r>
        <w:rPr>
          <w:rFonts w:cs="Times New Roman" w:ascii="Times New Roman" w:hAnsi="Times New Roman"/>
          <w:b/>
          <w:bCs/>
          <w:sz w:val="22"/>
          <w:szCs w:val="22"/>
        </w:rPr>
        <w:t>и 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Партија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артије 2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3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, 4 и 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Елементи бодовања су детаљно разрађени у Конкурсној документацији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, као најповољнија биће изабрана понуда оног понуђача који је понудио нижу цену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 и исту цену као најповољнија ће бити изабрана понуда понуђача који је понудио дужи рок плаћања.</w:t>
      </w:r>
      <w:r>
        <w:rPr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сви наведени критеријуми буду идентични биће изабрана понуда понуђача која је прва приспела на адресу Института за јавно здравље Ниш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 за партију-е _______________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2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8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17.08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7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8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Јанч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www.izjz-nis.org.rs" TargetMode="External"/><Relationship Id="rId3" Type="http://schemas.openxmlformats.org/officeDocument/2006/relationships/hyperlink" Target="../../C:%5CDOCUME~1%5Ca1%5CLOCALS~1%5CTemp%5CRar$DI00.281%5Cinfo@izjz-nis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8-08-07T11:40:00Z</dcterms:modified>
  <cp:revision>23</cp:revision>
  <dc:subject/>
  <dc:title>Poziv za podnošenje ponuda u postupku javne nabavke male vrednosti</dc:title>
</cp:coreProperties>
</file>