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3991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8. 09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 ЈНМВ 15/2018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Горива за моторна вози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CS"/>
          </w:rPr>
          <w:t>091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RS"/>
          </w:rPr>
          <w:t>0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CS"/>
          </w:rPr>
          <w:t xml:space="preserve">0000 - </w:t>
        </w:r>
      </w:hyperlink>
      <w:r>
        <w:rPr>
          <w:rFonts w:cs="Times New Roman" w:ascii="Times New Roman" w:hAnsi="Times New Roman"/>
          <w:sz w:val="22"/>
          <w:szCs w:val="22"/>
        </w:rPr>
        <w:t>Гори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ни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је обликована 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по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артиј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ама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Економски најповољнија понуда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а елементи критеријума су ближе утврђени конкурсном документацијом: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590" w:hanging="295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„Понуда за јавну набавку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мале вредности </w:t>
      </w:r>
      <w:r>
        <w:rPr>
          <w:rFonts w:cs="Times New Roman" w:ascii="Times New Roman" w:hAnsi="Times New Roman"/>
          <w:b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Горива за моторна возил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МВ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5</w:t>
      </w:r>
      <w:r>
        <w:rPr>
          <w:rFonts w:cs="Times New Roman" w:ascii="Times New Roman" w:hAnsi="Times New Roman"/>
          <w:b/>
          <w:sz w:val="22"/>
          <w:szCs w:val="22"/>
        </w:rPr>
        <w:t xml:space="preserve">/2018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– НЕ ОТВАРАТИ“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до 12.10.2018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12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0.2018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RS"/>
        </w:rPr>
        <w:t>лександар Милић, Мара Кр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09000000-3\\09100000-0\\09130000-9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8-10-03T08:54:00Z</dcterms:modified>
  <cp:revision>8</cp:revision>
  <dc:subject/>
  <dc:title>Poziv za podnošenje ponuda u postupku javne nabavke male vrednosti</dc:title>
</cp:coreProperties>
</file>