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5285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28.12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Канцеларијског намештаја-Канцеларијске столиц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 xml:space="preserve">39100000 – </w:t>
        </w:r>
      </w:hyperlink>
      <w:r>
        <w:rPr>
          <w:rFonts w:cs="Times New Roman" w:ascii="Times New Roman" w:hAnsi="Times New Roman"/>
          <w:sz w:val="22"/>
          <w:szCs w:val="22"/>
        </w:rPr>
        <w:t>Намештај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једној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партиј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и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јнижа понуђена цена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Style w:val="FontStyle32"/>
          <w:rFonts w:cs="Times New Roman" w:ascii="Times New Roman" w:hAnsi="Times New Roman"/>
          <w:lang w:val="sr-RS" w:eastAsia="sr-CS"/>
        </w:rPr>
        <w:t>Уколико две или више понуда имају исту финансијску вредност биће изабрана понуда понуђача који је понудио дужи гарантни периоде. Уколико две понуде имају исту финансијску вредност и исти гарантни период биће изабрана понуда понуђача који је понудио краћи рок испоруке.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Cs/>
          <w:sz w:val="22"/>
          <w:szCs w:val="22"/>
          <w:lang w:val="sr-Latn-RS" w:eastAsia="sr-CS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Канцеларијског намештаја-Канцеларијске столиц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редни број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21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/2018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09.01.2019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09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1.2019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.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Нинослав Јовановић, Мара Крст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FontStyle32">
    <w:name w:val="Font Style32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sz w:val="24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09000000-3\\09100000-0\\09130000-9&apos;)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info@izjz-nis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0:00Z</dcterms:created>
  <dc:creator>IPC</dc:creator>
  <dc:description/>
  <cp:keywords/>
  <dc:language>en-US</dc:language>
  <cp:lastModifiedBy>Marko</cp:lastModifiedBy>
  <dcterms:modified xsi:type="dcterms:W3CDTF">2018-12-28T09:34:00Z</dcterms:modified>
  <cp:revision>17</cp:revision>
  <dc:subject/>
  <dc:title>Poziv za podnošenje ponuda u postupku javne nabavke male vrednosti</dc:title>
</cp:coreProperties>
</file>