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5-2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4461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5.</w:t>
      </w:r>
      <w:r>
        <w:rPr>
          <w:rFonts w:cs="Times New Roman" w:ascii="Times New Roman" w:hAnsi="Times New Roman"/>
          <w:b w:val="false"/>
          <w:sz w:val="24"/>
          <w:lang w:val="sr-RS"/>
        </w:rPr>
        <w:t>11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, партије 5-9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5-2</w:t>
      </w:r>
      <w:r>
        <w:rPr>
          <w:b/>
          <w:lang w:val="sr-CS"/>
        </w:rPr>
        <w:t>/201</w:t>
      </w:r>
      <w:r>
        <w:rPr>
          <w:b/>
          <w:lang w:val="sr-Latn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5 (пет) партија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Сервисирање Осмоканалног микроконтролерског узоркивача ваздуха   са једним мерилом протока  „4G-8R“ произвођача „ASV Co Beograd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Сервисирање Осмоканалног микроконтролерског узоркивача ваздуха   са два мерилa протока  „4G-8D“ произвођача „ASV Co Beograd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Сервисирање узоркивача амбијенталног ваздуха „MVS 6 -Sven Leckel Nemačka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Калибрација узоркивача амбијенталног ваздуха „MVS 6 -Sven Leckel Nemačka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Сервисирање аутоматског парног стерилизатора “БЕЛИМЕД” </w:t>
            </w:r>
            <w:r>
              <w:rPr>
                <w:bCs/>
                <w:iCs/>
                <w:lang w:val="sr-Latn-RS"/>
              </w:rPr>
              <w:t>МСТ–В 6-6-9 ВС1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5-2/2018 партија/е број _______________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6.11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6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11-06T08:54:00Z</dcterms:modified>
  <cp:revision>27</cp:revision>
  <dc:subject/>
  <dc:title>На основу члана 55</dc:title>
</cp:coreProperties>
</file>