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7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32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08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Електричне енергиј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Latn-RS" w:eastAsia="sr-Latn-RS"/>
          </w:rPr>
          <w:t>09310000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 – Електричн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енергија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авна набавка је обликована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ије обликована по партијама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Критеријум за доделу уговора је 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јниж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пон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ђена цена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iCs/>
          <w:color w:val="FF0000"/>
          <w:sz w:val="22"/>
          <w:szCs w:val="22"/>
          <w:lang w:val="sr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sr-CS"/>
        </w:rPr>
        <w:t>Уколико две или више понуда имају ист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, најповољнија понуда ће бити изабрана путем жребањ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Електричне енергиј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7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/201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5.09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5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Мирјана Спасовић, </w:t>
      </w:r>
      <w:r>
        <w:rPr>
          <w:rFonts w:cs="Times New Roman" w:ascii="Times New Roman" w:hAnsi="Times New Roman"/>
          <w:sz w:val="22"/>
          <w:szCs w:val="22"/>
          <w:lang w:val="sr-RS"/>
        </w:rPr>
        <w:t>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javnenabavke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964" w:right="9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mailto:javnenabavke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-PC</cp:lastModifiedBy>
  <dcterms:modified xsi:type="dcterms:W3CDTF">2019-08-26T11:27:00Z</dcterms:modified>
  <cp:revision>29</cp:revision>
  <dc:subject/>
  <dc:title>Poziv za podnošenje ponuda u postupku javne nabavke male vrednosti</dc:title>
</cp:coreProperties>
</file>