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98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ава и материјала за дезинфекцију, дезинсекцију и дератизациј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 xml:space="preserve">24450000 -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Агрохемијски производи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31600 - Антисептици и дезинфектанти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414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1300 - Ектопаразитициди, укључујући скабициде, инсектициде и репелент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33695000 - Сви остали нетерапеутски производ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5 (пет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Препарат за дезинфекцију и третман воде за пиће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и материјал за дезинсекцију и дератизациј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о за дезинфекцију медицинских средстава, прибора и  радних површина  у микробиолошким лабораторија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Средство за дезинфекцију медицинских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нструмената и лабораторијског стакленог посуђ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о за хируршку и хигијенску дезинфекцију руку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краћи рок испоруке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испоруке најповољнија понуда ће бити изабрана путем жребања у присуству понуђача. Термин жребања ће бити накнадно одређен у договору са понуђачим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и материјал за дезинфекцију, дезинсекцију и дератизациј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8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/201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за партије _______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2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2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Владан Савић, 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r>
        <w:rPr>
          <w:rFonts w:cs="Times New Roman" w:ascii="Times New Roman" w:hAnsi="Times New Roman"/>
          <w:sz w:val="22"/>
          <w:szCs w:val="22"/>
          <w:lang w:val="sr-Latn-RS"/>
        </w:rPr>
        <w:t>e-mail: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javnenabavke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javascript:__doPostBack(&apos;trvFullCPV&apos;,&apos;s24000000-4\\24400000-8\\24450000-3&apos;)" TargetMode="External"/><Relationship Id="rId4" Type="http://schemas.openxmlformats.org/officeDocument/2006/relationships/hyperlink" Target="javascript:__doPostBack(&apos;trvFullCPV&apos;,&apos;s33000000-0\\33600000-6\\33630000-5\\33631000-2\\33631600-8&apos;)" TargetMode="External"/><Relationship Id="rId5" Type="http://schemas.openxmlformats.org/officeDocument/2006/relationships/hyperlink" Target="javascript:__doPostBack(&apos;trvFullCPV&apos;,&apos;s33000000-0\\33600000-6\\33690000-3\\33691000-0\\33691300-3&apos;)" TargetMode="External"/><Relationship Id="rId6" Type="http://schemas.openxmlformats.org/officeDocument/2006/relationships/hyperlink" Target="javascript:__doPostBack(&apos;trvFullCPV&apos;,&apos;s33000000-0\\33600000-6\\33690000-3\\33695000-8&apos;)" TargetMode="External"/><Relationship Id="rId7" Type="http://schemas.openxmlformats.org/officeDocument/2006/relationships/hyperlink" Target="../../C:%5CDOCUME~1%5Ca1%5CLOCALS~1%5CTemp%5CRar$DI00.281%5Cwww.izjz-nis.org.rs" TargetMode="External"/><Relationship Id="rId8" Type="http://schemas.openxmlformats.org/officeDocument/2006/relationships/hyperlink" Target="mailto:javnenabavke@izjz-nis.org.r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-PC</cp:lastModifiedBy>
  <dcterms:modified xsi:type="dcterms:W3CDTF">2019-10-09T11:38:00Z</dcterms:modified>
  <cp:revision>17</cp:revision>
  <dc:subject/>
  <dc:title>Poziv za podnošenje ponuda u postupku javne nabavke male vrednosti</dc:title>
</cp:coreProperties>
</file>