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2031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21.05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4"/>
          <w:lang w:val="sr-RS"/>
        </w:rPr>
        <w:t>Средства за одржавање хигијене ЈНМВ 9/201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33700000 - Производи за личну негу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39800000 - Производи за чишћење и полирање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 7 (седам) партија.</w:t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ј партије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ив партиј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за прање и чишћењ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за прање и чишћењ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за чишћење подова и корпе за отпа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се и џакови за отпа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ирна галантерија за личну хигијен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ни сапун за прање рук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за машинско прање лабораторијског посуђ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јнижа понуђена цена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и исти рок плаћања као најповољнија ће бити изабрана понуда понуђача који је понудио краћи рок испоруке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Средства за одржавање хигијен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9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/2019 за партију/е ________________________________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3.06.2019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3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6.2019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Александар Мил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sr-RS"/>
        </w:rPr>
        <w:t>Марко Стојан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3000000-0\\33700000-7&apos;)" TargetMode="External"/><Relationship Id="rId3" Type="http://schemas.openxmlformats.org/officeDocument/2006/relationships/hyperlink" Target="javascript:__doPostBack(&apos;trvFullCPV&apos;,&apos;s39000000-2\\39800000-0&apos;)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../../C:%5CDOCUME~1%5Ca1%5CLOCALS~1%5CTemp%5CRar$DI00.281%5Cinfo@izjz-nis.org.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9-05-23T07:58:00Z</dcterms:modified>
  <cp:revision>15</cp:revision>
  <dc:subject/>
  <dc:title>Poziv za podnošenje ponuda u postupku javne nabavke male vrednosti</dc:title>
</cp:coreProperties>
</file>