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 xml:space="preserve">На основу члана 55. став 1. тачка 2. Закона о јавним набавкама («Службени гласник РС» бр. 124/2012, 14/2015 и 68/2015), Институт за јавно здравље Ниш, Булевар Др Зорана Ђинђића 50, Ниш, индиректни корисник буџетских средстава, </w:t>
      </w: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Cs/>
          <w:lang w:val="sr-Latn-RS"/>
        </w:rPr>
        <w:t xml:space="preserve">ОБЈАВЉУЈЕ </w:t>
      </w:r>
      <w:r>
        <w:rPr>
          <w:bCs/>
          <w:lang w:val="sr-CS"/>
        </w:rPr>
        <w:t>ПОЗИВ ЗА ПОДНОШЕЊЕ ПОНУД</w:t>
      </w:r>
      <w:r>
        <w:rPr>
          <w:bCs/>
          <w:lang w:val="sr-Latn-RS"/>
        </w:rPr>
        <w:t xml:space="preserve">А ЗА ЈАВНУ НАБАВКУ У ОТВОРЕНОМ ПОСТУПКУ 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9-2020. годину, (ЈН 5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краћи рок и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Лабораторијских тестова и реагенаса за микробиолошку дијагностику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5</w:t>
      </w:r>
      <w:r>
        <w:rPr>
          <w:b/>
          <w:lang w:val="sr-Latn-RS"/>
        </w:rPr>
        <w:t xml:space="preserve">/2019 за партије ______________ 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RS"/>
        </w:rPr>
        <w:t xml:space="preserve"> 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0.05.2019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10.05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Cs/>
          <w:lang w:val="sr-RS"/>
        </w:rPr>
        <w:t xml:space="preserve"> </w:t>
      </w:r>
      <w:r>
        <w:rPr>
          <w:lang w:val="sr-Latn-RS"/>
        </w:rPr>
        <w:t>др Снежана Младеновић- Ан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9-04-08T11:08:00Z</dcterms:modified>
  <cp:revision>43</cp:revision>
  <dc:subject/>
  <dc:title>1</dc:title>
</cp:coreProperties>
</file>