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zmenjena i dopuna konkursne dokumentacija za javnu nabavku 9/2014 elektro i vodovodni matrijal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sr-Latn-CS"/>
        </w:rPr>
        <w:t>Predmet: Izmenjena i dopuna konkursne dokumentacija za javnu nabavku 9/2014 elektro i vodovodni matrijal u postupku javne nabavke male vrednosti po pozivu objavljenom na Portalu javnih nabavki i na internet stranici naručioca.</w:t>
      </w:r>
    </w:p>
    <w:p>
      <w:pPr>
        <w:pStyle w:val="Normal"/>
        <w:rPr>
          <w:lang w:val="sr-Latn-CS"/>
        </w:rPr>
      </w:pPr>
      <w:r>
        <w:rPr>
          <w:lang w:val="sr-Latn-CS"/>
        </w:rPr>
        <w:t>Shodno članu 63. Zakona o javnim nabavkama ( Sl. Glasnik RS. Br 124/12) u daljem tekstu Zakon, objavljujemo izmenu i dopunu konkursne dokumentacije u postupku javne nabavke male vrednosti dobara nabavku elektro i vodovodni matrija 9/2014 i to na osnovu pitanja koje su postavili ponuđači „DABIS „i „ELMAKS“ obe iz Niša, čije primedbe dostavljamo iz ovaj dokument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Napomena: Rok za dostavu ponuda je pomeren za  </w:t>
      </w:r>
      <w:r>
        <w:rPr>
          <w:lang w:val="sr-CS"/>
        </w:rPr>
        <w:t xml:space="preserve">29.08.2014. </w:t>
      </w:r>
      <w:r>
        <w:rPr>
          <w:lang w:val="sr-Latn-CS"/>
        </w:rPr>
        <w:t>god. A otvaranje ponuda obaviće se 29.08..2014. god. sa početkom u 10 i 30 časov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5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4730"/>
        <w:gridCol w:w="977"/>
        <w:gridCol w:w="977"/>
        <w:gridCol w:w="977"/>
      </w:tblGrid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Šifra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elektro i kanalizacioni materijal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Količi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Jed. mer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  <w:t>Cena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0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PY 5x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0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PY 3x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0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PY 3x1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GP 5x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GP 3x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 PGP 3x1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ovski natikač (papučica) 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Kablovski natikač (papučica) 1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Osigurač (patron) od 6A, ,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igurač (patron) 10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Osigurač (patron) , 16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igurač (patron) 25A,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igurač (patron) 35A,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igurač (patron) 63A,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igurač (patron) 80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Žica sa silikonskom izolacijom 2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Žica sa silikonskom izolacijom 1.5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>Kapilarni termostat za boj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apilarni termostat za TA peći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ekidač obični za zi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ekidač dupli za zi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ekidač naizmenični za zid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iključnica monofaz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iključnica dupl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>Priključnica trofazn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rofazna šuko viljušk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Monofazna šuko viljušk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ijalica 10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ijalica 20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luo cev 4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Fluo cev 2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tarter 4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tarter 20 W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lavine stojeće 1/2"( topla-hladna voda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lavine stojeće 1/2"(hladna voda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lavine pokretne 1/2"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Akva ispirači 3/4"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Vodokotli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Mali bojler 5 litra - visoko montažni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lavina za mali bojler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ancir creva 300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ifon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Ventil plova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Holšrafovi 30x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iplovi  fi 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WC šolja sa opremo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Lavabo 600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EK ventil 1/2"-3/8"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Brave za drvena vrata 6 c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Bravice za ormane (drvo, staklo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Elektrod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kg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#REF!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Brusne ploče za metal 180 mm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Umetak za brav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T - razvodnik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ejač za bojler od 5 litar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Virbli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izolir traka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odsklop sa 5 jezgra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Grlo keramičk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prekidač šporeta  za ringlu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</w:t>
      </w:r>
      <w:r>
        <w:rPr>
          <w:lang w:val="sr-Latn-CS"/>
        </w:rPr>
        <w:t xml:space="preserve">Predsednik komisije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</w:t>
      </w:r>
      <w:r>
        <w:rPr>
          <w:lang w:val="sr-Latn-CS"/>
        </w:rPr>
        <w:t>Kostić Bratislav, dipl.prav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3:00Z</dcterms:created>
  <dc:creator>comp</dc:creator>
  <dc:description/>
  <cp:keywords/>
  <dc:language>en-US</dc:language>
  <cp:lastModifiedBy>comp</cp:lastModifiedBy>
  <dcterms:modified xsi:type="dcterms:W3CDTF">2014-08-18T10:33:00Z</dcterms:modified>
  <cp:revision>2</cp:revision>
  <dc:subject/>
  <dc:title>Izmenjena i dopuna konkursne dokumentacija za javnu nabavku 9/2014 elektro i vodovodni matrijal</dc:title>
</cp:coreProperties>
</file>