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Дијагностичког материјала за рад у области микробиологиј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 годину, (јавна набавка бр.21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Дијагностичког материјала за рад у области микробиологије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1/2015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08.10.2015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08.10.2015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30.10.2015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5-09-22T07:17:00Z</dcterms:modified>
  <cp:revision>36</cp:revision>
  <dc:subject/>
  <dc:title>1</dc:title>
</cp:coreProperties>
</file>