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sz w:val="22"/>
          <w:szCs w:val="22"/>
          <w:lang w:val="sr-RS"/>
        </w:rPr>
        <w:t>Опреме за рад у лабораторијам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5.-2016. годину, (јавна набавка бр.27/2015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8000000 - Лабораторијска, оптичка и прецизна опрема (осим наочара)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>Број партија:Набавка је обликована у три партије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7956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ни број партије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партије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lang w:val="sr-RS"/>
              </w:rPr>
            </w:pPr>
            <w:r>
              <w:rPr>
                <w:lang w:val="sr-RS"/>
              </w:rPr>
              <w:t>УВ стерилизациони кабинет (ПЦР бокс за једно радно место) 1 комад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ни центрифуга 2 комада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ксер „Вортекс“ 2 комад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 xml:space="preserve">Најнижа понуђена цена. </w:t>
      </w: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Опреме за рад у лабораторијам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7/2015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до 28.01.2016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Latn-RS"/>
        </w:rPr>
        <w:t>28.01.2016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 xml:space="preserve">др Милена Богдановић, </w:t>
      </w:r>
      <w:r>
        <w:rPr>
          <w:lang w:val="sr-Latn-RS"/>
        </w:rPr>
        <w:t>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8000000-5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5-12-25T07:41:00Z</dcterms:modified>
  <cp:revision>43</cp:revision>
  <dc:subject/>
  <dc:title>1</dc:title>
</cp:coreProperties>
</file>