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589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1. 02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Горива за моторна вози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09130000 - Нафта и дестилати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1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-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Економски најповољнија понуд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а елементи критеријума су ближе утврђени конкурсном документацијом: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„Понуда за јавну набавку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мале вредности </w:t>
      </w:r>
      <w:r>
        <w:rPr>
          <w:rFonts w:cs="Times New Roman" w:ascii="Times New Roman" w:hAnsi="Times New Roman"/>
          <w:b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Горива за моторна возил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МВ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/2016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– НЕ ОТВАРАТИ“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3.02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3.02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амфитеатру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Милић Александар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IPC</dc:creator>
  <dc:description/>
  <cp:keywords/>
  <dc:language>en-US</dc:language>
  <cp:lastModifiedBy>Marko</cp:lastModifiedBy>
  <dcterms:modified xsi:type="dcterms:W3CDTF">2016-02-11T11:33:00Z</dcterms:modified>
  <cp:revision>4</cp:revision>
  <dc:subject/>
  <dc:title>Poziv za podnošenje ponuda u postupku javne nabavke male vrednosti</dc:title>
</cp:coreProperties>
</file>