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619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4.0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адов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анација дела канализационе мреж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eastAsia="Yu Gothic Medium" w:cs="Times New Roman" w:ascii="Times New Roman" w:hAnsi="Times New Roman"/>
            <w:color w:val="000000"/>
            <w:sz w:val="22"/>
            <w:szCs w:val="22"/>
          </w:rPr>
          <w:t>45232410 - Радови на канализационој мреж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 партији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sz w:val="22"/>
          <w:szCs w:val="22"/>
          <w:lang w:val="sr-Latn-RS"/>
        </w:rPr>
        <w:t>Најнижа понуђена цена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 и исти рок плаћањау као најповољнија ће бити изабрана понуда понуђача који је понудио краћи рок завршетка рад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анација дела канализационе мреж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5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6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11.10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1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амфитеатру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Далиборка Радул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\\45200000-9\\45230000-8\\45232000-2\\4523241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6-09-28T10:53:00Z</dcterms:modified>
  <cp:revision>17</cp:revision>
  <dc:subject/>
  <dc:title>Poziv za podnošenje ponuda u postupku javne nabavke male vrednosti</dc:title>
</cp:coreProperties>
</file>