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645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1. 0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езервних делова за аутомобил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4300000 - Делови и прибор за возила и њихове мотор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4 (четири) партије.</w:t>
      </w:r>
    </w:p>
    <w:tbl>
      <w:tblPr>
        <w:tblW w:w="4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ат Пунт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е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kswagen Gol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довно одржавање возил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Како није могуће утврдити тачну количину и врсту резервних делова који ће бити потребни на годишњем нивоу критеријум за оцену понуда ће бити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најнижа понуђена цена на основу процењених вредности по оквирним       количинама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>Уговори о јавној набавци ће бити склопљени на износе предвиђене Финансијским планом Института за јавно здравње Ниш за 2016. годину и Планом јавних набавки Института за јавно здравље Ниш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„Понуда за јавну набавку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мале вредно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езервних делова за аутомобил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МВ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4-1</w:t>
      </w:r>
      <w:r>
        <w:rPr>
          <w:rFonts w:cs="Times New Roman" w:ascii="Times New Roman" w:hAnsi="Times New Roman"/>
          <w:b/>
          <w:sz w:val="22"/>
          <w:szCs w:val="22"/>
        </w:rPr>
        <w:t xml:space="preserve">/2016, за партије бр.________________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– НЕ ОТВАРАТИ“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олеђини коверте уписати назив понуђача,</w:t>
      </w:r>
      <w:r>
        <w:rPr>
          <w:rFonts w:cs="Times New Roman" w:ascii="Times New Roman" w:hAnsi="Times New Roman"/>
          <w:sz w:val="22"/>
          <w:szCs w:val="22"/>
          <w:lang w:val="sr-RS"/>
        </w:rPr>
        <w:t>ПИБ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10.05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0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5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амфитеатру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Братислав Ко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4000000-7\\34300000-0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6-04-27T06:46:00Z</dcterms:modified>
  <cp:revision>11</cp:revision>
  <dc:subject/>
  <dc:title>Poziv za podnošenje ponuda u postupku javne nabavke male vrednosti</dc:title>
</cp:coreProperties>
</file>