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428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08.0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ава и материјала за дезинфекцију, дезинсекцију и дератизацију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 xml:space="preserve">24450000 - 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Агрохемијски производ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4140" w:hanging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3691300 - Ектопаразитициди, укључујући скабициде, инсектициде и репеленте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3695000 - Сви остали нетерапеутски производ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4 (четири) партије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а за дезинфекцију воде за пић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а и материјал за дезинсекцију и дератизациј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Средство за дезинфекцију површина у микробиолошким лабораторија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Препарат за хладну стерилизацију медицинских средстав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дужи рок плаћања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плаћања као најповољнија ће бити изабрана понуда понуђача који је понудио краћи рок испорук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и материјал за дезинфекцију, дезинсекцију и дератизацију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5/2016 за партије _______________________________________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21.04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21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04.2016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амфитеатру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Александар Стој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javascript:__doPostBack(&apos;trvFullCPV&apos;,&apos;s24000000-4\\24400000-8\\24450000-3&apos;)" TargetMode="External"/><Relationship Id="rId4" Type="http://schemas.openxmlformats.org/officeDocument/2006/relationships/hyperlink" Target="javascript:__doPostBack(&apos;trvFullCPV&apos;,&apos;s33000000-0\\33600000-6\\33690000-3\\33691000-0\\33691300-3&apos;)" TargetMode="External"/><Relationship Id="rId5" Type="http://schemas.openxmlformats.org/officeDocument/2006/relationships/hyperlink" Target="javascript:__doPostBack(&apos;trvFullCPV&apos;,&apos;s33000000-0\\33600000-6\\33690000-3\\33695000-8&apos;)" TargetMode="External"/><Relationship Id="rId6" Type="http://schemas.openxmlformats.org/officeDocument/2006/relationships/hyperlink" Target="../../C:%5CDOCUME~1%5Ca1%5CLOCALS~1%5CTemp%5CRar$DI00.281%5Cwww.izjz-nis.org.rs" TargetMode="External"/><Relationship Id="rId7" Type="http://schemas.openxmlformats.org/officeDocument/2006/relationships/hyperlink" Target="../../C:%5CDOCUME~1%5Ca1%5CLOCALS~1%5CTemp%5CRar$DI00.281%5Cinfo@izjz-nis.org.r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6-04-11T11:32:00Z</dcterms:modified>
  <cp:revision>10</cp:revision>
  <dc:subject/>
  <dc:title>Poziv za podnošenje ponuda u postupku javne nabavke male vrednosti</dc:title>
</cp:coreProperties>
</file>