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1498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12.04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Канцеларијског намештаја-Ормара за архив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 xml:space="preserve">39100000 – </w:t>
        </w:r>
      </w:hyperlink>
      <w:r>
        <w:rPr>
          <w:rFonts w:cs="Times New Roman" w:ascii="Times New Roman" w:hAnsi="Times New Roman"/>
          <w:sz w:val="22"/>
          <w:szCs w:val="22"/>
        </w:rPr>
        <w:t>Намештај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једној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партиј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и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јнижа понуђена цена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и исти рок плаћања као најповољнија ће бити изабрана понуда понуђача који је понудио краћи рок испоруке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Канцеларијског намештаја-Ормара за архи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6/2016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27.04.2016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27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4.2016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амфитеатру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Снежана Стојан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09000000-3\\09100000-0\\09130000-9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info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6-04-15T08:53:00Z</dcterms:modified>
  <cp:revision>12</cp:revision>
  <dc:subject/>
  <dc:title>Poziv za podnošenje ponuda u postupku javne nabavke male vrednosti</dc:title>
</cp:coreProperties>
</file>