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RS"/>
        </w:rPr>
        <w:t>Лабораторијског посуђа од стакл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-2017. годину, (ЈН 12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793000 - Производи од стакла за лабораторијске намене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bCs/>
          <w:lang w:val="sr-RS"/>
        </w:rPr>
        <w:t>Лабораторијског посуђа од стакл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2</w:t>
      </w:r>
      <w:r>
        <w:rPr>
          <w:b/>
          <w:lang w:val="sr-Latn-RS"/>
        </w:rPr>
        <w:t>/2016 за партије __________ 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02.08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02</w:t>
      </w:r>
      <w:r>
        <w:rPr>
          <w:lang w:val="sr-Latn-RS"/>
        </w:rPr>
        <w:t>.08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700000-7\\33790000-4\\33793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07-14T09:47:00Z</dcterms:modified>
  <cp:revision>39</cp:revision>
  <dc:subject/>
  <dc:title>1</dc:title>
</cp:coreProperties>
</file>