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Елиса тестов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-2017. годину, (јавна набавка бр.2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евет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Елиса тестова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/2016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14.04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14</w:t>
      </w:r>
      <w:r>
        <w:rPr>
          <w:lang w:val="sr-Latn-RS"/>
        </w:rPr>
        <w:t>.04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Проф. др Марина Дин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6-03-10T11:04:00Z</dcterms:modified>
  <cp:revision>37</cp:revision>
  <dc:subject/>
  <dc:title>1</dc:title>
</cp:coreProperties>
</file>