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7/2016 07-1973 од 18.05.2016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 годину, (јавна набавка бр.7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пет партиј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554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партије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партије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ивете и контактни цилиндр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H Електрод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оридна електрод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јалице за микроскопе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и термометри за термостат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  <w:r>
        <w:rPr>
          <w:iCs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7</w:t>
      </w:r>
      <w:r>
        <w:rPr>
          <w:b/>
          <w:lang w:val="sr-Latn-RS"/>
        </w:rPr>
        <w:t xml:space="preserve">/2016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1.06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1</w:t>
      </w:r>
      <w:r>
        <w:rPr>
          <w:lang w:val="sr-Latn-RS"/>
        </w:rPr>
        <w:t>.06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5-19T08:19:00Z</dcterms:modified>
  <cp:revision>52</cp:revision>
  <dc:subject/>
  <dc:title>1</dc:title>
</cp:coreProperties>
</file>