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8/2016 07-2478 од 23.06.2016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.-2017. годину, (јавна набавка бр.8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lang w:val="sr-RS"/>
          </w:rPr>
          <w:t>24300000 - Основне неорганске и органске хемикалиј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13) три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8/2016,   број партије_____________________</w:t>
      </w:r>
      <w:r>
        <w:rPr>
          <w:b/>
          <w:lang w:val="sr-CS"/>
        </w:rPr>
        <w:t xml:space="preserve">–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R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2.07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2</w:t>
      </w:r>
      <w:r>
        <w:rPr>
          <w:b/>
          <w:lang w:val="sr-Latn-RS"/>
        </w:rPr>
        <w:t>.07.2016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Биљана Љубенов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24000000-4\\24300000-7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06-23T09:52:00Z</dcterms:modified>
  <cp:revision>33</cp:revision>
  <dc:subject/>
  <dc:title>1</dc:title>
</cp:coreProperties>
</file>