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81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8.10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адов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г одржавања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-поновљени поступ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 партиј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sr-Latn-RS"/>
        </w:rPr>
        <w:t>ајнижа понуђена ц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 и исти рок плаћањау као најповољнија ће бити изабрана понуда понуђача који је понудио краћи рок завршетка рад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 одржавање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2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-2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30.10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30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10-20T10:23:00Z</dcterms:modified>
  <cp:revision>22</cp:revision>
  <dc:subject/>
  <dc:title>Poziv za podnošenje ponuda u postupku javne nabavke male vrednosti</dc:title>
</cp:coreProperties>
</file>