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027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4.08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адов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г одржавања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5000000 - Грађевински радов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 партији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>Најнижа понуђена цена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 и исти рок плаћањау као најповољнија ће бити изабрана понуда понуђача који је понудио краћи рок завршетка рад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 одржавање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2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7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04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4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8-24T09:43:00Z</dcterms:modified>
  <cp:revision>19</cp:revision>
  <dc:subject/>
  <dc:title>Poziv za podnošenje ponuda u postupku javne nabavke male vrednosti</dc:title>
</cp:coreProperties>
</file>