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3955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31.10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адов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sr-RS"/>
        </w:rPr>
        <w:t>екућег одржавања тротоара, прилазних стаза, платоа, фекалне и кишне канализационе мреже око објекта главне зграде Института за јавно здравље Ниш - хидроизолациони радови-поновљени поступа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5000000 - Грађевински радов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једној партији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sr-Latn-RS"/>
        </w:rPr>
        <w:t>ајнижа понуђена ц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у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цену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у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цену и исти рок плаћањау као најповољнија ће бити изабрана понуда понуђача који је понудио краћи рок завршетка радова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sr-RS"/>
        </w:rPr>
        <w:t>екуће одржавање тротоара, прилазних стаза, платоа, фекалне и кишне канализационе мреже око објекта главне зграде Института за јавно здравље Ниш - хидроизолациони радов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2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-3/2017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09.11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09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11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.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Александар Мил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45000000-7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0:00Z</dcterms:created>
  <dc:creator>IPC</dc:creator>
  <dc:description/>
  <cp:keywords/>
  <dc:language>en-US</dc:language>
  <cp:lastModifiedBy>Marko</cp:lastModifiedBy>
  <dcterms:modified xsi:type="dcterms:W3CDTF">2017-11-01T10:20:00Z</dcterms:modified>
  <cp:revision>24</cp:revision>
  <dc:subject/>
  <dc:title>Poziv za podnošenje ponuda u postupku javne nabavke male vrednosti</dc:title>
</cp:coreProperties>
</file>