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329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4.11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200000 Рачунарска опрема и материјал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три партије.</w:t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зив партиј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Радне станице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тампач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Критеријум за доделу уговора је </w:t>
      </w:r>
      <w:r>
        <w:rPr/>
        <w:t xml:space="preserve">Економски најповољнија понуда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Елементи бодовања су детаљно разрађени у Конкурсној документацији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, као најповољнија биће изабрана понуда оног понуђача који је понудио нижу цену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 и исту цену као најповољнија ће бити изабрана понуда понуђача који је понудио дужи рок плаћања.</w:t>
      </w:r>
      <w:r>
        <w:rPr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сви наведени критеријуми буду идентични биће изабрана понуда понуђача која је прва приспела на адресу Института за јавно здравље Ниш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 за партију-е _______________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3-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7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7.12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7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2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Јанч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www.izjz-nis.org.rs" TargetMode="External"/><Relationship Id="rId3" Type="http://schemas.openxmlformats.org/officeDocument/2006/relationships/hyperlink" Target="../../C:%5CDOCUME~1%5Ca1%5CLOCALS~1%5CTemp%5CRar$DI00.281%5Cinfo@izjz-nis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</cp:lastModifiedBy>
  <dcterms:modified xsi:type="dcterms:W3CDTF">2017-11-27T10:22:00Z</dcterms:modified>
  <cp:revision>21</cp:revision>
  <dc:subject/>
  <dc:title>Poziv za podnošenje ponuda u postupku javne nabavke male vrednosti</dc:title>
</cp:coreProperties>
</file>