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3258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1.09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7</w:t>
      </w:r>
      <w:r>
        <w:rPr>
          <w:rFonts w:cs="Times New Roman" w:ascii="Times New Roman" w:hAnsi="Times New Roman"/>
          <w:color w:val="FF0000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ачунарске опреме (хардвер и софтвер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48800000 - Информациони системи и сервер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две партије.</w:t>
      </w:r>
    </w:p>
    <w:tbl>
      <w:tblPr>
        <w:tblW w:w="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845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зив партиј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Рачунар Сервер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Оперативни систем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Најнижа понуђена цена 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 као најповољнија ће бити изабрана понуда понуђача који је понудио краћи рок испору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ачунарске опреме (хардвер и софтвер) за партију-е_________________________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3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7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21.09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21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9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.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Јанч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48000000-8\\48800000-6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Jasna</cp:lastModifiedBy>
  <dcterms:modified xsi:type="dcterms:W3CDTF">2017-09-11T21:27:00Z</dcterms:modified>
  <cp:revision>17</cp:revision>
  <dc:subject/>
  <dc:title>Poziv za podnošenje ponuda u postupku javne nabavke male vrednosti</dc:title>
</cp:coreProperties>
</file>