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МВ 21/2017 07-1749 од 18.12.2017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МАЛЕ ВРЕДНОСТИ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атеријала за лабораторијску и прецизну опрем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 xml:space="preserve">Ниш за 2017-2018 годину,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(јавна набавка бр.ЈНМВ 21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8000000 - Лабораторијска, оптичка и прецизна опрема (осим наочара)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пет партиј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554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партије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партије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ивете и контактни цилиндр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лови за гасну хроматографију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лови за гасну хроматографију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и за гасну хроматографију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Делови за гасну хроматографију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ијалице за микроскопе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исти рок плаћања као најповољнија ће бити изабрана понуда понуђача који је понудио краћи рок испоруке</w:t>
      </w:r>
      <w:r>
        <w:rPr>
          <w:iCs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CS"/>
        </w:rPr>
      </w:pPr>
      <w:r>
        <w:rPr>
          <w:b/>
          <w:bCs/>
          <w:iCs/>
          <w:color w:val="FF0000"/>
          <w:lang w:val="sr-C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атеријала за лабораторијску и прецизну опрему, за партију-е____________________________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>МВ 21</w:t>
      </w:r>
      <w:r>
        <w:rPr>
          <w:b/>
          <w:lang w:val="sr-Latn-RS"/>
        </w:rPr>
        <w:t xml:space="preserve">/2017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9.12.2017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9</w:t>
      </w:r>
      <w:r>
        <w:rPr>
          <w:lang w:val="sr-Latn-RS"/>
        </w:rPr>
        <w:t>.12.2017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10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7-12-21T08:41:00Z</dcterms:modified>
  <cp:revision>54</cp:revision>
  <dc:subject/>
  <dc:title>1</dc:title>
</cp:coreProperties>
</file>