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07-1684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15. 05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Горива за моторна возил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sr-CS"/>
          </w:rPr>
          <w:t>09130000 - Нафта и дестилати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1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партиј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Економски најповољнија понуда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а елементи критеријума су ближе утврђени конкурсном документацијом: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ind w:left="590" w:hanging="295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„Понуда за јавну набавку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мале вредности </w:t>
      </w:r>
      <w:r>
        <w:rPr>
          <w:rFonts w:cs="Times New Roman" w:ascii="Times New Roman" w:hAnsi="Times New Roman"/>
          <w:b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Горива за моторна возила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МВ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7</w:t>
      </w:r>
      <w:r>
        <w:rPr>
          <w:rFonts w:cs="Times New Roman" w:ascii="Times New Roman" w:hAnsi="Times New Roman"/>
          <w:b/>
          <w:sz w:val="22"/>
          <w:szCs w:val="22"/>
        </w:rPr>
        <w:t xml:space="preserve">/2017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– НЕ ОТВАРАТИ“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до 30.05.2017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30.05.2017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ој 110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Братислав Кост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Марко Стојановић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izjz-nis.org.rs</w:t>
        </w:r>
      </w:hyperlink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;Aria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CharChar">
    <w:name w:val=" Char Char"/>
    <w:basedOn w:val="DefaultParagraphFont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09000000-3\\09100000-0\\09130000-9&apos;)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info@izjz-nis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Marko</cp:lastModifiedBy>
  <dcterms:modified xsi:type="dcterms:W3CDTF">2017-05-17T07:15:00Z</dcterms:modified>
  <cp:revision>5</cp:revision>
  <dc:subject/>
  <dc:title>Poziv za podnošenje ponuda u postupku javne nabavke male vrednosti</dc:title>
</cp:coreProperties>
</file>