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218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1.06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>Средства за одржавање хигије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700000 - Производи за личну негу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7 (седам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чишћење подова и корпе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е и џакови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ирна галантерија за личну хигије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ни сапун за прање ру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7 за партију/е 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1.07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1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7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700000-7&apos;)" TargetMode="External"/><Relationship Id="rId3" Type="http://schemas.openxmlformats.org/officeDocument/2006/relationships/hyperlink" Target="javascript:__doPostBack(&apos;trvFullCPV&apos;,&apos;s39000000-2\\39800000-0&apos;)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7-10T11:41:00Z</dcterms:modified>
  <cp:revision>12</cp:revision>
  <dc:subject/>
  <dc:title>Poziv za podnošenje ponuda u postupku javne nabavke male vrednosti</dc:title>
</cp:coreProperties>
</file>