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 (поновљени поступак)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за 2017-2018. годину,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2-1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RS"/>
        </w:rPr>
        <w:t xml:space="preserve">(поновљени поступак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-1/2017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3.09.2017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3</w:t>
      </w:r>
      <w:r>
        <w:rPr>
          <w:b/>
          <w:lang w:val="sr-Latn-RS"/>
        </w:rPr>
        <w:t>.09.2017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Проф. др Марина Дин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7-08-14T09:50:00Z</dcterms:modified>
  <cp:revision>41</cp:revision>
  <dc:subject/>
  <dc:title>1</dc:title>
</cp:coreProperties>
</file>