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23</w:t>
      </w:r>
      <w:r>
        <w:rPr>
          <w:sz w:val="28"/>
          <w:szCs w:val="28"/>
          <w:lang w:val="sr-Latn-RS"/>
        </w:rPr>
        <w:t>/2017</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3</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01.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01.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3/2017</w:t>
      </w:r>
      <w:r>
        <w:rPr>
          <w:i/>
          <w:iCs/>
          <w:color w:val="000000"/>
        </w:rPr>
        <w:t xml:space="preserve"> 07-1998 од 28.12.2017.год. </w:t>
      </w:r>
      <w:r>
        <w:rPr>
          <w:color w:val="000000"/>
        </w:rPr>
        <w:t xml:space="preserve"> и Решења о образовању </w:t>
      </w:r>
      <w:r>
        <w:rPr>
          <w:color w:val="000000"/>
          <w:lang w:val="sr-RS"/>
        </w:rPr>
        <w:t>к</w:t>
      </w:r>
      <w:r>
        <w:rPr>
          <w:color w:val="000000"/>
        </w:rPr>
        <w:t>омисије за јавну набавку 23/2017</w:t>
      </w:r>
      <w:r>
        <w:rPr>
          <w:i/>
          <w:iCs/>
          <w:color w:val="000000"/>
        </w:rPr>
        <w:t xml:space="preserve"> 07-1997 од28.12.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23/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23/2017</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6</w:t>
      </w:r>
      <w:r>
        <w:rPr>
          <w:color w:val="000000"/>
          <w:lang w:val="sr-Latn-RS"/>
        </w:rPr>
        <w:t>.01.2017.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23/2017 за партију/е_______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6</w:t>
      </w:r>
      <w:r>
        <w:rPr>
          <w:color w:val="000000"/>
          <w:lang w:val="sr-Latn-RS"/>
        </w:rPr>
        <w:t>.01.2017.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3</w:t>
      </w:r>
      <w:r>
        <w:rPr/>
        <w:t>/2017</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8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1080"/>
        <w:gridCol w:w="1080"/>
        <w:gridCol w:w="1625"/>
        <w:gridCol w:w="1260"/>
        <w:gridCol w:w="1255"/>
        <w:gridCol w:w="1080"/>
        <w:gridCol w:w="1440"/>
        <w:gridCol w:w="1080"/>
      </w:tblGrid>
      <w:tr>
        <w:trPr>
          <w:trHeight w:val="2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LIMS</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1. HPV</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PV High Risk Typing - kit / kit   komplet za diferencijalno određivanje tipova karcinogenih tipova karcinogenih karcinoma genital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Low Risk Typing -  kit HPV 6 / 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genotypes 14 Real-TM Quant / HPV HCR Genotip</w:t>
              <w:br/>
              <w:t>Kvantitativno, za diferencijalno određivanje</w:t>
              <w:br/>
              <w:t>i kvantitativnost DNK od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da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PARTIJA 2.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RNA/DNA ekstrakcioni i purifikacioni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ntitative kit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litative kit - Real Time PCR Test za detekciju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Genotype Plus Real-TM - Real Time PCR kit za detekciju: 1a,1b, 2, 3a, 4, 5a, 6 genotipo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Kit za reverznu transkripcij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ARTIJA 3. HI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it za ekstrakciju Ribo-pre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Partija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from whole blood, biopsy homogenates, fecal and soil samp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5.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it za ekstrakciju Ribo-pre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PARTIJA 6. </w:t>
            </w:r>
            <w:r>
              <w:rPr>
                <w:b/>
                <w:bCs/>
                <w:i/>
                <w:iCs/>
                <w:sz w:val="22"/>
                <w:szCs w:val="22"/>
              </w:rPr>
              <w:t xml:space="preserve">C. trachomati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Express (DNA extraction k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C. trachomatis </w:t>
            </w:r>
            <w:r>
              <w:rPr>
                <w:sz w:val="22"/>
                <w:szCs w:val="22"/>
              </w:rPr>
              <w:t>DNA Real Time amplification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PARTIJA 7. </w:t>
            </w:r>
            <w:r>
              <w:rPr>
                <w:b/>
                <w:bCs/>
                <w:i/>
                <w:iCs/>
                <w:sz w:val="22"/>
                <w:szCs w:val="22"/>
              </w:rPr>
              <w:t>Clostridium dificile</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PCR (klasič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PARTIJA 8.     </w:t>
            </w:r>
            <w:r>
              <w:rPr>
                <w:sz w:val="22"/>
                <w:szCs w:val="22"/>
              </w:rPr>
              <w:t xml:space="preserve"> PRAJMERI ZA DOKAZIVANJE KARBAPENEMAZA</w:t>
            </w:r>
            <w:r>
              <w:rPr>
                <w:b/>
                <w:bCs/>
                <w:sz w:val="22"/>
                <w:szCs w:val="22"/>
              </w:rPr>
              <w:t xml:space="preserve"> </w:t>
            </w:r>
            <w:r>
              <w:rPr>
                <w:sz w:val="22"/>
                <w:szCs w:val="22"/>
              </w:rPr>
              <w:t xml:space="preserve">PCR prajmeri, liofilizirani, veličine oko 20 nukleotida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Sekvence prajmera-sve u 5'  ka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Bla KPC Fw (ATGTCACTGTATCGCCGT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Bla KPC Rw (TTTTCAGAGCCTTACTGCC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Bla VIM Fw  (GATGGTG TTTGGTCGCA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Bla VIM Rw  (CGAATGCGCAGCACC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5. NDM- For (GGGCAGTCGCTTCCAACG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NDM-Rev (GTAGTGCTCAGTGTCGGC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OXA 48A (TTGGTGGCAT CGATTATCG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XA 48B (GAGCACTTCTTTTGTGATG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ком</w:t>
            </w:r>
            <w:r>
              <w:rPr>
                <w:b/>
                <w:bCs/>
                <w:sz w:val="18"/>
                <w:szCs w:val="18"/>
              </w:rPr>
              <w:t xml:space="preserve"> </w:t>
            </w:r>
            <w:r>
              <w:rPr>
                <w:sz w:val="18"/>
                <w:szCs w:val="18"/>
              </w:rPr>
              <w:t>max konc. do 20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aster Mix za PCR (dNTP, 10X PCR buffer, Polymerase, MgCl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K ladder za gel elektroforezu, opsega 100bp, sa bojom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Boja za gel elektroforezu (loading dye),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C19DNA-Sau3A I diges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epMan Ultra Sample Preparation Rea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mpli Taq Gold PCR 360 MasterMi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2"/>
                <w:szCs w:val="22"/>
              </w:rPr>
            </w:pPr>
            <w:r>
              <w:rPr>
                <w:color w:val="FF0000"/>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sz w:val="22"/>
                <w:szCs w:val="22"/>
              </w:rPr>
              <w:t>Partija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color w:val="FF0000"/>
                <w:sz w:val="22"/>
                <w:szCs w:val="22"/>
              </w:rPr>
            </w:pPr>
            <w:r>
              <w:rPr>
                <w:color w:val="FF0000"/>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color w:val="FF0000"/>
                <w:sz w:val="22"/>
                <w:szCs w:val="22"/>
              </w:rPr>
            </w:pPr>
            <w:r>
              <w:rPr>
                <w:color w:val="FF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FF0000"/>
                <w:sz w:val="22"/>
                <w:szCs w:val="22"/>
              </w:rPr>
            </w:pPr>
            <w:r>
              <w:rPr>
                <w:color w:val="FF0000"/>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color w:val="FF0000"/>
                <w:sz w:val="22"/>
                <w:szCs w:val="22"/>
              </w:rPr>
            </w:pPr>
            <w:r>
              <w:rPr>
                <w:b/>
                <w:bCs/>
                <w:color w:val="FF0000"/>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color w:val="FF0000"/>
                <w:sz w:val="22"/>
                <w:szCs w:val="22"/>
              </w:rPr>
            </w:pPr>
            <w:r>
              <w:rPr>
                <w:b/>
                <w:bCs/>
                <w:color w:val="FF0000"/>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tidijum bromid, tečni 0,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aroza M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10xTBE Buff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oda za PCR, DNAse i RNAse fre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Ependorf  epruvete(tube) od 1,5 ml, bez DNA-za i RNA-za,PP,natu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Ependorf Epruvete(tube) od 0,5ml, bez DNA-za i RNA-za, sa ravnim poklopcem  PP, natur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T-PCR epruvete (tube) tankih zidova sa ravnim poklopcem, 0,2 ml, u stripovima po 8 tubica, bez DNA-za i RNA-za, P</w:t>
            </w:r>
            <w:r>
              <w:rPr>
                <w:rFonts w:cs="Arial" w:ascii="Arial" w:hAnsi="Arial"/>
                <w:sz w:val="22"/>
                <w:szCs w:val="22"/>
              </w:rPr>
              <w:t xml:space="preserve">P, natur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zelen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ljubičast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crven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utije za čuvanje ependorf tubica od 2/1.5 ml, sa 81 ili 100 mesta, za čuvanje na niskim temperaturama (-80o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 sa EDTA / vakutejner a 3 m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 sa EDTA  / vakutejner a 9 m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2.</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Rukavice za PCR bez talka vel 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Rukavice nitrilne za PCR bez pudera, CE sertifikat kategorije III za zaštitu od kompleksnih rizika i EtBR, debljine 0,14 mm vel M, da zadovoljavaju standarde  EN420, EN374 i EN45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ukavice nitrilne za PCR bez pudera, velicina S (6-6,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3.</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10µl lo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za PCR, 20µl lon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za PCR, 100µ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2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za PCR, 10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 </w:t>
            </w:r>
            <w:r>
              <w:rPr>
                <w:b/>
                <w:sz w:val="22"/>
                <w:szCs w:val="22"/>
              </w:rPr>
              <w:t>Partija 14.</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F:5'-GACTTCGTGCAGATATGGATGCT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R:5'-GCTATAACTATCCGAAGAAGCCATCA-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3 5'-CAT CTT CCC TAG TCA AGC C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4 5'-AAG ATA TGG CAC TAG CAA G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1 5'-AGG CAA GGG AGC CTT TAA T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2 5'-TAT CCC TAT CTA CAA ATT CG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NK9        5â€™- CCACCAGCTGCAGCCA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NK11      5â€™-TGATGCTAATAATGAATCTAAAATGGTAAC -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NK104    5â€™-GTGTAGCAATGAAAGTCCAAGTTTACGC -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NK105    5â€™- CACTTAGCTCTTTGATTGCTGCACCT-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A1C        5â€™- GGAGGTTTTTATGCTTTAATATCTAAAG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A2N        5â€™- CCCTCTGTTATTGTAGGTAGTACATT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A2C       5â€™- TAAATGTACTACCTACAATAACAGAGGG-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A3N       5â€™- CTTGTATATAAATCAGGTGCTATCAATA-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 A3C       5â€™- TATTGATAGCACCTGATTTATACAAG-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 A4N      5â€™- TTATCAAACATATATTTTAGCCATATATC-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 16S       5â€™- GTGCGGCTGGATCACCTCCT-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 23S       5â€™- CCCTGCACCCTTAATAACTTGACC-3â€™</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50 nmo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 xml:space="preserve">Partija 16.  </w:t>
            </w:r>
          </w:p>
          <w:p>
            <w:pPr>
              <w:pStyle w:val="Normal"/>
              <w:rPr>
                <w:b/>
                <w:b/>
                <w:bCs/>
                <w:sz w:val="22"/>
                <w:szCs w:val="22"/>
              </w:rPr>
            </w:pPr>
            <w:r>
              <w:rPr>
                <w:b/>
                <w:bCs/>
                <w:sz w:val="22"/>
                <w:szCs w:val="22"/>
              </w:rPr>
              <w:t>Kalibracioni kitovi za Re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500 Spectral Calibration kit  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7500 Real Time PCR Systems Spectral Calibration Kit I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TaqMan RNase P Plat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7.</w:t>
            </w:r>
          </w:p>
          <w:p>
            <w:pPr>
              <w:pStyle w:val="Normal"/>
              <w:rPr>
                <w:b/>
                <w:b/>
                <w:bCs/>
                <w:sz w:val="22"/>
                <w:szCs w:val="22"/>
              </w:rPr>
            </w:pPr>
            <w:r>
              <w:rPr>
                <w:b/>
                <w:bCs/>
                <w:sz w:val="22"/>
                <w:szCs w:val="22"/>
              </w:rPr>
              <w:t>Kit za izolaciju Virusne RNK/DN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ral RNA/DNA Mini Kit- kolon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 kolonic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DEIA Amplified Hp StAR a 96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pPr>
      <w:r>
        <w:rPr/>
        <w:t xml:space="preserve">Понуђач је обавезан да поседује и достави следеће: </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rPr/>
      </w:pPr>
      <w:r>
        <w:rPr>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 Рок испоруке је 2 дана од пријема поруџбенице.</w:t>
      </w:r>
    </w:p>
    <w:p>
      <w:pPr>
        <w:pStyle w:val="Normal"/>
        <w:rPr>
          <w:lang w:val="sr-Latn-RS"/>
        </w:rPr>
      </w:pPr>
      <w:r>
        <w:rPr>
          <w:lang w:val="sr-Latn-RS"/>
        </w:rPr>
        <w:t>- Место испоруке: франко магацин купца</w:t>
      </w:r>
    </w:p>
    <w:p>
      <w:pPr>
        <w:pStyle w:val="Normal"/>
        <w:rPr>
          <w:lang w:val="sr-Latn-RS"/>
        </w:rPr>
      </w:pPr>
      <w:r>
        <w:rPr>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6"/>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 за стављање у промет понуђених медицинских средстава, издато од стране АЛИМС-а осим за добра означена са (</w:t>
            </w:r>
            <w:r>
              <w:rPr>
                <w:b/>
                <w:color w:val="000000"/>
                <w:sz w:val="22"/>
                <w:szCs w:val="22"/>
              </w:rPr>
              <w:t>не</w:t>
            </w:r>
            <w:r>
              <w:rPr>
                <w:color w:val="000000"/>
                <w:sz w:val="22"/>
                <w:szCs w:val="22"/>
              </w:rPr>
              <w:t xml:space="preserve">)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34" w:hanging="0"/>
              <w:jc w:val="both"/>
              <w:rPr>
                <w:b/>
                <w:b/>
                <w:color w:val="000000"/>
                <w:sz w:val="22"/>
                <w:szCs w:val="22"/>
              </w:rPr>
            </w:pPr>
            <w:r>
              <w:rPr>
                <w:color w:val="000000"/>
                <w:sz w:val="22"/>
                <w:szCs w:val="22"/>
                <w:lang w:val="sr-RS"/>
              </w:rPr>
              <w:t>Сертификат анализе за сваки понуђени производ</w:t>
            </w:r>
            <w:r>
              <w:rPr>
                <w:sz w:val="22"/>
                <w:szCs w:val="22"/>
              </w:rPr>
              <w:t xml:space="preserve"> осим за прајмере из партије 8 ставке 1-8, партије 14 и 15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здато од произвођач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23</w:t>
      </w:r>
      <w:r>
        <w:rPr>
          <w:b/>
          <w:lang w:val="sr-Latn-RS"/>
        </w:rPr>
        <w:t>/2017 за партију/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6</w:t>
      </w:r>
      <w:r>
        <w:rPr>
          <w:color w:val="000000"/>
          <w:lang w:val="sr-Latn-RS"/>
        </w:rPr>
        <w:t>.01.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8 (осам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23/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3/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23</w:t>
      </w:r>
      <w:r>
        <w:rPr>
          <w:sz w:val="22"/>
          <w:szCs w:val="22"/>
          <w:lang w:val="sr-Latn-RS"/>
        </w:rPr>
        <w:t>/2017</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23</w:t>
      </w:r>
      <w:r>
        <w:rPr>
          <w:rFonts w:eastAsia="TimesNewRomanPSMT;Times New Roman"/>
          <w:b/>
          <w:bCs/>
          <w:sz w:val="22"/>
          <w:szCs w:val="22"/>
          <w:lang w:val="sr-Latn-RS"/>
        </w:rPr>
        <w:t>/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18(осамнаест)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23/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3/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3</w:t>
      </w:r>
      <w:r>
        <w:rPr>
          <w:lang w:val="sr-CS"/>
        </w:rPr>
        <w:t>/201</w:t>
      </w:r>
      <w:r>
        <w:rPr>
          <w:lang w:val="sr-RS"/>
        </w:rPr>
        <w:t>7</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3</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3</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8.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rPr>
      </w:pPr>
      <w:r>
        <w:rPr>
          <w:b/>
          <w:bCs/>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NA-Express (DNA extraction kit) - (za ekstrakciju DNK iz epithelnih ćelija uzoraka sluzokože cervikalnog kanala, uretre, vagine, sperme i urina, sa transportnim rastvorom, liznim reagensom sa IC i negativnim kontrolnim uzorkom (NC), IVD-C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High Risk Typing - kit / kit   komplet za diferencijalno određivanje tipova karcinogenih tipova karcinogenih karcinoma genital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Low Risk Typing -  kit HPV 6 / 1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PV genotypes 14 Real-TM Quant / HPV HCR Genotip</w:t>
              <w:br/>
              <w:t>Kvantitativno, za diferencijalno određivanje</w:t>
              <w:br/>
              <w:t>i kvantitativnost DNK od 14 visokih karcinogenih tipova huma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NA/DNA ekstrakcioni i purifikacioni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Real-TM Quantitative kit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Real-TM Qualitative kit - Real Time PCR Test za detekciju HC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CV Genotype Plus Real-TM - Real Time PCR kit za detekciju: 1a,1b, 2, 3a, 4, 5a, 6 genotip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t za reverznu transkripcij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NA/DNA extraction and purification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V Real-TM Quantitative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V Real-TM Qualitative - Real Time PCR T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t za ekstrakciju Ribo-pre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A Extraction from whole blood, biopsy homogenates, fecal and soil samp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t za ekstrakciju Ribo-pre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BV Real-TM Quantitive - Real Time PCR Tes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BV Real-TM Qualitative - Real Time PCR Tes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NA-Express (DNA extraction 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C. trachomatis </w:t>
            </w:r>
            <w:r>
              <w:rPr>
                <w:sz w:val="16"/>
                <w:szCs w:val="16"/>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Bla KPC Fw (ATGTCACTGTATCGCCGT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Bla KPC Rw (TTTTCAGAGCCTTACTGC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 Bla VIM Fw  (GATGGTG TTTGGTCGC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 Bla VIM Rw  (CGAATGCGCAGCACC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NDM- For (GGGCAGTCGCTTCCAACG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 NDM-Rev (GTAGTGCTCAGTGTCGG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 OXA 48A (TTGGTGGCAT CGATTATC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  XA 48B (GAGCACTTCTTTTGTGATG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ом</w:t>
            </w:r>
            <w:r>
              <w:rPr>
                <w:b/>
                <w:bCs/>
                <w:sz w:val="16"/>
                <w:szCs w:val="16"/>
              </w:rPr>
              <w:t xml:space="preserve"> </w:t>
            </w:r>
            <w:r>
              <w:rPr>
                <w:sz w:val="16"/>
                <w:szCs w:val="16"/>
              </w:rPr>
              <w:t>max konc. do 20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reakc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K ladder za gel elektroforezu, opsega 100bp, sa bojom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garoza M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pendorf  epruvete(tube) od 1,5 ml, bez DNA-za i RNA-za,PP,natu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pendorf Epruvete(tube) od 0,5ml, bez DNA-za i RNA-za,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T-PCR epruvete (tube) tankih zidova sa ravnim poklopcem, 0,2 ml, u stripovima po 8 tubica, bez DNA-za i RNA-za, P</w:t>
            </w:r>
            <w:r>
              <w:rPr>
                <w:rFonts w:cs="Arial" w:ascii="Arial" w:hAnsi="Arial"/>
                <w:sz w:val="16"/>
                <w:szCs w:val="16"/>
              </w:rPr>
              <w:t xml:space="preserve">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zel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ljubičas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crv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tije za čuvanje ependorf tubica od 2/1.5 ml, sa 81 ili 100 mesta, za čuvanje na niskim temperaturama (-80o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Epruvete sa EDTA / vakutejner a 3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Epruvete sa EDTA  / vakutejner a 9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ukavice nitrilne za PCR bez pudera, velicina S (6-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color w:val="000000"/>
          <w:sz w:val="20"/>
          <w:szCs w:val="20"/>
        </w:rPr>
      </w:pPr>
      <w:r>
        <w:rPr>
          <w:b/>
          <w:bCs/>
          <w:color w:val="000000"/>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10µl 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astavci za pipete sa filterom u reku,sterilni, za PCR, 20µl lon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astavci za pipete sa filterom u reku,sterilni, za PCR, 100µ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2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stavci za pipete sa filterom u reku,sterilni, za PCR, 10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hipO-F:5'-GACTTCGTGCAGATATGGATGCT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mer 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NK9        5â€™- CCACCAGCTGCAGCC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NK11      5â€™-TGATGCTAATAATGAATCTAAAATGGTAA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 NK104    5â€™-GTGTAGCAATGAAAGTCCAAGTTTACG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 NK105    5â€™- CACTTAGCTCTTTGATTGCTGCA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A1C        5â€™- GGAGGTTTTTATGCTTTAATATCTAAAG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 A2N        5â€™- CCCTCTGTTATTGTAGGTAGTACATT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 A2C       5â€™- TAAATGTACTACCTACAATAACAGAGG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 A3N       5â€™- CTTGTATATAAATCAGGTGCTATCA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 A3C       5â€™- TATTGATAGCACCTGATTTATACAA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A4N      5â€™- TTATCAAACATATATTTTAGCCATATAT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 16S       5â€™- GTGCGGCTGGATCACCT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2. 23S       5â€™- CCCTGCACCCTTAATAACTTGAC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nmo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500 Spectral Calibration kit  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7500 Real Time PCR Systems Spectral Calibration Kit I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TaqMan RNase P Pla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ral RNA/DNA Mini Kit- kolon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 kolonic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23/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23/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7</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117"/>
        </w:tabs>
        <w:ind w:left="111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basedOn w:val="DefaultParagraphFont"/>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9"/>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07:00Z</dcterms:created>
  <dc:creator>Pedja Bojovic</dc:creator>
  <dc:description/>
  <cp:keywords/>
  <dc:language>en-US</dc:language>
  <cp:lastModifiedBy>Marko</cp:lastModifiedBy>
  <cp:lastPrinted>2017-12-28T12:39:00Z</cp:lastPrinted>
  <dcterms:modified xsi:type="dcterms:W3CDTF">2017-12-28T12:03:00Z</dcterms:modified>
  <cp:revision>2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